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2" w:right="-45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บริษัท สามารถเทลคอม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28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cs="Angsana New" w:ascii="Angsana New" w:hAnsi="Angsana New"/>
          <w:b/>
          <w:bCs/>
          <w:spacing w:val="-3"/>
          <w:sz w:val="32"/>
          <w:szCs w:val="32"/>
        </w:rPr>
      </w:r>
    </w:p>
    <w:p>
      <w:pPr>
        <w:pStyle w:val="CM1"/>
        <w:spacing w:lineRule="exact" w:line="40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spacing w:lineRule="exact" w:line="400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เสนอต่อผู้ถือหุ้นของบริษัท สามารถเทลคอม 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</w:p>
    <w:p>
      <w:pPr>
        <w:pStyle w:val="Default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เห็น </w:t>
      </w:r>
    </w:p>
    <w:p>
      <w:pPr>
        <w:pStyle w:val="Default"/>
        <w:spacing w:before="120" w:after="12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ตรวจสอบงบการเงินรวม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ระกอบด้วยงบแสดงฐานะการเงินรวม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ำไรขาดทุนรวม งบกำไรขาดทุนเบ็ดเสร็จ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งบแสดงการเปลี่ยนแปลงส่วนของผู้ถือหุ้นรวมและงบกระแสเงินสดรวม สำหรับปีสิ้นสุดวันเดียวกัน และ           หมายเหตุประกอบงบการเงินรวม รวมถึงหมายเหตุสรุปนโยบายการบัญชีที่สำคัญและได้ตรวจสอบงบการเงินเฉพาะกิจการ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</w:p>
    <w:p>
      <w:pPr>
        <w:pStyle w:val="Default"/>
        <w:spacing w:before="120" w:after="12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 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การดำเนินงานและกระแส       เงินสดสำหรับปีสิ้นสุดวันเดียวกัน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เฉพาะ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ถูกต้องตามที่ควรในสาระสำคัญตามมาตรฐานการรายงานทางการเงิน 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กณฑ์ในการแสดงความเห็น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39" w:right="1080" w:gutter="0" w:header="720" w:top="2722" w:footer="720" w:bottom="1080"/>
          <w:pgNumType w:fmt="decimal"/>
          <w:formProt w:val="false"/>
          <w:textDirection w:val="lrTb"/>
          <w:docGrid w:type="default" w:linePitch="360" w:charSpace="0"/>
        </w:sect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cs="Angsana New"/>
          <w:sz w:val="32"/>
          <w:sz w:val="32"/>
          <w:szCs w:val="32"/>
        </w:rPr>
        <w:t>วรรค</w:t>
      </w:r>
      <w:r>
        <w:rPr>
          <w:rFonts w:ascii="Angsana New" w:hAnsi="Angsana New" w:cs="Angsana New"/>
          <w:sz w:val="32"/>
          <w:sz w:val="32"/>
          <w:szCs w:val="32"/>
        </w:rPr>
        <w:t>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กลุ่มบริษัทตาม</w:t>
      </w:r>
      <w:r>
        <w:rPr>
          <w:rFonts w:ascii="Angsana New" w:hAnsi="Angsana New" w:cs="Angsana New"/>
          <w:sz w:val="32"/>
          <w:sz w:val="32"/>
          <w:szCs w:val="32"/>
        </w:rPr>
        <w:t>ประมวล</w:t>
      </w:r>
      <w:r>
        <w:rPr>
          <w:rFonts w:ascii="Angsana New" w:hAnsi="Angsana New" w:cs="Angsana New"/>
          <w:sz w:val="32"/>
          <w:sz w:val="32"/>
          <w:szCs w:val="32"/>
        </w:rPr>
        <w:t>จรรยาบรรณของผู้ประกอบวิชาชีพ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ถึงมาตรฐานเรื่องความเป็นอิสระ </w:t>
      </w:r>
      <w:r>
        <w:rPr>
          <w:rFonts w:ascii="Angsana New" w:hAnsi="Angsana New" w:cs="Angsana New"/>
          <w:sz w:val="32"/>
          <w:sz w:val="32"/>
          <w:szCs w:val="32"/>
        </w:rPr>
        <w:t>ที่กำหนดโดยสภาวิชาชีพ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ในส่วนที่เกี่ยวข้องกับการตรวจสอบงบการเงิน และข้าพเจ้าได้ปฏิบัติตาม</w:t>
      </w:r>
      <w:r>
        <w:rPr>
          <w:rFonts w:ascii="Angsana New" w:hAnsi="Angsana New" w:cs="Angsana New"/>
          <w:sz w:val="32"/>
          <w:sz w:val="32"/>
          <w:szCs w:val="32"/>
        </w:rPr>
        <w:t>ความรับผิดชอบ</w:t>
      </w:r>
      <w:r>
        <w:rPr>
          <w:rFonts w:ascii="Angsana New" w:hAnsi="Angsana New" w:cs="Angsana New"/>
          <w:sz w:val="32"/>
          <w:sz w:val="32"/>
          <w:szCs w:val="32"/>
        </w:rPr>
        <w:t>ด้านจรรยาบรรณอื่นๆตาม</w:t>
      </w:r>
      <w:r>
        <w:rPr>
          <w:rFonts w:ascii="Angsana New" w:hAnsi="Angsana New" w:cs="Angsana New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spacing w:before="120" w:after="120"/>
        <w:ind w:left="540" w:hanging="5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ในการตรวจสอบงบการเงินรวมสำหรับงวดปัจจุบัน ข้าพเจ้าได้นำเรื่องเหล่านี้มาพิจารณาในบริบทของการตรวจสอบ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 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วรรคความรับผิดชอบของผู้สอบบัญชีต่อการตรวจสอบ       งบการเงิน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Default"/>
        <w:spacing w:before="120" w:after="120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รื่องสำคัญในการตรวจสอบ พร้อมวิธีการตรวจสอบสำหรับแต่ละเรื่อง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ี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ดังต่อไปนี้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ู้รายได้ ประมาณการค่าปรับงานล่าช้าและประมาณการผลขาดทุนที่อาจจะเกิดขึ้นจากสัญญาระยะยาว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ลุ่มบริษัทได้เปิดเผยนโยบายการรับรู้รายได้จากการให้บริการตามสัญญาระยะยาว ประมาณการต้นทุนโครงการ ประมาณการค่าปรับงานล่าช้าและประมาณการผลขาดทุนสำหรับโครงการตามสัญญาระยะยาวไว้ใน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.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pacing w:val="-4"/>
          <w:sz w:val="32"/>
          <w:szCs w:val="32"/>
        </w:rPr>
        <w:t>5.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>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รับรู้รายได้ ประมาณการค่าปรับงานล่าช้าและประมาณการผลขาดทุนที่อาจจะเกิดขึ้นจากสัญญาระยะยาวเป็นความเสี่ยงที่มีนัยสำคัญในการตรวจสอบ เนื่องจากรายได้จากสัญญาระยะยาวที่รับรู้ในแต่ละงวดมีจำนวนเงินที่มีสาระสำคัญในงบ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>5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รายได้รวมของกลุ่มบริษัท นอกจากนี้ กระบวนการในการวัดมูลค่ารวมถึงรอบระยะเวลาที่เหมาะสมในการรับรู้รายได้และการประมาณการค่าปรับงานล่าช้าและผลขาดทุนที่อาจจะเกิดขึ้นนั้นเป็นเรื่องที่ต้องใช้ดุลยพินิจที่มีนัยสำคัญของผู้บริหารในการประเมินขั้นความสำเร็จของงานและความน่าจะเป็นของโอกาสที่จะเกิดผลขาดทุนและวัดมูลค่าผลขาดทุนที่อาจจะเกิดขึ้น รวมทั้งกลุ่มบริษัทอาจเข้าทำสัญญารองฉบับอื่นซึ่งอาจมีผลกระทบต่อเงื่อนไขในสัญญาหลัก ซึ่งทำให้เกิด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เกี่ยวกับมูลค่าและระยะเวลาในการรับรู้รายได้ ประมาณการค่าปรับงานล่าช้าและประมาณการผลขาดทุนที่อาจจะเกิดขึ้นจากสัญญาระยะยาว ข้าพเจ้าจึงให้ความสำคัญเป็นพิเศษต่อการรับรู้รายได้ ประมาณการค่าปรับงานล่าช้าและประมาณการผลขาดทุนที่อาจจะเกิดขึ้นสำหรับโครงการตามสัญญาระยะยาว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ประเมินและทดสอบระบบการควบคุมภายในที่กลุ่มบริษัทได้กำหนดให้มีขึ้นเพื่อควบคุมกระบวนการ        ในการทำสัญญา การประมาณการและการปรับเปลี่ยนต้นทุนโครงการ การบันทึกรับรู้รายได้ และการประมาณการ             ขั้นความสำเร็จของงานและผลขาดทุนที่อาจจะเกิดขึ้นจากสัญญาระยะยาว โดยการสอบถามผู้บริหารที่รับผิดชอบ          ทำความเข้าใจและเลือกตัวอย่างมาสุ่มทดสอบการปฏิบัติตามการควบคุมที่กลุ่มบริษัทออกแบบไว้ </w:t>
      </w:r>
      <w:r>
        <w:br w:type="page"/>
      </w:r>
    </w:p>
    <w:p>
      <w:pPr>
        <w:pStyle w:val="Normal"/>
        <w:spacing w:before="60" w:after="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นอกจากนี้ ข้าพเจ้าได้เลือกสัญญาระยะยาวที่ทำกับลูกค้ารายสำคัญและสุ่มตัวอย่างเพ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อ่านสัญญาดังกล่าว           โดยพิจารณาเงื่อนไขต่างๆ ที่เกี่ยวกับการรับรู้รายได้ และสอบถามว่ามีการเข้าทำสัญญารองฉบับอื่นกับลูกค้าโดยตรงหรือไม่ สอบถามผู้บริหารเกี่ยวกับเงื่อนไขและความเสี่ยงต่างๆของสัญญาดังกล่าวเกี่ยวกับการรับรู้รายได้ ประมาณการค่าปรับงานล่าช้าและประมาณการผลขาดทุนที่อาจจะเกิดขึ้น สอบถามผู้บริหารที่รับผิดชอบและทำความเข้าใจกระบวนการที่กลุ่มบริษัทใช้ในการประเมินขั้นความสำเร็จของงานและการประมาณต้นทุนตลอดทั้งโครงการ ตรวจสอบประมาณการต้นทุนโครงการกับแผนงบประมาณสำหรับแต่ละโครงการที่ได้รับการอนุมัติจากผู้มีอำนาจและสุ่มทดสอบกับเอกสารที่เกี่ยวข้อง รวมถึงพิจารณาเหตุผลของการปรับเปลี่ยนต้นทุนโครงการที่เกิดขึ้น และเปรียบเทียบการประมาณการในอดีตกับต้นทุนโครงการที่เกิดขึ้นจริงเพื่อประเมินความสามารถใน การประมาณการต้นทุนโครงการของผู้บริหารโครงการ ตรวจสอบต้นทุนที่เกิดขึ้นจริงกับเอกสารประกอบรายการ และทดสอบการคำนวณขั้นความสำเร็จของงานจากต้นทุนจริงที่เกิดขึ้น ประเมินการประมาณผลขาดทุนที่อาจจะเกิดขึ้นของผู้บริหารโดยการวิเคราะห์สัดส่วนต้นทุนที่เกิดขึ้นจริงของแต่ละองค์ประกอบที่สำคัญของต้นทุนโครงการกับประมาณการต้นทุนโครงการ เปรียบเทียบความคืบหน้าของโครงการหรือขั้นความสำเร็จของงานที่เกิดขึ้นจริงกับระยะเวลาที่กำหนดในสัญญ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ได้สอบถามรายละเอียดความคืบหน้าของข้อพิพาทในเรื่องการส่งมอบงานล่าช้าของบริษัทย่อยตามที่กล่าวไว้ในหมายเหตุประกอบงบการเงิน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8.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ากผู้บริหารและที่ปรึกษากฎหมายของบริษัทย่อย สอบทานรายงานความเห็นของที่ปรึกษากฎหมายของบริษัทย่อย และเอกสารที่เกี่ยวข้องกับการส่งมอบและตรวจรับงานและการขอขยายระยะเวลาการส่งมอบงาน ซึ่งใช้ประกอบในการจัดทำประมาณการดังกล่าว </w:t>
      </w:r>
      <w:r>
        <w:rPr>
          <w:rFonts w:ascii="Angsana New" w:hAnsi="Angsana New" w:cs="Angsana New"/>
          <w:sz w:val="32"/>
          <w:sz w:val="32"/>
          <w:szCs w:val="32"/>
        </w:rPr>
        <w:t>เพื่อประเมินความสมเหตุสมผลของการใช้ดุลพินิจของผู้บริหารในการประเมินความน่าจะเป็นของโอกาสที่โครงการจะเกิดความล่าช้าหรือมีผลขาดทุนที่อาจจะเกิดขึ้น ประกอบกับตรวจสอบรายการบันทึกบัญชีที่เกี่ยวข้องกับบัญชีรายได้ซึ่งถูกบันทึกผ่านสมุดรายวันทั่วไปเพื่อหาความผิดปกติในการบันทึกรายการดังกล่าว นอกจากนี้ ข้าพเจ้าได้พิจารณาการเปิดเผยข้อมูลเกี่ยวกับเกณฑ์การรับรู้ราย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ระมาณการค่าปรับงานล่าช้าและประมาณการผลขาดทุนที่อาจจะเกิดขึ้นในหมายเหตุประกอบงบการเงิน</w:t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ความเชื่อมั่นในรูปแบบใดๆต่อข้อมูลอื่นนั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การเปิดเผยเรื่องที่เกี่ยวกับการดำเนินงานต่อเนื่องในกรณีที่มีเรื่องดังกล่าว  และการใช้เกณฑ์การบัญชีสำหรับกิจการที่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อีกต่อไปได้</w:t>
      </w:r>
    </w:p>
    <w:p>
      <w:pPr>
        <w:pStyle w:val="Normal"/>
        <w:spacing w:before="120" w:after="120"/>
        <w:rPr>
          <w:rFonts w:ascii="Angsana New" w:hAnsi="Angsana New" w:cs="Angsana New"/>
          <w:i/>
          <w:i/>
          <w:iCs/>
          <w:color w:val="8496B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มีหน้าที่ในการกำกับดูแลมีหน้าที่ในการ</w:t>
      </w:r>
      <w:r>
        <w:rPr>
          <w:rFonts w:ascii="Angsana New" w:hAnsi="Angsana New" w:cs="Angsana New"/>
          <w:sz w:val="32"/>
          <w:sz w:val="32"/>
          <w:szCs w:val="32"/>
        </w:rPr>
        <w:t>กำ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ดูแลกระบวนการในการจัดทำรายงานทางการเงินของกลุ่มบริษัท </w:t>
      </w:r>
      <w:r>
        <w:br w:type="page"/>
      </w:r>
    </w:p>
    <w:p>
      <w:pPr>
        <w:pStyle w:val="CM2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ระดับสูงแต่ไม่ได้เป็นการรับประกันว่าการปฏิบัติงานตรวจสอบตามมาตรฐานการสอบบัญชีจะสามารถตรวจพบ</w:t>
      </w:r>
      <w:r>
        <w:rPr>
          <w:rFonts w:ascii="Angsana New" w:hAnsi="Angsana New" w:cs="Angsana New"/>
          <w:sz w:val="32"/>
          <w:sz w:val="32"/>
          <w:szCs w:val="32"/>
        </w:rPr>
        <w:t>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ผู้ประกอบวิชาชีพตลอดการตรวจสอบ และข้าพเจ้าได้ปฏิบัติงานดังต่อไปนี้ด้วย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lineRule="exact" w:line="420"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                      ไม่ว่าจะเกิดจากการทุจริตหรือข้อผิดพลาด ออกแบบและปฏิบัติงานตามวิธีการตรวจสอบเพื่อตอบสน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>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      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lineRule="exact" w:line="420"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ำความเข้าใจเกี่ยวกับระบบการควบคุมภายในที่เกี่ยวข้องกับการตรวจสอบ เพื่อออกแบบวิธีการตรวจสอบให้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lineRule="exact" w:line="420"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ทางบัญชีและการเปิดเผยข้อมูลที่เกี่ยวข้องที่ผู้บริหารจัดทำ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lineRule="exact" w:line="420"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ต้องหยุดการดำเนินงานต่อเนื่องได้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lineRule="exact" w:line="420"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autoSpaceDE w:val="true"/>
        <w:spacing w:lineRule="exact" w:line="420"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บริษัทเพื่อแสดงความเห็นต่องบการเงินรวม ข้าพเจ้ารับผิดชอบต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การกำหนดแนวทาง การควบคุมดูแล และการปฏิบัติงานตรวจสอบกลุ่มบริษัท ข้าพเจ้าเป็นผู้รับผิดช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>แต่เพียงผู้เดียวต่อความเห็น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ๆ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   ซึ่งข้าพเจ้าเชื่อว่ามีเหตุผลที่บุคคลภายนอกอาจพิจารณาว่ากระทบต่อความเป็นอิสระ</w:t>
      </w:r>
      <w:r>
        <w:rPr>
          <w:rFonts w:ascii="Angsana New" w:hAnsi="Angsana New" w:cs="Angsana New"/>
          <w:sz w:val="32"/>
          <w:sz w:val="32"/>
          <w:szCs w:val="32"/>
        </w:rPr>
        <w:t>และการดำเนินการเพื่อขจัดอุปสรรคหรือมาตรการป้องกัน</w:t>
      </w:r>
      <w:r>
        <w:rPr>
          <w:rFonts w:ascii="Angsana New" w:hAnsi="Angsana New" w:cs="Angsana New"/>
          <w:sz w:val="32"/>
          <w:sz w:val="32"/>
          <w:szCs w:val="32"/>
        </w:rPr>
        <w:t>ของข้าพเจ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จากเรื่องทั้งหลายที่สื่อสารกับผู้มีหน้าที่ในการกำกับดูแล ข้าพเจ้าได้พิจารณาเรื่องต่าง ๆ ที่มีนัยสำคัญ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ไว้ในรายงานของผู้สอบบัญชี เว้นแต่กฎหมายหรือข้อบังคับห้ามไม่ให้เปิดเผยเรื่องดังกล่าว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ที่ผู้มีส่วนได้เสียสาธารณะจะได้จากการสื่อสารดังกล่าว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rPr/>
      </w:pPr>
      <w:r>
        <w:rPr>
          <w:rFonts w:ascii="Angsana New" w:hAnsi="Angsana New" w:cs="Angsana New"/>
          <w:sz w:val="32"/>
          <w:sz w:val="32"/>
          <w:szCs w:val="32"/>
        </w:rPr>
        <w:t>ศิริวรรณ สุรเทพินทร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604</w:t>
      </w:r>
    </w:p>
    <w:p>
      <w:pPr>
        <w:pStyle w:val="Defaul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Defaul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ำนักงาน อีวาย จำกัด </w:t>
      </w:r>
    </w:p>
    <w:p>
      <w:pPr>
        <w:pStyle w:val="Default"/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2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6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706" w:top="2160" w:footer="878" w:bottom="108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0"/>
                              <w:szCs w:val="3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45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1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eastAsia="Angsana New" w:cs="Angsana New" w:ascii="Angsana New" w:hAnsi="Angsana New"/>
                        <w:sz w:val="30"/>
                        <w:szCs w:val="30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0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right="-43" w:hanging="0"/>
      <w:jc w:val="center"/>
      <w:outlineLvl w:val="0"/>
    </w:pPr>
    <w:rPr>
      <w:rFonts w:ascii="Angsana New" w:hAnsi="Angsana New" w:cs="Angsana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" w:hanging="0"/>
      <w:jc w:val="center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ind w:left="-74" w:right="-36" w:hanging="0"/>
      <w:jc w:val="center"/>
      <w:outlineLvl w:val="3"/>
    </w:pPr>
    <w:rPr>
      <w:rFonts w:ascii="Angsana New" w:hAnsi="Angsana New" w:cs="Angsana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</w:tabs>
      <w:ind w:right="-43" w:hanging="0"/>
      <w:jc w:val="both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6" w:hanging="0"/>
      <w:outlineLvl w:val="5"/>
    </w:pPr>
    <w:rPr>
      <w:rFonts w:ascii="Angsana New" w:hAnsi="Angsana New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right="-36" w:hanging="0"/>
      <w:outlineLvl w:val="6"/>
    </w:pPr>
    <w:rPr>
      <w:rFonts w:ascii="Angsana New" w:hAnsi="Angsana New" w:cs="Angsana New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-25" w:right="-107" w:hanging="0"/>
      <w:jc w:val="center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right="-36" w:hanging="0"/>
      <w:jc w:val="center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0"/>
    </w:rPr>
  </w:style>
  <w:style w:type="character" w:styleId="WW8Num6z1">
    <w:name w:val="WW8Num6z1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0"/>
    </w:rPr>
  </w:style>
  <w:style w:type="character" w:styleId="WW8Num7z1">
    <w:name w:val="WW8Num7z1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lang w:bidi="th-TH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Angsana New"/>
      <w:b w:val="false"/>
      <w:bCs w:val="false"/>
      <w:i w:val="false"/>
      <w:iCs w:val="false"/>
      <w:sz w:val="20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Tms Rmn;Times New Roman"/>
      <w:sz w:val="24"/>
      <w:szCs w:val="24"/>
    </w:rPr>
  </w:style>
  <w:style w:type="character" w:styleId="BodyTextIndentChar">
    <w:name w:val="Body Text Indent Char"/>
    <w:qFormat/>
    <w:rPr>
      <w:rFonts w:ascii="Angsana New" w:hAnsi="Angsana New" w:cs="Angsana New"/>
      <w:sz w:val="30"/>
      <w:szCs w:val="30"/>
    </w:rPr>
  </w:style>
  <w:style w:type="character" w:styleId="BodyTextIndent3Char">
    <w:name w:val="Body Text Indent 3 Char"/>
    <w:qFormat/>
    <w:rPr>
      <w:rFonts w:cs="Tms Rmn;Times New Roman"/>
      <w:sz w:val="16"/>
    </w:rPr>
  </w:style>
  <w:style w:type="character" w:styleId="Heading2Char">
    <w:name w:val="Heading 2 Char"/>
    <w:qFormat/>
    <w:rPr>
      <w:rFonts w:ascii="Angsana New" w:hAnsi="Angsana New" w:cs="Angsana New"/>
      <w:sz w:val="32"/>
      <w:szCs w:val="32"/>
      <w:u w:val="single"/>
    </w:rPr>
  </w:style>
  <w:style w:type="character" w:styleId="BodyText2Char">
    <w:name w:val="Body Text 2 Char"/>
    <w:qFormat/>
    <w:rPr>
      <w:rFonts w:cs="Tms Rm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120"/>
      <w:ind w:left="907" w:hanging="540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ބ㍑ଈƆ뀔㍑肀̫暸㍑锄㊦ุع䄂֗现ল䄂֗䍐Ҝ䄂֗狰к䄂֗뎸৖䄂"/>
      <w:color w:val="80008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5-ReportT-Ye12'2008 - upd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12:29:00Z</dcterms:created>
  <dc:creator>Wantana.Sangyangam</dc:creator>
  <dc:description/>
  <cp:keywords/>
  <dc:language>en-US</dc:language>
  <cp:lastModifiedBy>Daughtrat Wongsangthip</cp:lastModifiedBy>
  <cp:lastPrinted>2023-02-18T18:26:00Z</cp:lastPrinted>
  <dcterms:modified xsi:type="dcterms:W3CDTF">2023-02-23T12:29:00Z</dcterms:modified>
  <cp:revision>2</cp:revision>
  <dc:subject/>
  <dc:title>บริษัท สามารถเทลคอม จำกัด (มหาชน) และบริษัทย่อย</dc:title>
</cp:coreProperties>
</file>