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6 </w:t>
      </w:r>
    </w:p>
    <w:p>
      <w:pPr>
        <w:pStyle w:val="Normal"/>
        <w:spacing w:before="360" w:after="120"/>
        <w:ind w:left="540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 คือการให้บริการด้านโทรคมนาคมและเครือข่ายสื่อสารและสารสนเทศแบบครบวงจร และให้บริการรับเหมาออกแบบติดตั้งระบบเทคโนโลยีสารสนเทศและการสื่อสารและ        การจ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่อมบำรุงอุปกรณ์สื่อส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คอมพิวเตอร์ ที่อยู่ตามที่จดทะเบียนของบริษัทฯอยู่ที่       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นนพหลโยธิน ตำบลคลองหนึ่ง อำเภอคลองหลวง จังหวัดปทุมธาน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0" w:right="-36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 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มาจากงบการเงินฉบับภาษาไทยนี้ </w:t>
      </w:r>
    </w:p>
    <w:p>
      <w:pPr>
        <w:pStyle w:val="Normal"/>
        <w:spacing w:before="120" w:after="120"/>
        <w:ind w:left="540" w:right="-36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0" w:right="-4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จัดทำงบการเงินรวม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                        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             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ที่ถือหุ้นโดยบริษัทฯ</w:t>
      </w:r>
    </w:p>
    <w:tbl>
      <w:tblPr>
        <w:tblW w:w="978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600"/>
        <w:gridCol w:w="1200"/>
        <w:gridCol w:w="1008"/>
        <w:gridCol w:w="1008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ตั้งขึ้นในประเทศ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ร้อยละ                   ของการถือหุ้น                     โดยทางตรง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th-TH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อกแบบ ติดตั้งและบำรุงรักษาเครือข่ายสื่อสารโทรคมนาค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พอสเน็ท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ห้บริการระบบการรับชำระเงินผ่านเครือข่ายอิเล็กทรอนิกส์ และระบ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Electronic Data Capture (EDC)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เทรดเน็ท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บริการแลกเปลี่ยนข้อมูลอิเล็กทรอนิกส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คอมเทค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right="-105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คำปรึกษาออกแบบ ติดตั้งและบำรุงรักษาระบบเทคโนโลยีสารสนเทศ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มาร์ทเทอร์แวร์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สินค้าสำเร็จรูปด้านซอฟต์แวร์และให้บริการรับจ้างพัฒนาซอฟต์แวร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อินโฟเนต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บริการอินเตอร์เน็ตและบริการคลาวด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เอ็ด เท็ค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บริการแพล็ตฟอร์มระบบบริหารจัดการการเรียนการสอนครบวงจ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พอร์ทัลเน็ท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บริการด้านการออกแบบและรับเหมาวางระบบบริหารจัดการทรัพยากรองค์กร โดยศึกษาความต้องการและเสนอบริการที่เหมาะสมแบบครบวงจรให้แก่ลูกค้าทั้งภาครัฐและเอกช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บรอดแบนด์ เซอร์วิสเซส จำกัด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ยุดการประกอบกิจการตั้งแต่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</w:tbl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บริษัทย่อยทางอ้อมที่ถือหุ้นโดยผ่านบริษัทย่อยของบริษัทฯ</w:t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0"/>
        <w:gridCol w:w="3420"/>
        <w:gridCol w:w="1170"/>
        <w:gridCol w:w="990"/>
        <w:gridCol w:w="1080"/>
      </w:tblGrid>
      <w:tr>
        <w:trPr/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ตั้งขึ้นในประเทศ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ร้อยละของ             การถือหุ้น                     โดยทางอ้อม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th-TH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65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ย่อยที่ถือหุ้นโดยบริษัท สามารถบรอดแบนด์ เซอร์วิสเซส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400"/>
              <w:ind w:right="-4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อที แอ็บโซลุท จำกัด</w:t>
            </w:r>
          </w:p>
        </w:tc>
        <w:tc>
          <w:tcPr>
            <w:tcW w:w="3450" w:type="dxa"/>
            <w:gridSpan w:val="2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ยุดประกอบกิจการตั้งแต่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65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ย่อยที่ถือหุ้นโดยบริษัท สามารถคอมเทค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400"/>
              <w:ind w:left="162" w:right="-48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เน็ตเซอร์วิส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3450" w:type="dxa"/>
            <w:gridSpan w:val="2"/>
            <w:tcBorders/>
          </w:tcPr>
          <w:p>
            <w:pPr>
              <w:pStyle w:val="Normal"/>
              <w:spacing w:lineRule="exact" w:line="40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ซอฟต์แวร์ระบบงาน รวมถึงโซลูชั่นระบบเอกสารอิเล็กทรอนิกส์และบริหารข้อมูล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exact" w:line="400"/>
              <w:ind w:left="162" w:right="-4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ซีเคียวอินโฟ จำกัด</w:t>
            </w:r>
          </w:p>
        </w:tc>
        <w:tc>
          <w:tcPr>
            <w:tcW w:w="3450" w:type="dxa"/>
            <w:gridSpan w:val="2"/>
            <w:tcBorders/>
          </w:tcPr>
          <w:p>
            <w:pPr>
              <w:pStyle w:val="Normal"/>
              <w:spacing w:lineRule="exact" w:line="400"/>
              <w:ind w:left="132" w:hanging="1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บริการด้านระบบความปลอดภัยอิเล็กทรอนิกส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</w:tbl>
    <w:p>
      <w:pPr>
        <w:pStyle w:val="TextBodyIndent"/>
        <w:spacing w:lineRule="exact" w:line="400" w:before="120" w:after="240"/>
        <w:ind w:left="547" w:hanging="0"/>
        <w:jc w:val="distribute"/>
        <w:rPr>
          <w:spacing w:val="-4"/>
          <w:sz w:val="32"/>
          <w:szCs w:val="32"/>
        </w:rPr>
      </w:pPr>
      <w:r>
        <w:rPr>
          <w:spacing w:val="-4"/>
          <w:sz w:val="32"/>
          <w:sz w:val="32"/>
          <w:szCs w:val="32"/>
        </w:rPr>
        <w:t>นอกจากนี้ งบการเงินรวมได้รวมรายการบัญชีของกิจการค้าร่วมที่บริษัท พอร์ทัลเน็ท จำกัด เป็นผู้ค้าร่วมในกิจการดังนี้</w:t>
      </w:r>
    </w:p>
    <w:tbl>
      <w:tblPr>
        <w:tblW w:w="90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159"/>
        <w:gridCol w:w="2520"/>
        <w:gridCol w:w="1582"/>
      </w:tblGrid>
      <w:tr>
        <w:trPr>
          <w:cantSplit w:val="true"/>
        </w:trPr>
        <w:tc>
          <w:tcPr>
            <w:tcW w:w="17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ชื่อกิจการค้าร่วม</w:t>
            </w:r>
          </w:p>
        </w:tc>
        <w:tc>
          <w:tcPr>
            <w:tcW w:w="315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วัตถุประสงค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รูปแบบของการค้าร่วม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ind w:left="-126" w:right="-12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จัดตั้งในประเทศ</w:t>
            </w:r>
          </w:p>
        </w:tc>
      </w:tr>
      <w:tr>
        <w:trPr>
          <w:cantSplit w:val="true"/>
        </w:trPr>
        <w:tc>
          <w:tcPr>
            <w:tcW w:w="17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ind w:right="-207" w:hanging="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Consortium SPIES</w:t>
            </w:r>
          </w:p>
        </w:tc>
        <w:tc>
          <w:tcPr>
            <w:tcW w:w="315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ind w:left="130" w:right="-108" w:hanging="13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เช่าระบบคอมพิวเตอร์ซอฟต์แวร์สำเร็จรูปสำหรับธุรกิจหลักต่อการไฟฟ้าส่วนภูมิภาค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ind w:left="203" w:hanging="203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ดำเนินงานที่ควบคุมร่วมกัน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</w:t>
            </w:r>
          </w:p>
        </w:tc>
      </w:tr>
    </w:tbl>
    <w:p>
      <w:pPr>
        <w:pStyle w:val="Normal"/>
        <w:spacing w:lineRule="exact" w:line="400" w:before="24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400" w:before="120" w:after="120"/>
        <w:ind w:left="1094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exact" w:line="400"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exact" w:line="400"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  <w:r>
        <w:br w:type="page"/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การบันทึกบัญชีเกี่ยวกับการซื้อเงินลงทุนในบริษัทย่อยซึ่งอยู่ภายใต้การควบคุมเดียวกั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ื้อหุ้นจากบริษัทใหญ่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ต่างระหว่างมูลค่ายุติธรรมของสินทรัพย์สุทธิซึ่งต่ำกว่าราคาทุนที่จ่ายซื้อได้แสดงไว้ในส่วนของผู้ถือหุ้นภายใต้หัวข้อ “ส่วนต่ำกว่าทุนจากการเปลี่ยนแปลงสัดส่วนการถือหุ้นในบริษัทย่อย”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Heading3"/>
        <w:spacing w:before="120" w:after="120"/>
        <w:ind w:left="547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กลุ่มบริษัท</w:t>
      </w:r>
    </w:p>
    <w:p>
      <w:pPr>
        <w:pStyle w:val="Heading3"/>
        <w:spacing w:before="120" w:after="120"/>
        <w:ind w:left="547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 </w:t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0" w:name="_Hlk67949702"/>
      <w:bookmarkEnd w:id="0"/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Hlk67949702"/>
      <w:bookmarkEnd w:id="1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 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right="-45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ให้บริการตามสัญญาระยะยาวซึ่งไม่รวมภาษีมูลค่าเพิ่มรับรู้ตลอดช่วงเวลา โดยอ้างอิงกับ                     ขั้นความสำเร็จของงาน กลุ่มบริษัทประเมินขั้นความสำเร็จของงานตามสัดส่วนของต้นทุนที่เกิดขึ้นจริงแล้วจนถึงวันสิ้นงวดกับต้นทุนทั้งหมดที่คาดว่าจะใช้ในการปฏิบัติตามสัญญา โดยจะตั้งสำรองเผื่อผลขาดทุนสำหรับโครงการทั้งจำนวนเมื่อทราบแน่ชัดว่าโครงการนั้นจะประสบผลขาดทุ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ค่าปรับตามสัญญา และผลขาดทุนที่อาจเกิดขึ้นจากสัญญา    ระยะยาว โดยจะรับรู้รายได้เฉพาะในกรณีที่มีความเป็นไปได้ค่อนข้างแน่ในระดับสูงมากว่าจะไม่มี                      การกลับรายการที่มีนัยสำคัญของจำนวนรายได้ที่รับรู้สะส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มูลค่าและความสำเร็จของงานตามสัญญาไม่สามารถวัดได้อย่างสมเหตุสมผล รายได้จะรับรู้ได้ตามต้นทุนที่เกิดขึ้นจริงที่คาดว่าจะได้รับคืนเท่านั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สัญญาที่มีการรับประกันที่เป็นการให้บริการแก่ลูกค้าเพิ่มเติมนอกเหนือจากการสร้างความเชื่อมั่นว่า</w:t>
      </w:r>
      <w:r>
        <w:rPr>
          <w:rFonts w:ascii="Angsana New" w:hAnsi="Angsana New" w:cs="Angsana New"/>
          <w:sz w:val="32"/>
          <w:sz w:val="32"/>
          <w:szCs w:val="32"/>
        </w:rPr>
        <w:t>สินค้าจะใช้งานได้ตามคุณลักษณะที่ตกลงกัน กลุ่มบริษัทบันทึกส่วนของการรับประกันประเภท                   การให้บริการดังกล่าวเป็นรายได้ตลอดระยะเวลาของการให้บริการ</w:t>
      </w:r>
    </w:p>
    <w:p>
      <w:pPr>
        <w:pStyle w:val="Normal"/>
        <w:spacing w:before="120" w:after="120"/>
        <w:ind w:left="540" w:right="-45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รับรู้ตลอดช่วงเวลาที่ให้บริการโดยพิจารณาถึงขั้นความสำเร็จของงาน </w:t>
      </w:r>
    </w:p>
    <w:p>
      <w:pPr>
        <w:pStyle w:val="Normal"/>
        <w:spacing w:before="120" w:after="120"/>
        <w:ind w:left="540" w:right="-45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547" w:right="-45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ารให้บริการช่องสัญญาณดาวเทียม</w:t>
      </w:r>
    </w:p>
    <w:p>
      <w:pPr>
        <w:pStyle w:val="Normal"/>
        <w:spacing w:before="120" w:after="120"/>
        <w:ind w:left="547" w:right="-4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ช่องสัญญาณดาวเทียมตามใบอนุญาตประกอบกิจการโทรคมนาคมแบบสองที่ไม่มีโครงข่ายเป็นของตนเอง ถือเป็นรายได้ตามเกณฑ์คงค้างเป็นรายเดือนตามที่ระบุไว้ใน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จากค่าเผื่อผลขาดทุนด้านเครดิต                                 ที่คาดว่าจะเกิดขึ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547" w:right="-45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spacing w:before="120" w:after="120"/>
        <w:ind w:left="547" w:right="-45" w:hanging="547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ในการทำให้เสร็จสิ้นตามสัญญาที่ทำกับลูกค้า</w:t>
      </w:r>
    </w:p>
    <w:p>
      <w:pPr>
        <w:pStyle w:val="Normal"/>
        <w:spacing w:lineRule="exact" w:line="39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ต้นทุนในการทำให้เสร็จสิ้นตามสัญญาที่ทำกับลูกค้า ซึ่งใช้เพื่อสร้างทรัพยากรหรือใช้ในการปรับปรุงทรัพยากรของกิจการเพื่อนำไปใช้ในการปฏิบัติตามภาระที่ต้องปฏิบัติให้สำเร็จในอนาคต และกิจการคาดว่าจะได้รับคืนต้นทุนดังกล่าวเป็นสินทรัพย์และรับรู้เป็นค่าใช้จ่ายอย่างเป็นระบบและสอดคล้องกับรูปแบบการรับรู้รายได้ตามสัญญา และจะบันทึกค่าเผื่อผลขาดทุนจากการด้อยค่าของสินทรัพย์ เมื่อมูลค่าตามบัญชีของสินทรัพย์สูงกว่าสิ่งตอบแทนที่จะได้รับหักด้วยต้นทุนที่เกี่ยวข้อง </w:t>
      </w:r>
    </w:p>
    <w:p>
      <w:pPr>
        <w:pStyle w:val="Normal"/>
        <w:spacing w:lineRule="exact" w:line="390"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อดคงเหลือของสัญญาที่ทำกับลูกค้า</w:t>
      </w:r>
    </w:p>
    <w:p>
      <w:pPr>
        <w:pStyle w:val="Normal"/>
        <w:spacing w:lineRule="exact" w:line="390"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นทรัพย์ที่เกิดจากสัญญา</w:t>
      </w:r>
    </w:p>
    <w:p>
      <w:pPr>
        <w:pStyle w:val="Normal"/>
        <w:spacing w:lineRule="exact" w:line="39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สินทรัพย์ที่เกิดจากสัญญา เมื่อมีรายได้ที่รับรู้สะสมเกินกว่าจำนวนเงินที่เรียกเก็บจากลูกค้าจนถึงปัจจุบัน โดยแสดงไว้เป็น “รายได้ค้างรับ” ในงบแสดงฐานะการเงิน และกลุ่มบริษัทจะบันทึกค่าเผื่อผลขาดทุนจากการด้อยค่าของสินทรัพย์ที่เกิดจากสัญญาสำหรับผลขาดทุนโดยประมาณที่อาจเกิดขึ้นจากการเก็บเงินจากลูกค้าไม่ได้ สินทรัพย์ที่เกิดจากสัญญาจะจัดประเภทเป็นลูกหนี้การค้าเมื่อกิจการมีสิทธิที่จะได้รับชำระโดยปราศจากเงื่อนไข เช่น เมื่อกลุ่มบริษัทได้ให้บริการเสร็จสิ้นและลูกค้ารับมอบงาน</w:t>
      </w:r>
    </w:p>
    <w:p>
      <w:pPr>
        <w:pStyle w:val="Normal"/>
        <w:spacing w:lineRule="exact" w:line="390"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ลูกหนี้การค้า</w:t>
      </w:r>
    </w:p>
    <w:p>
      <w:pPr>
        <w:pStyle w:val="Normal"/>
        <w:spacing w:lineRule="exact" w:line="39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แสดงมูลค่าตามจำนวนมูลค่าสุทธิที่จะได้รับ กลุ่มบริษัทบันทึกค่าเผื่อผลขาดทุนด้านเครดิตที่คาดว่าจะเกิดขึ้นจากการเก็บเงินจากลูกหนี้ไม่ได้ ซึ่งโดยทั่วไปพิจารณาจากประสบการณ์การเก็บเงินการวิเคราะห์อายุหนี้และสภาวะเศรษฐกิจที่คาดการณ์ไว้</w:t>
      </w:r>
    </w:p>
    <w:p>
      <w:pPr>
        <w:pStyle w:val="Normal"/>
        <w:spacing w:lineRule="exact" w:line="390"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spacing w:lineRule="exact" w:line="39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หนี้สินที่เกิดจากสัญญาเมื่อจำนวนเงินที่เรียกเก็บจากลูกค้าจนถึงปัจจุบันเกินกว่ารายได้ที่รับรู้สะสม โดยกิจการยังมีภาระที่ต้องโอนสินค้าหรือบริการให้กับลูกค้า โดยแสดงไว้เป็น “รายได้รับล่วงหน้า” ในงบแสดงฐานะการเงิน หนี้สินที่เกิดจากสัญญาจะรับรู้เป็นรายได้เมื่อกิจการได้ปฏิบัติตามภาระที่ระบุไว้ในสัญญาเสร็จสิ้น</w:t>
      </w:r>
    </w:p>
    <w:p>
      <w:pPr>
        <w:pStyle w:val="Normal"/>
        <w:spacing w:lineRule="exact" w:line="39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exact" w:line="390"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                 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            ในการเบิกใช้</w:t>
      </w:r>
    </w:p>
    <w:p>
      <w:pPr>
        <w:pStyle w:val="Normal"/>
        <w:spacing w:lineRule="exact" w:line="39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lineRule="exact" w:line="39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ค้าคงเหลือแสดงมูลค่าตามราคาทุนถัวเฉลี่ยหรือมูลค่าสุทธิที่จะได้รับแล้วแต่ราคาใดจะต่ำกว่า </w:t>
      </w:r>
    </w:p>
    <w:p>
      <w:pPr>
        <w:pStyle w:val="Normal"/>
        <w:spacing w:lineRule="exact" w:line="390" w:before="120" w:after="120"/>
        <w:ind w:left="547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สุทธิที่จะได้รับของสินค้าประมาณจากราคาที่คาดว่าจะขายได้ตามปกติของธุรกิจหักด้วยค่าใช้จ่ายในการขายสินค้านั้น</w:t>
      </w:r>
    </w:p>
    <w:p>
      <w:pPr>
        <w:pStyle w:val="Normal"/>
        <w:spacing w:lineRule="exact" w:line="390" w:before="120" w:after="120"/>
        <w:ind w:left="547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ปรับลดราคาทุนของสินค้าให้เป็นมูลค่าสุทธิที่จะได้รับจะตั้งขึ้นสำหรับสินค้าที่ล้าสมัย เคลื่อนไหวช้า</w:t>
      </w:r>
      <w:r>
        <w:rPr>
          <w:rFonts w:ascii="Angsana New" w:hAnsi="Angsana New" w:cs="Angsana New"/>
          <w:sz w:val="32"/>
          <w:sz w:val="32"/>
          <w:szCs w:val="32"/>
        </w:rPr>
        <w:t>หรือเสื่อมสภาพ</w:t>
      </w:r>
    </w:p>
    <w:p>
      <w:pPr>
        <w:pStyle w:val="Heading2"/>
        <w:spacing w:before="120" w:after="120"/>
        <w:ind w:left="540" w:right="-36" w:hanging="540"/>
        <w:jc w:val="left"/>
        <w:rPr/>
      </w:pPr>
      <w:r>
        <w:rPr>
          <w:b/>
          <w:bCs/>
          <w:u w:val="none"/>
        </w:rPr>
        <w:t>4.6</w:t>
        <w:tab/>
      </w:r>
      <w:r>
        <w:rPr>
          <w:b/>
          <w:b/>
          <w:bCs/>
          <w:u w:val="none"/>
        </w:rPr>
        <w:t>เงินลงทุนในบริษัทย่อย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4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แสดงมูลค่าตามราคาที่ตีใหม่ อาคารและสิ่งปรับปรุงอาคารและอุปกรณ์แสดงมูลค่าตามราคาทุนหัก    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4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มูลค่าเริ่มแรกของที่ดินในราคาทุน ณ วันที่ได้สินทรัพย์มา หลังจากนั้นกลุ่มบริษัทจัดให้มี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ประเมินราคาที่ดิน โดยผู้ประเมินราคาอิสระและบันทึกสินทรัพย์ดังกล่าวในราคาที่ตีใหม่ ทั้งนี้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ัดให้มีการประเมินราคาสินทรัพย์ดังกล่าวเป็นครั้งคราวเพื่อมิให้ราคาตามบัญชี ณ วันสิ้นรอบระยะเวลารายงานแตกต่างจากมูลค่ายุติธรรมอย่างมีสาระสำคัญ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</w:tabs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ส่วนต่างซึ่งเกิดจากการตีราคาสินทรัพย์ดังต่อไปนี้ 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ราคาตามบัญชีของสินทรัพย์ที่เพิ่มขึ้นจากการตีราคาใหม่ในกำไรขาดทุนเบ็ดเสร็จอื่นและรับรู้จำนวนสะสมในบัญชี “ส่วนเกินทุนจากการตีราคาสินทรัพย์” ในองค์ประกอบอื่นของ       ส่วนของผู้ถือหุ้น อย่างไรก็ตาม หากสินทรัพย์นั้นเคยมีการตีราคาลดลงและกลุ่มบริษัทได้รับรู้ราคาที่ลดลงในส่วนของกำไรหรือขาดทุนแล้ว ส่วนที่เพิ่มจากการตีราคาใหม่นี้จะถูกรับรู้เป็นรายได้ไม่เกินจำนวนที่เคยลดลงซึ่งรับรู้เป็นค่าใช้จ่ายปีก่อนแล้ว</w:t>
      </w:r>
    </w:p>
    <w:p>
      <w:pPr>
        <w:pStyle w:val="Normal"/>
        <w:spacing w:before="120" w:after="120"/>
        <w:ind w:left="90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ราคาตามบัญชีของสินทรัพย์ที่ลดลงจากการตีราคาใหม่ในส่วนของกำไรหรือขาดทุน อย่างไรก็ตาม หากสินทรัพย์นั้นเคยมีการตีราคาเพิ่มขึ้นและยังมียอดคงค้างของบัญชี “ส่วนเกินทุนจากการตีราคาสินทรัพย์” อยู่ในองค์ประกอบอื่นของส่วนของผู้ถือหุ้น ส่วนที่ลดลงจากการตีราคาใหม่จะถูกรับรู้ในกำไรขาดทุนเบ็ดเสร็จอื่นในจำนวนที่ไม่เกินยอดคงเหลือของบัญชี “ส่วนเกินทุนจากการตีราคาสินทรัพย์” </w:t>
      </w:r>
    </w:p>
    <w:p>
      <w:pPr>
        <w:pStyle w:val="Normal"/>
        <w:tabs>
          <w:tab w:val="left" w:pos="720" w:leader="none"/>
          <w:tab w:val="left" w:pos="1440" w:leader="none"/>
          <w:tab w:val="left" w:pos="228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20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51"/>
        <w:gridCol w:w="3249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  <w:tab w:val="right" w:pos="1521" w:leader="none"/>
                <w:tab w:val="left" w:pos="2280" w:leader="none"/>
              </w:tabs>
              <w:ind w:right="12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  <w:tab w:val="right" w:pos="1521" w:leader="none"/>
              </w:tabs>
              <w:ind w:right="12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, 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และอุปกรณ์สื่อสาร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  <w:tab w:val="right" w:pos="1521" w:leader="none"/>
              </w:tabs>
              <w:ind w:right="12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, 5, 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และเครื่องใช้สำนักงาน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  <w:tab w:val="right" w:pos="1521" w:leader="none"/>
                <w:tab w:val="left" w:pos="2280" w:leader="none"/>
              </w:tabs>
              <w:ind w:right="12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  <w:tab w:val="right" w:pos="1521" w:leader="none"/>
                <w:tab w:val="left" w:pos="2280" w:leader="none"/>
              </w:tabs>
              <w:ind w:right="12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และอุปกรณ์สื่อสาร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กลุ่มบริษัท 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จะบันทึกต้นทุนเริ่มแรกของสินทรัพย์ไม่มีตัวตนตามราคาทุน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720" w:hanging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left" w:pos="540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4320" w:leader="none"/>
          <w:tab w:val="right" w:pos="6210" w:leader="none"/>
          <w:tab w:val="right" w:pos="6840" w:leader="none"/>
        </w:tabs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อมพิวเตอร์ซอฟต์แวร์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รวมธุรกิจและค่าความนิย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บัญชีสำหรับการรวมธุรกิจโดยถือปฏิบัติตามวิธีซื้อ 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ดมูลค่าต้นทุนการซื้อธุรกิจด้วยผลรวมของสิ่งตอบแทนที่โอนให้ซึ่งวัดมูลค่าด้วยมูลค่ายุติธรรม ณ วันที่ซื้อ และจำนวนของส่วนของผู้ที่ไม่มีอำนาจควบคุมในผู้ถูกซื้อ ในการรวมธุรกิจแต่ละครั้ง ผู้ซื้อจะวัดมูลค่าส่วนของผู้ที่ไม่มีอำนาจควบคุ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ผู้ถูกซื้อด้วยมูลค่ายุติธรรมหรือมูลค่าของสินทรัพย์สุทธิที่ระบุได้ของผู้ถูกซื้อตามสัดส่วนของหุ้นที่ถือโดยผู้ที่ไม่มีอำนาจควบคุมนั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ต้นทุนที่เกี่ยวข้องกับการซื้อธุรกิจเป็นค่าใช้จ่ายในงวดที่ต้นทุนดังกล่าวเกิดขึ้นและเมื่อได้รับบริการ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กลุ่ม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แสดงค่าความนิยมตามราคาทุนหักค่าเผื่อการด้อยค่าสะสม และจะทดสอบการด้อยค่าของค่าความนิยม</w:t>
      </w:r>
      <w:r>
        <w:rPr>
          <w:rFonts w:ascii="Angsana New" w:hAnsi="Angsana New" w:cs="Angsana New"/>
          <w:sz w:val="32"/>
          <w:sz w:val="32"/>
          <w:szCs w:val="32"/>
        </w:rPr>
        <w:t>ทุกปีหรือเมื่อใดก็ตามที่มีข้อบ่งชี้ของการด้อยค่า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วัตถุประสงค์ในการทดสอบการด้อยค่า กลุ่มบริษัทจะปันส่วนค่าความนิยมที่เกิดขึ้นจาก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คาด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ะได้รับประโยชน์เพิ่มขึ้นจากการรวมกิจการ และกลุ่ม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กลุ่มบริษัทจะรับรู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าดทุนจากการด้อยค่าในส่วนของกำไรหรือขาดทุน และกลุ่มบริษัทไม่สามารถกลับบัญชีขาดทุนจากการด้อยค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ค่าความนิยมได้ในอนาคต</w:t>
      </w:r>
    </w:p>
    <w:p>
      <w:pPr>
        <w:pStyle w:val="Normal"/>
        <w:spacing w:lineRule="exact" w:line="420" w:before="120" w:after="120"/>
        <w:ind w:left="547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420" w:before="120" w:after="120"/>
        <w:ind w:left="547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exact" w:line="420" w:before="120" w:after="120"/>
        <w:ind w:left="547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บุคคลหรือกิจการที่เกี่ยวข้องกันยังหมายรวมถึงบริษัทร่วม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 </w:t>
      </w:r>
    </w:p>
    <w:p>
      <w:pPr>
        <w:pStyle w:val="Normal"/>
        <w:spacing w:lineRule="exact" w:line="420" w:before="120" w:after="120"/>
        <w:ind w:left="547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cs="Angsana New" w:ascii="Angsana New" w:hAnsi="Angsana New"/>
          <w:sz w:val="22"/>
          <w:szCs w:val="22"/>
        </w:rPr>
        <w:tab/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exact" w:line="420" w:before="120" w:after="120"/>
        <w:ind w:left="547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tbl>
      <w:tblPr>
        <w:tblW w:w="68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7"/>
        <w:gridCol w:w="1693"/>
        <w:gridCol w:w="72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, 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, 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และอุปกรณ์สื่อสาร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8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2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br w:type="page"/>
      </w:r>
    </w:p>
    <w:p>
      <w:pPr>
        <w:pStyle w:val="Normal"/>
        <w:overflowPunct w:val="true"/>
        <w:autoSpaceDE w:val="true"/>
        <w:spacing w:lineRule="exact" w:line="390" w:before="120" w:after="120"/>
        <w:ind w:left="540" w:hanging="0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spacing w:lineRule="exact" w:line="39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              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exact" w:line="39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จากสัญญาเช่า </w:t>
      </w:r>
    </w:p>
    <w:p>
      <w:pPr>
        <w:pStyle w:val="Normal"/>
        <w:spacing w:lineRule="exact" w:line="390" w:before="80" w:after="80"/>
        <w:ind w:left="547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lineRule="exact" w:line="390" w:before="80" w:after="80"/>
        <w:ind w:left="547" w:right="-43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กลุ่มบริษัท รายการต่างๆ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</w:t>
      </w:r>
    </w:p>
    <w:p>
      <w:pPr>
        <w:pStyle w:val="Normal"/>
        <w:spacing w:lineRule="exact" w:line="390" w:before="80" w:after="80"/>
        <w:ind w:left="547" w:right="-43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                  ณ วันสิ้นรอบระยะเวลารายงาน</w:t>
      </w:r>
    </w:p>
    <w:p>
      <w:pPr>
        <w:pStyle w:val="Normal"/>
        <w:spacing w:lineRule="exact" w:line="390" w:before="80" w:after="80"/>
        <w:ind w:left="547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ําไรและขาดทุน</w:t>
      </w:r>
      <w:r>
        <w:rPr>
          <w:rFonts w:ascii="Angsana New" w:hAnsi="Angsana New" w:cs="Angsana New"/>
          <w:sz w:val="32"/>
          <w:sz w:val="32"/>
          <w:szCs w:val="32"/>
        </w:rPr>
        <w:t>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spacing w:lineRule="exact" w:line="39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spacing w:lineRule="exact" w:line="39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ุ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สิ้นรอบระยะเวลารายงาน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ทำการประเมินการด้อยค่าของที่ดิน อาคารและอุปกรณ์ สินทรัพย์สิทธิการใช้ หรือสินทรัพย์ที่ไม่มีตัวตนอื่นของกลุ่มบริษัทหากมีข้อบ่งชี้ว่าสินทรัพย์ดังกล่าวอาจด้อยค่า และจะทำการประเมินการด้อยค่าของค่าความนิยม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           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 ยกเว้นในกรณีที่ ที่ดิน ซึ่งใช้วิธีการตีราคาใหม่และได้บันทึกส่วนเกินทุนจากการตีราคาใหม่ไว้ในองค์ประกอบอื่นของส่วนของผู้ถือหุ้น ขาดทุนจากการด้อยค่าจะรับรู้ในส่วนของผู้ถือหุ้นไม่เกินไปกว่าส่วนเกินทุนจากการตีราคาที่เคยบันทึกไว้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ากในการประเมิน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กเว้นค่าความนิย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 เว้นแต่สินทรัพย์นั้นแสดงด้วยราคาที่ตีใหม่ การกลับรายการส่วนที่เกินกว่ามูลค่าตามบัญชีที่ควรจะเป็นถือเป็นการตีราคาสินทรัพย์เพิ่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ได้ทำการประเมิน                   ภาระผูกพันดังกล่าวตามหลักคณิตศาสตร์ประกันภัย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หรือขาดทุนเบ็ดเสร็จอื่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ำรองเงินชดเชยสำหรับวันหยุดพนัก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ตั้งสำรองเงินชดเชยสำหรับวันหยุดพนักงาน ซึ่งคำนวณตามนโยบายและสูตรการคำนวณของกลุ่มบริษัทโดยขึ้นอยู่กับเงินเดือนพนักงาน อายุการทำงานและจำนวนวันหยุดที่ไม่ได้ใช้ ซึ่งจะบันทึกปรับปรุงปีต่อปี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                ปลดเปลื้องภาระผูกพันนั้น และสามารถประมาณมูลค่าภาระผูกพันนั้นได้อย่างน่าเชื่อถื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true"/>
        <w:autoSpaceDE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i/>
          <w:i/>
          <w:iCs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ลูกหนี้การค้าที่ไม่มีองค์ประกอบเกี่ยวกับการจัดหาเงินที่มีนัยสำคัญ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 </w:t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 และ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eastAsia="Arial Unicode MS" w:cs="Angsana New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 w:cs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cs="Angsana New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 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 w:cs="Angsana New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ตราสารอนุพันธ์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ลงทุนในหลักทรัพย์ที่ถือไว้เพื่อ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ถือเป็นรายได้อื่นในส่วนของกำไรหรือขาดทุน </w:t>
      </w:r>
    </w:p>
    <w:p>
      <w:pPr>
        <w:pStyle w:val="Normal"/>
        <w:keepNext w:val="true"/>
        <w:spacing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true"/>
        <w:autoSpaceDE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                   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 </w:t>
      </w:r>
    </w:p>
    <w:p>
      <w:pPr>
        <w:pStyle w:val="Normal"/>
        <w:keepLines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           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 จะเกิดขึ้นตลอดอายุที่เหลืออยู่ของเครื่องมือทางการเงิน </w:t>
      </w:r>
      <w:r>
        <w:br w:type="page"/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ตามสัญญาเกิน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 เมื่อมีการค้างชำระการจ่ายเงินตามสัญญาเกิน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</w:t>
      </w:r>
    </w:p>
    <w:p>
      <w:pPr>
        <w:pStyle w:val="Normal"/>
        <w:keepNext w:val="true"/>
        <w:keepLines/>
        <w:overflowPunct w:val="true"/>
        <w:autoSpaceDE w:val="true"/>
        <w:spacing w:before="80" w:after="8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สินทรัพย์ที่เกิดจากสัญญา 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และสินทรัพย์ที่เกิดจากสัญญา </w:t>
      </w:r>
    </w:p>
    <w:p>
      <w:pPr>
        <w:pStyle w:val="Normal"/>
        <w:keepNext w:val="true"/>
        <w:keepLines/>
        <w:overflowPunct w:val="true"/>
        <w:autoSpaceDE w:val="true"/>
        <w:spacing w:before="80" w:after="8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bookmarkStart w:id="2" w:name="_Hlk59432702"/>
      <w:r>
        <w:rPr>
          <w:rFonts w:ascii="Angsana New" w:hAnsi="Angsana New" w:cs="Angsana New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2"/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spacing w:before="120" w:after="120"/>
        <w:ind w:left="547" w:hanging="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pacing w:val="-8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ก็ต่อเมื่อกิจการมีสิทธิบังคับใช้ได้ตามกฎหมายอยู่แล้วในการหักกลบจำนวนเงินที่รับรู้ และกิจการมี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eastAsia="Arial" w:cs="Angsana New"/>
          <w:sz w:val="32"/>
          <w:sz w:val="32"/>
          <w:szCs w:val="32"/>
        </w:rPr>
        <w:t>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Heading2"/>
        <w:spacing w:before="120" w:after="120"/>
        <w:ind w:left="540" w:right="-36" w:hanging="540"/>
        <w:jc w:val="left"/>
        <w:rPr>
          <w:rFonts w:eastAsia="Arial"/>
          <w:b/>
          <w:b/>
          <w:bCs/>
          <w:sz w:val="22"/>
          <w:szCs w:val="22"/>
          <w:u w:val="none"/>
        </w:rPr>
      </w:pPr>
      <w:r>
        <w:rPr>
          <w:b/>
          <w:bCs/>
          <w:u w:val="none"/>
        </w:rPr>
        <w:t>4.18</w:t>
        <w:tab/>
      </w:r>
      <w:r>
        <w:rPr>
          <w:b/>
          <w:b/>
          <w:bCs/>
          <w:u w:val="none"/>
        </w:rPr>
        <w:t>ตราสารอนุพันธ์</w:t>
      </w:r>
      <w:r>
        <w:rPr>
          <w:rFonts w:eastAsia="Arial"/>
          <w:b/>
          <w:b/>
          <w:bCs/>
          <w:u w:val="none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กลุ่มบริษัทใช้ตราสารอนุพันธ์ เช่น สัญญาซื้อขายเงินตราต่างประเทศล่วงหน้า เพื่อป้องกันความเสี่ยงจากความผันผวนของอัตราแลกเปลี่ยน </w:t>
      </w:r>
    </w:p>
    <w:p>
      <w:pPr>
        <w:pStyle w:val="Normal"/>
        <w:keepLines/>
        <w:spacing w:before="120" w:after="120"/>
        <w:ind w:left="547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lineRule="exact" w:line="420"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ราคาที่คาดว่าจะได้รับจากจากการขายสินทรัพย์หรือเป็นราคาที่จะต้องจ่ายเพื่อโ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spacing w:lineRule="exact" w:line="420"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lineRule="exact" w:line="420" w:before="120" w:after="12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exact" w:line="420" w:before="120" w:after="12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lineRule="exact" w:line="420" w:before="120" w:after="12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                 มูลค่ายุติธรรมแบบเกิดขึ้นประจำ</w:t>
      </w:r>
    </w:p>
    <w:p>
      <w:pPr>
        <w:pStyle w:val="Normal"/>
        <w:spacing w:lineRule="exact" w:line="42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การประมาณการในเรื่องที่มีความไม่แน่นอนเสมอ การใช้ดุลยพินิจและการประมาณการดังกล่าวนี้               ส่งผลกระทบต่อจำนวนเงินที่แสดงในงบการเงินและต่อข้อมูลที่แสดงในหมายเหตุประกอบงบการเงิน          ผลที่เกิดขึ้นจริงอาจแตกต่างไปจากจำนวนที่ประมาณการไว้  การใช้ดุลยพินิจและการประมาณการที่สำคัญมีดังนี้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กับลูกค้า ฝ่ายบริหารจำเป็นต้องใช้                ดุลยพินิจในการประเมินเงื่อนไขและรายละเอียดของสัญญาที่ทำกับลูกค้าเพื่อพิจารณาว่าสินค้าหรือบริการแต่ละรายการถือเป็นภาระที่แยกจากกันหรือไม่ กล่าวคือ กิจการจะบันทึกสินค้าหรือบริการแต่ละรายการแยกจากกันก็ต่อเมื่อสินค้าหรือบริการดังกล่าวสามารถระบุได้ว่าแยกจากสินค้าหรือบริการอื่นในสัญญา และลูกค้าได้รับประโยชน์จากสินค้าหรือบริการนั้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กำหนดเวลาของการรับรู้ราย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กำหนดเวลาของการรับรู้รายได้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ภาระที่ต้องปฏิบัตินั้นเสร็จสิ้นตลอดช่วงเวลาหนึ่งหรือเสร็จสิ้น ณ เวลาใดเวลาหนึ่ง ทั้งนี้ กิจการจะรับรู้รายได้ตลอดช่วงเวลาหนึ่ง เมื่อเป็นไปตามเงื่อนไขข้อใดข้อหนึ่งต่อไปนี้</w:t>
      </w:r>
    </w:p>
    <w:p>
      <w:pPr>
        <w:pStyle w:val="ListParagraph"/>
        <w:numPr>
          <w:ilvl w:val="0"/>
          <w:numId w:val="4"/>
        </w:numPr>
        <w:overflowPunct w:val="true"/>
        <w:autoSpaceDE w:val="true"/>
        <w:spacing w:before="120" w:after="120"/>
        <w:ind w:left="900" w:hanging="367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ูกค้าได้รับและใช้ประโยชน์จากผลของการปฏิบัติงานของกิจการในขณะที่กิจการปฏิบัติงาน </w:t>
      </w:r>
    </w:p>
    <w:p>
      <w:pPr>
        <w:pStyle w:val="ListParagraph"/>
        <w:numPr>
          <w:ilvl w:val="0"/>
          <w:numId w:val="4"/>
        </w:numPr>
        <w:overflowPunct w:val="true"/>
        <w:autoSpaceDE w:val="true"/>
        <w:spacing w:before="120" w:after="120"/>
        <w:ind w:left="900" w:hanging="367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ก่อให้เกิดสินทรัพย์ที่ลูกค้าควบคุมในขณะที่สร้างสินทรัพย์ดังกล่าว หรือ</w:t>
      </w:r>
    </w:p>
    <w:p>
      <w:pPr>
        <w:pStyle w:val="ListParagraph"/>
        <w:numPr>
          <w:ilvl w:val="0"/>
          <w:numId w:val="4"/>
        </w:numPr>
        <w:overflowPunct w:val="true"/>
        <w:autoSpaceDE w:val="true"/>
        <w:spacing w:before="120" w:after="120"/>
        <w:ind w:left="900" w:hanging="367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ไม่ก่อให้เกิดสินทรัพย์ที่กิจการสามารถนำไปใช้ประโยชน์อื่นได้ และกิจการมีสิทธิในการรับชำระสำหรับการปฏิบัติงานที่เสร็จสิ้นถึงปัจจุบัน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ไม่เข้าเงื่อนไขข้างต้น กิจการจะรับรู้รายได้ ณ เวลาใดเวลาหนึ่ง ฝ่ายบริหารจำเป็นต้องใช้ดุลยพินิจในการประเมินว่าภาระที่ต้องปฏิบัตินั้นได้เสร็จสิ้นลงเมื่อใด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รายได้ที่รับรู้ตลอดช่วงระยะเวลาหนึ่ง ฝ่ายบริหารได้ใช้ดุลยพินิจในการวัดระดับความก้าวหน้าของงานเพื่อให้สะท้อนถึงผลการปฏิบัติงานของกิจการตามภาระที่ต้องปฏิบัติให้เสร็จสิ้น         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ทั้งนี้ ฝ่ายบริหารได้ใช้ดุลยพินิจที่สำคัญในการประเมินต้นทุนเกิดขึ้นจริงของงานที่ทำเสร็จจนถึงปัจจุบัน การประมาณการรายได้จากสัญญาและต้นทุนทั้งหมดตามสัญญา ต้นทุนจริงที่คาดว่าจะได้รับคืน รวมถึงการประเมินส่วนหักรายได้ที่เกิดจากการส่งมอบงานล่าช้า ค่าปรับตามสัญญา หรือผลขาดทุนที่อาจจะเกิดขึ้นจากสัญญาระยะยาว โดยอาศัยประสบการณ์และข้อมูลในอดีต รวมถึงข้อมูลจากวิศวกรโครงการหรือผลงานของผู้เชี่ยวชาญ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กำหนดอายุสัญญาเช่า ฝ่ายบริหารจำเป็นต้องใช้ดุลยพินิจในการประเมินว่ากลุ่มบริษัทมี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ทางเศรษฐกิจสำหรับกลุ่มบริษัทในการใช้หรือไม่ใช้สิทธิเลือกนั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ัตราดอกเบี้ยการกู้ยืมส่วนเพิ่ม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ไม่สามารถกำหนดอัตราดอกเบี้ยตามนัยของสัญญาเช่า ดังนั้น จึงใช้อัตราดอกเบี้ยการกู้ยืมส่วนเพิ่ม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ในการคิดลดหนี้สินตามสัญญาเช่า โดยอัตราดอกเบี้ยการกู้ยืมส่วนเพิ่มเป็นอัตราดอกเบี้ยที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ลุ่มบริษัท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ภาพแวดล้อมทางเศรษฐกิจที่คล้ายคลึง โดยมีระยะเวลาการกู้ยืมและหลักประกันที่คล้ายคลึง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กลุ่มบริษัทในฐานะผู้ให้เช่า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ของ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เงินทุน ฝ่ายบริหารได้ใช้ดุลยพินิจในการประเมินเงื่อนไขและรายละเอียดของสัญญาเพื่อพิจารณาว่ากลุ่มบริษัทได้โอนความเสี่ยงและผลตอบแทนของความเป็นเจ้าของในสินทรัพย์ที่เช่าดังกล่าวแล้วหรือไม่</w:t>
      </w:r>
    </w:p>
    <w:p>
      <w:pPr>
        <w:pStyle w:val="Caption"/>
        <w:tabs>
          <w:tab w:val="clear" w:pos="2160"/>
        </w:tabs>
        <w:spacing w:lineRule="auto" w:line="240"/>
        <w:ind w:left="547" w:right="-36" w:hanging="547"/>
        <w:jc w:val="distribute"/>
        <w:rPr>
          <w:b/>
          <w:b/>
          <w:bCs/>
          <w:u w:val="none"/>
        </w:rPr>
      </w:pPr>
      <w:r>
        <w:rPr>
          <w:b/>
          <w:bCs/>
          <w:u w:val="none"/>
        </w:rPr>
        <w:t>5.3</w:t>
        <w:tab/>
      </w:r>
      <w:r>
        <w:rPr>
          <w:b/>
          <w:b/>
          <w:bCs/>
          <w:u w:val="none"/>
        </w:rPr>
        <w:t>ค่าเผื่อผลขาดทุนด้านเครดิตที่คาดว่าจะเกิดขึ้นของลูกหนี้การค้าและสินทรัพย์ที่เกิดจากสัญญา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และสินทรัพย์ที่เกิดจากสัญญา 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ข้อมูล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ับลดเป็นมูลค่าสุทธิที่จะได้รับของสินค้าคงเหลือ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ับลดเป็นมูลค่าสุทธิที่จะได้รับของสินค้าคงเหลือ ฝ่ายบริหารได้ใช้ดุลยพินิจในการประมาณการผลขาดทุนที่คาดว่าจะเกิดขึ้นจากสินค้าคงเหลือ โดยการปรับลดเป็นมูลค่าสุทธิที่จะได้รับพิจารณาจากราคาที่คาดว่าจะขายได้ตามปกติของธุรกิจหักด้วยประมาณต้นทุนในการผลิตสินค้าให้เสร็จหรือประมาณการค่าใช้จ่ายที่เกิดขึ้นเพื่อทำให้สินค้าขายได้เพิ่มขึ้น และการปรับลดมูลค่าสิน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สินค้าเก่าล้าสมัย เคลื่อนไหวช้าหรือเสื่อมคุณภาพพิจารณาจากอายุโดยประมาณของสินค้าแต่ละชนิด</w:t>
      </w:r>
      <w:r>
        <w:rPr>
          <w:rFonts w:ascii="Angsana New" w:hAnsi="Angsana New" w:cs="Angsana New"/>
          <w:sz w:val="32"/>
          <w:sz w:val="32"/>
          <w:szCs w:val="32"/>
        </w:rPr>
        <w:t>และการเปลี่ยนแปลงของเทคโนโลยีในปัจจุบัน</w:t>
      </w:r>
      <w:r>
        <w:br w:type="page"/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แสดงมูลค่าของที่ดินด้วยราคาที่ตีใหม่ ซึ่งราคาที่ตีใหม่นี้ได้ประเมินโดยผู้ประเมินราคาอิสระ                  โดยใช้วิธีเปรียบเทียบราคาตลาด ซึ่งการประเมินมูลค่าดังกล่าวต้องอาศัยข้อสมมติฐานและการประมาณการบางประการ ตามที่อธิบาย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>15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                ซึ่งเกี่ยวเนื่องกับสินทรัพย์นั้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 และสินทรัพย์ไม่มีตัวต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บันทึกและวัดมูลค่าของค่าความนิยมและ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บริษัทฯจะมีกำไรทางภาษีในอนาคต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</w:t>
      </w:r>
      <w:r>
        <w:rPr>
          <w:rFonts w:ascii="Angsana New" w:hAnsi="Angsana New" w:cs="Angsana New"/>
          <w:sz w:val="32"/>
          <w:sz w:val="32"/>
          <w:szCs w:val="32"/>
        </w:rPr>
        <w:t>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ต้องอาศัยข้อสมมติฐานต่าง ๆในการประมาณการนั้น เช่น อัตราคิดล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ค่าปรับจากการส่งมอบงานล่าช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หนี้สินที่อาจจะเกิดขึ้นจากการถูกฟ้องร้องเรียกค่าเสียหายหรือค่าปรับจากการส่งมอบงานล่าช้า ซึ่งฝ่ายบริหารได้ใช้ดุลยพินิจในการประเมินผลของคดีที่ถูกฟ้องร้องและเรียกค่าปรับจากการส่งมอบงานล่าช้าแล้วและเชื่อมั่นว่าประมาณการหนี้สินที่กลุ่มบริษัทได้บันทึกไว้ในบัญชีเพียงพอ ณ วันสิ้นรอบระยะเวลารายงาน อย่างไรก็ตามผลที่เกิดขึ้นจริงอาจแตกต่างไปจากที่ได้มีการประมาณการไว้</w:t>
      </w:r>
      <w:r>
        <w:br w:type="page"/>
      </w:r>
    </w:p>
    <w:p>
      <w:pPr>
        <w:pStyle w:val="Normal"/>
        <w:spacing w:before="120" w:after="120"/>
        <w:ind w:left="547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กิจการที่เกี่ยวข้องกันเหล่านั้น ซึ่งมีนโยบายในการกำหนดราคารายการค้าระหว่างกันโดยสามารถสรุปได้ดังนี้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ขายสินค้าระหว่างกันกำหนดราคาตามราคาตลาด หากไม่มีราคาตลาดจะกำหนดราคาเท่ากับต้นทุนบวกกำไรส่วนเพิ่มในอัตรา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นโยบายการกำหนดราคาดังกล่าวอาจมีการปรับเปลี่ยนไปตามประเภทธุรกิจและสภาพการแข่งขันในขณะที่เกิดรายการ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บริการจัดการจ่ายและค่าเช่าจ่ายเรียกเก็บตามราคาที่ระบุไว้ในสัญญาระหว่างกั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การจัดการและรายได้ค่าเช่าเรียกเก็บตามราคาที่ระบุไว้ในสัญญาระหว่างกั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และค่าบริการจ่ายอื่นเรียกเก็บตามราคาที่ตกลงร่วมกั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บริการเทคโนโลยีสารสนเทศจ่ายให้บริษัทใหญ่เรียกเก็บตามราคาที่ระบุ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ซึ่งบริษัทใหญ่กำหนดราคาจากต้นทุนบวกกำไรส่วนเพ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ไม่เกิน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เงินกู้ยืมและเงินให้กู้ยืมระหว่างกัน เรียกเก็บในอัตราต้นทุนของเงินทุนบวกร้อยละ </w:t>
      </w:r>
      <w:r>
        <w:rPr>
          <w:rFonts w:cs="Angsana New" w:ascii="Angsana New" w:hAnsi="Angsana New"/>
          <w:sz w:val="32"/>
          <w:szCs w:val="32"/>
        </w:rPr>
        <w:t xml:space="preserve">0.25 - 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หรืออัตราดอกเบี้ย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เฉลี่ยของธนาคารพาณิชย์ขนาดใหญ่       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กันคิ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มีการประกาศจ่ายและมีสิทธิในการรับเงินปันผล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ซื้อขายสินทรัพย์ถาวรระหว่างกันกำหนดราคาโดยใช้ราคาตลาดหรือมูลค่าสุทธิตามบัญชีบวกส่วนเพิ่มตามสภาพของสินทรัพย์</w:t>
      </w:r>
    </w:p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ind w:left="1080" w:right="0" w:hanging="533"/>
        <w:jc w:val="distribute"/>
        <w:rPr/>
      </w:pPr>
      <w:r>
        <w:rPr/>
        <w:t>10.</w:t>
      </w:r>
      <w:r>
        <w:rPr>
          <w:spacing w:val="-8"/>
        </w:rPr>
        <w:tab/>
      </w:r>
      <w:r>
        <w:rPr>
          <w:spacing w:val="-8"/>
        </w:rPr>
        <w:t>ค่าตอบแทนกรรมการและผู้บริหารกำหนดตามที่ประชุมผู้ถือหุ้นอนุมัติหรือในราคาที่ตกลงกันตามสัญญา</w:t>
      </w:r>
      <w:r>
        <w:br w:type="page"/>
      </w:r>
    </w:p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ind w:left="547" w:right="0" w:hanging="0"/>
        <w:jc w:val="distribute"/>
        <w:rPr/>
      </w:pPr>
      <w:r>
        <w:rPr/>
        <w:t xml:space="preserve">รายการธุรกิจที่สำคัญระหว่างบริษัทฯ และกิจการที่เกี่ยวข้องกันสามารถสรุปได้ดังต่อไปนี้ </w:t>
      </w:r>
    </w:p>
    <w:tbl>
      <w:tblPr>
        <w:tblW w:w="922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233"/>
        <w:gridCol w:w="1233"/>
        <w:gridCol w:w="1233"/>
        <w:gridCol w:w="1234"/>
      </w:tblGrid>
      <w:tr>
        <w:trPr>
          <w:tblHeader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7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8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8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8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8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0" w:right="-121" w:hanging="18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จัดการจ่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Normal"/>
              <w:ind w:left="135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ให้เช่าทรัพย์สิ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จ่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เงินปันผลรับ </w:t>
            </w:r>
            <w:r>
              <w:rPr/>
              <w:t>(</w:t>
            </w:r>
            <w:r>
              <w:rPr/>
              <w:t xml:space="preserve">หมายเหตุ </w:t>
            </w:r>
            <w:r>
              <w:rPr/>
              <w:t>14.1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spacing w:before="240" w:after="120"/>
        <w:ind w:left="600" w:right="-43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spacing w:before="240" w:after="120"/>
        <w:ind w:left="600" w:right="-43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ind w:left="605" w:right="-140" w:hanging="605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0,02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1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3,33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4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81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81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6,9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7,6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1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ตามสัญญาเช่าเงิน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1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9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288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9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ทดรองจ่ายแก่เจ้าหนี้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05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ทดรองจ่ายแก่เจ้าหนี้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05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มัดจำ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17</w:t>
            </w:r>
          </w:p>
        </w:tc>
      </w:tr>
    </w:tbl>
    <w:p>
      <w:pPr>
        <w:pStyle w:val="Normal"/>
        <w:ind w:left="605" w:right="-144" w:hanging="605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8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17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8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28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2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</w:t>
            </w:r>
            <w:r>
              <w:rPr>
                <w:rFonts w:cs="Angsana New" w:ascii="Angsana New" w:hAnsi="Angsana New"/>
                <w:sz w:val="28"/>
                <w:szCs w:val="28"/>
              </w:rPr>
              <w:t>7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</w:t>
            </w:r>
            <w:r>
              <w:rPr>
                <w:rFonts w:cs="Angsana New" w:ascii="Angsana New" w:hAnsi="Angsana New"/>
                <w:sz w:val="28"/>
                <w:szCs w:val="28"/>
              </w:rPr>
              <w:t>1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2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โครง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</w:t>
            </w:r>
            <w:r>
              <w:rPr>
                <w:rFonts w:cs="Angsana New" w:ascii="Angsana New" w:hAnsi="Angsana New"/>
                <w:sz w:val="28"/>
                <w:szCs w:val="28"/>
              </w:rPr>
              <w:t>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58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2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ค่าใช้จ่ายค้างจ่ายโครงการ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2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0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</w:t>
            </w:r>
            <w:r>
              <w:rPr>
                <w:rFonts w:cs="Angsana New" w:ascii="Angsana New" w:hAnsi="Angsana New"/>
                <w:sz w:val="28"/>
                <w:szCs w:val="28"/>
              </w:rPr>
              <w:t>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58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3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2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03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9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4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7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6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79</w:t>
            </w:r>
          </w:p>
        </w:tc>
      </w:tr>
    </w:tbl>
    <w:p>
      <w:pPr>
        <w:pStyle w:val="Normal"/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และเงินกู้ยืมระยะสั้นจากกิจการที่เกี่ยวข้องกัน</w:t>
      </w:r>
    </w:p>
    <w:p>
      <w:pPr>
        <w:pStyle w:val="Normal"/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เงินให้กู้ยืมระยะสั้นและเงินกู้ยืมระยะสั้นระหว่างบริษัทฯและกิจการที่เกี่ยวข้อง ณ วันที่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ระยะสั้นและเงินกู้ยืมระยะสั้นดังกล่าวมีรายละเอียด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10"/>
        <w:gridCol w:w="1410"/>
        <w:gridCol w:w="1410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spacing w:lineRule="exact" w:line="360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ยอดคงเหลือ     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            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ณ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วันที่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                     ในระหว่างปี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                 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20" w:right="-43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7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0,000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7,00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20" w:right="-108" w:hanging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ให้กู้ยืมระยะสั้นแก่กิจการที่เกี่ยวข้องกั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7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0,000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7,00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463"/>
        <w:gridCol w:w="1462"/>
        <w:gridCol w:w="1463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15" w:right="-43" w:hanging="1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15" w:right="-43" w:hanging="1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15" w:right="-43" w:hanging="115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ณ วันที่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15" w:right="-43" w:hanging="115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5" w:right="-43" w:hanging="11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5" w:right="-43" w:hanging="115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5" w:right="-43" w:hanging="1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อที แอ๊บโซลุท จำกั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00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1,000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5" w:right="-43" w:hanging="1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อินโฟเนต จำกั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5" w:right="-43" w:hanging="11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5" w:right="-43" w:hanging="11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0,00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0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0,000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5" w:right="-105" w:hanging="115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บริษัท สามารถ บรอดแบนด์ เซอร์วิสเซส จำกั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0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5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0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5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5" w:right="-43" w:hanging="115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00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0,000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5" w:right="72" w:hanging="11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1,50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,5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1,500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02,5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25"/>
        <w:gridCol w:w="1325"/>
        <w:gridCol w:w="1325"/>
        <w:gridCol w:w="1326"/>
      </w:tblGrid>
      <w:tr>
        <w:trPr/>
        <w:tc>
          <w:tcPr>
            <w:tcW w:w="908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-14"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ind w:left="-14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-14"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ัญญาที่สำคัญกับกิจการที่เกี่ยวข้องกั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ยาวและค่าบริการที่เกี่ยวข้อง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ได้ทำสัญญาเช่าช่วงพื้นที่อาคารสำนักงานและสัญญาบริการสาธารณูปโภคกับบริษัท สามารถ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 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ิจการของกลุ่มบริษัท สัญญาดังกล่าวจะ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0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  <w:r>
        <w:br w:type="page"/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20" w:before="80" w:after="8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เช่าพื้นที่อาคารสำนักงานและสัญญาบริการสาธารณูปโภค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วิไลลักษณ์ อินเตอร์เนชั่นแนล โฮลดิ้ง จำกัด ซึ่งเป็นบริษัทที่เกี่ยวข้องกัน เพื่อประกอบกิจการของกลุ่มบริษัท สัญญาดังกล่าวจะ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0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20" w:before="80" w:after="80"/>
        <w:ind w:left="540" w:right="-43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กลุ่มบริษัทได้รับรู้สัญญาเช่าระยะยาวดังกล่าวข้างต้นเป็นสินทรัพย์สิทธิการใช้และหนี้สินตามสัญญาเช่าโดยแสดงรวม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>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80" w:after="80"/>
        <w:ind w:left="1094" w:hanging="547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20" w:before="80" w:after="8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ว่าจ้างการให้บริการด้านการบริหารและการจัดการกับบริษัท สามารถ                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สัญญาดังกล่าวจะสิ้นสุดใน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20" w:before="80" w:after="8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และบริษัทย่อยอี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้าแห่งคือบริษัท สามารถคอมมิวนิเคชั่น เซอร์วิส จำกัด บริษัท สามารถคอมเทค จำกัด บริษัท พอสเน็ท จำกัด บริษัท ไทยเทรดเน็ท จำกัด บริษัท สามารถอินโฟเนต จำกัด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 เอ็ด เท็ค จำกัด บริษัท สมาร์ทเทอร์แวร์ จำกัด บริษัท เน็ตเซอร์วิส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 พอร์ทัลเน็ท จำกัด ได้ทำสัญญาว่าจ้างบริหารงานสารสนเทศกับบริษัท สามารถ                  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ใหญ่ สัญญาดังกล่าวจ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ในเดือน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กลุ่มบริษัท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5: 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0.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20" w:before="80" w:after="80"/>
        <w:ind w:left="117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 w:before="80" w:after="80"/>
        <w:ind w:left="605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งบการเงินรวมข้อ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80" w:after="80"/>
        <w:ind w:left="540" w:right="-43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155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31"/>
        <w:gridCol w:w="1632"/>
        <w:gridCol w:w="1632"/>
        <w:gridCol w:w="1632"/>
      </w:tblGrid>
      <w:tr>
        <w:trPr/>
        <w:tc>
          <w:tcPr>
            <w:tcW w:w="915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63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</w:tr>
      <w:tr>
        <w:trPr>
          <w:trHeight w:val="105" w:hRule="atLeast"/>
        </w:trPr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6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9,16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8,81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5,02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,25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1,17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0,83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5,10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,31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ฝากออมทรัพย์ และเงินฝากประจำเงินมีอัตราดอกเบี้ยระหว่าง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1.23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65: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2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ถึงร้อยละ </w:t>
      </w:r>
      <w:r>
        <w:rPr>
          <w:rFonts w:cs="Angsana New" w:ascii="Angsana New" w:hAnsi="Angsana New"/>
          <w:sz w:val="32"/>
          <w:szCs w:val="32"/>
        </w:rPr>
        <w:t xml:space="preserve">0.73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47"/>
        <w:gridCol w:w="1348"/>
        <w:gridCol w:w="1348"/>
        <w:gridCol w:w="134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9,1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,5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6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7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3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0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,7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4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37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,99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3,33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4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2,2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4,9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6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34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1,18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2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5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7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4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2,4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5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7,1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9,1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2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9,63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spacing w:lineRule="exact" w:line="340"/>
              <w:ind w:left="345" w:right="-105" w:hanging="34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6,40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6,59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44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051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0,7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2,5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,7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58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4,1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7,9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,56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174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7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ทั่วไป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ธุรกิจหลักทรัพ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81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8" w:hanging="16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2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8,7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กิจการที่        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8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พนักงา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4,7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8,3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5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24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spacing w:lineRule="exact" w:line="340"/>
              <w:ind w:left="345" w:right="-45" w:hanging="34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22,85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68,49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9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,8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5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24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6,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7,7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4,9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,421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40" w:hanging="0"/>
        <w:textAlignment w:val="auto"/>
        <w:rPr>
          <w:rFonts w:ascii="Angsana New" w:hAnsi="Angsana New" w:eastAsia="Arial" w:cs="Angsana New"/>
          <w:sz w:val="32"/>
          <w:szCs w:val="32"/>
        </w:rPr>
      </w:pPr>
      <w:r>
        <w:br w:type="page"/>
      </w:r>
      <w:r>
        <w:rPr>
          <w:rFonts w:ascii="Angsana New" w:hAnsi="Angsana New" w:eastAsia="Arial" w:cs="Angsana New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และลูกหนี้อื่นมีรายละเอียดดังนี้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47"/>
        <w:gridCol w:w="1348"/>
        <w:gridCol w:w="1348"/>
        <w:gridCol w:w="134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0,08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5,6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5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2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64" w:right="-45" w:hanging="16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ผลขาดทุนด้านเครดิตที่คาดว่าจะเกิด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ับราย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44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04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76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ระหว่างป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6,6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0,08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51</w:t>
            </w:r>
          </w:p>
        </w:tc>
      </w:tr>
    </w:tbl>
    <w:p>
      <w:pPr>
        <w:pStyle w:val="TextBodyIndent"/>
        <w:spacing w:before="240" w:after="120"/>
        <w:ind w:left="1094" w:hanging="547"/>
        <w:jc w:val="distribute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ก</w:t>
      </w:r>
      <w:r>
        <w:rPr>
          <w:spacing w:val="-2"/>
          <w:sz w:val="32"/>
          <w:szCs w:val="32"/>
        </w:rPr>
        <w:t>)</w:t>
        <w:tab/>
      </w:r>
      <w:r>
        <w:rPr>
          <w:spacing w:val="-2"/>
          <w:sz w:val="32"/>
          <w:sz w:val="32"/>
          <w:szCs w:val="32"/>
        </w:rPr>
        <w:t xml:space="preserve">กลุ่มบริษัทได้โอนสิทธิเรียกร้องการรับเงินจากงานโครงการตามสัญญาบางส่วนเพื่อเป็นหลักประกันเงินกู้ยืมและหนังสือค้ำประกันจากธนาคาร โดย ณ วันที่ </w:t>
      </w:r>
      <w:r>
        <w:rPr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6 </w:t>
      </w:r>
      <w:r>
        <w:rPr>
          <w:spacing w:val="-2"/>
          <w:sz w:val="32"/>
          <w:sz w:val="32"/>
          <w:szCs w:val="32"/>
        </w:rPr>
        <w:t xml:space="preserve">ยอดคงเหลือของลูกหนี้ข้างต้นได้รวมยอดลูกหนี้ซึ่งได้โอนสิทธิการรับเงินให้แก่ธนาคารเป็นจำนวน </w:t>
      </w:r>
      <w:r>
        <w:rPr>
          <w:spacing w:val="-2"/>
          <w:sz w:val="32"/>
          <w:szCs w:val="32"/>
        </w:rPr>
        <w:t xml:space="preserve">263 </w:t>
      </w:r>
      <w:r>
        <w:rPr>
          <w:spacing w:val="-2"/>
          <w:sz w:val="32"/>
          <w:sz w:val="32"/>
          <w:szCs w:val="32"/>
        </w:rPr>
        <w:t xml:space="preserve">ล้านบาท                     </w:t>
      </w:r>
      <w:r>
        <w:rPr>
          <w:spacing w:val="-2"/>
          <w:sz w:val="32"/>
          <w:szCs w:val="32"/>
        </w:rPr>
        <w:t xml:space="preserve">(2565: 525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 (</w:t>
      </w:r>
      <w:r>
        <w:rPr>
          <w:spacing w:val="-2"/>
          <w:sz w:val="32"/>
          <w:sz w:val="32"/>
          <w:szCs w:val="32"/>
        </w:rPr>
        <w:t>งบการเงินเฉพาะบริษัทฯ</w:t>
      </w:r>
      <w:r>
        <w:rPr>
          <w:spacing w:val="-2"/>
          <w:sz w:val="32"/>
          <w:szCs w:val="32"/>
        </w:rPr>
        <w:t xml:space="preserve">: 263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2565: 140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)</w:t>
      </w:r>
    </w:p>
    <w:p>
      <w:pPr>
        <w:pStyle w:val="TextBodyIndent"/>
        <w:ind w:left="1080" w:hanging="540"/>
        <w:jc w:val="distribute"/>
        <w:rPr>
          <w:sz w:val="32"/>
          <w:szCs w:val="32"/>
        </w:rPr>
      </w:pPr>
      <w:r>
        <w:rPr>
          <w:spacing w:val="-4"/>
          <w:sz w:val="32"/>
          <w:sz w:val="32"/>
          <w:szCs w:val="32"/>
        </w:rPr>
        <w:t>ข</w:t>
      </w:r>
      <w:r>
        <w:rPr>
          <w:spacing w:val="-4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ดิมดำเนินธุรกิจหลักทรัพย์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อยู่ระหว่างดำเนินคดี ประนอมหนี้หรือผ่อนชำระรวมทั้งสิ้นจำนวนเงินประมาณ </w:t>
      </w:r>
      <w:r>
        <w:rPr>
          <w:sz w:val="32"/>
          <w:szCs w:val="32"/>
        </w:rPr>
        <w:t xml:space="preserve">1,023 </w:t>
      </w:r>
      <w:r>
        <w:rPr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2565: </w:t>
      </w:r>
      <w:r>
        <w:rPr>
          <w:sz w:val="32"/>
          <w:szCs w:val="32"/>
        </w:rPr>
        <w:t xml:space="preserve">1,02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ซึ่งบริษัทย่อยได้ตั้งค่าเผื่อ</w:t>
      </w:r>
      <w:r>
        <w:rPr>
          <w:spacing w:val="-2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sz w:val="32"/>
          <w:sz w:val="32"/>
          <w:szCs w:val="32"/>
        </w:rPr>
        <w:t xml:space="preserve">ไว้แล้วทั้งจำนวน </w:t>
      </w:r>
    </w:p>
    <w:p>
      <w:pPr>
        <w:pStyle w:val="TextBodyIndent"/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sz w:val="32"/>
          <w:szCs w:val="32"/>
        </w:rPr>
        <w:t xml:space="preserve">978 </w:t>
      </w:r>
      <w:r>
        <w:rPr>
          <w:sz w:val="32"/>
          <w:sz w:val="32"/>
          <w:szCs w:val="32"/>
        </w:rPr>
        <w:t>ล้านบาท ชำระหนี้แก่บริษัทย่อย ทั้งนี้             ศาลล้มละลายกลางได้มีคำสั่งพิทักษ์ทรัพย์เด็ดขาดทั้งเจ็ดราย ซึ่งอยู่ระหว่างการดำเนินการ</w:t>
      </w:r>
      <w:r>
        <w:rPr>
          <w:spacing w:val="-4"/>
          <w:sz w:val="32"/>
          <w:sz w:val="32"/>
          <w:szCs w:val="32"/>
        </w:rPr>
        <w:t>ตามขั้นตอน</w:t>
      </w:r>
      <w:r>
        <w:rPr>
          <w:spacing w:val="-6"/>
          <w:sz w:val="32"/>
          <w:sz w:val="32"/>
          <w:szCs w:val="32"/>
        </w:rPr>
        <w:t>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</w:t>
      </w:r>
      <w:r>
        <w:rPr>
          <w:sz w:val="32"/>
          <w:sz w:val="32"/>
          <w:szCs w:val="32"/>
        </w:rPr>
        <w:t>ไปขอรับชำระหนี้ใน</w:t>
      </w:r>
      <w:r>
        <w:rPr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ind w:left="1080" w:hanging="540"/>
        <w:jc w:val="distribute"/>
        <w:rPr>
          <w:sz w:val="32"/>
          <w:szCs w:val="32"/>
        </w:rPr>
      </w:pP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ภายใต้สัญญาซื้อขายหุ้นใน</w:t>
      </w:r>
      <w:r>
        <w:rPr>
          <w:sz w:val="32"/>
          <w:sz w:val="32"/>
          <w:szCs w:val="32"/>
        </w:rPr>
        <w:t xml:space="preserve">บริษัท ไอที แอ๊บโซลุท จำกัด เมื่อวัน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 xml:space="preserve">ระบุว่าในกรณีที่บริษัทได้รับชำระหนี้หรือเงินหรือผลประโยชน์ใด ๆ ภายหลังวันโอนหุ้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วมเรียกว่า </w:t>
      </w:r>
      <w:r>
        <w:rPr>
          <w:spacing w:val="-6"/>
          <w:sz w:val="32"/>
          <w:sz w:val="32"/>
          <w:szCs w:val="32"/>
        </w:rPr>
        <w:t>“เงินที่ได้จากการชำระหนี้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อันเนื่องจากมูลหนี้ที่เกิดขึ้นก่อนหรือในวันโอนหุ้น บริษัท สามารถบรอดแบนด์ เซอร์วิสเซส จำกัด ซึ่งเป็นบริษัทย่อยอีกแห่งหนึ่ง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>ผู้ซื้อ</w:t>
      </w:r>
      <w:r>
        <w:rPr>
          <w:spacing w:val="-6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ดำเนินการให้บริษัท</w:t>
      </w:r>
      <w:r>
        <w:rPr>
          <w:spacing w:val="-4"/>
          <w:sz w:val="32"/>
          <w:sz w:val="32"/>
          <w:szCs w:val="32"/>
        </w:rPr>
        <w:t xml:space="preserve">ส่งมอบเงินที่ได้จากการชำระหนี้ให้แก่ผู้ถือหุ้นเดิมก่อนหน้า </w:t>
      </w:r>
      <w:r>
        <w:rPr>
          <w:spacing w:val="-4"/>
          <w:sz w:val="32"/>
          <w:szCs w:val="32"/>
        </w:rPr>
        <w:t>(</w:t>
      </w:r>
      <w:r>
        <w:rPr>
          <w:spacing w:val="-4"/>
          <w:sz w:val="32"/>
          <w:sz w:val="32"/>
          <w:szCs w:val="32"/>
        </w:rPr>
        <w:t>ธนาคารแห่งหนึ่ง</w:t>
      </w:r>
      <w:r>
        <w:rPr>
          <w:spacing w:val="-4"/>
          <w:sz w:val="32"/>
          <w:szCs w:val="32"/>
        </w:rPr>
        <w:t xml:space="preserve">) </w:t>
      </w:r>
      <w:r>
        <w:rPr>
          <w:spacing w:val="-4"/>
          <w:sz w:val="32"/>
          <w:sz w:val="32"/>
          <w:szCs w:val="32"/>
        </w:rPr>
        <w:t>ในอัตราร้อยละ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99.7888 </w:t>
      </w:r>
      <w:r>
        <w:rPr>
          <w:sz w:val="32"/>
          <w:sz w:val="32"/>
          <w:szCs w:val="32"/>
        </w:rPr>
        <w:t xml:space="preserve">ตามสูตรที่ระบุไว้ในสัญญา 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pacing w:val="-6"/>
          <w:sz w:val="32"/>
          <w:szCs w:val="32"/>
        </w:rPr>
      </w:pPr>
      <w:r>
        <w:rPr>
          <w:spacing w:val="-4"/>
          <w:sz w:val="32"/>
          <w:sz w:val="32"/>
          <w:szCs w:val="32"/>
        </w:rPr>
        <w:t>ค</w:t>
      </w:r>
      <w:r>
        <w:rPr>
          <w:spacing w:val="-4"/>
          <w:sz w:val="32"/>
          <w:szCs w:val="32"/>
        </w:rPr>
        <w:t>)</w:t>
        <w:tab/>
      </w:r>
      <w:r>
        <w:rPr>
          <w:spacing w:val="-6"/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6 </w:t>
      </w:r>
      <w:r>
        <w:rPr>
          <w:spacing w:val="-6"/>
          <w:sz w:val="32"/>
          <w:sz w:val="32"/>
          <w:szCs w:val="32"/>
        </w:rPr>
        <w:t xml:space="preserve">บริษัทฯมีลูกหนี้การค้าและรายได้ค้างรับของงานโครงการแห่งหนึ่ง                    เป็นจำนวน </w:t>
      </w:r>
      <w:r>
        <w:rPr>
          <w:spacing w:val="-6"/>
          <w:sz w:val="32"/>
          <w:szCs w:val="32"/>
        </w:rPr>
        <w:t xml:space="preserve">140.3 </w:t>
      </w:r>
      <w:r>
        <w:rPr>
          <w:spacing w:val="-6"/>
          <w:sz w:val="32"/>
          <w:sz w:val="32"/>
          <w:szCs w:val="32"/>
        </w:rPr>
        <w:t xml:space="preserve">ล้านบาท และ </w:t>
      </w:r>
      <w:r>
        <w:rPr>
          <w:spacing w:val="-6"/>
          <w:sz w:val="32"/>
          <w:szCs w:val="32"/>
        </w:rPr>
        <w:t xml:space="preserve">170.1 </w:t>
      </w:r>
      <w:r>
        <w:rPr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spacing w:val="-6"/>
          <w:sz w:val="32"/>
          <w:szCs w:val="32"/>
        </w:rPr>
        <w:t xml:space="preserve">(2565: 140.3 </w:t>
      </w:r>
      <w:r>
        <w:rPr>
          <w:spacing w:val="-6"/>
          <w:sz w:val="32"/>
          <w:sz w:val="32"/>
          <w:szCs w:val="32"/>
        </w:rPr>
        <w:t xml:space="preserve">ล้านบาท และ  </w:t>
      </w:r>
      <w:r>
        <w:rPr>
          <w:spacing w:val="-6"/>
          <w:sz w:val="32"/>
          <w:szCs w:val="32"/>
        </w:rPr>
        <w:t xml:space="preserve">170.1 </w:t>
      </w:r>
      <w:r>
        <w:rPr>
          <w:spacing w:val="-6"/>
          <w:sz w:val="32"/>
          <w:sz w:val="32"/>
          <w:szCs w:val="32"/>
        </w:rPr>
        <w:t>ล้านบาท ตามลำดับ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ฝ่ายบริหารของบริษัทฯได้พิจารณาตั้งค่าเผื่อผลขาดทุนด้านเครดิตที่คาดว่าจะเกิดขึ้นสำหรับ</w:t>
      </w:r>
      <w:r>
        <w:rPr>
          <w:spacing w:val="-10"/>
          <w:sz w:val="32"/>
          <w:sz w:val="32"/>
          <w:szCs w:val="32"/>
        </w:rPr>
        <w:t xml:space="preserve">ลูกหนี้การค้าและรายได้ค้างรับเป็นจำนวน </w:t>
      </w:r>
      <w:r>
        <w:rPr>
          <w:spacing w:val="-10"/>
          <w:sz w:val="32"/>
          <w:szCs w:val="32"/>
        </w:rPr>
        <w:t>17.8</w:t>
      </w:r>
      <w:r>
        <w:rPr>
          <w:spacing w:val="-10"/>
          <w:sz w:val="32"/>
          <w:szCs w:val="32"/>
        </w:rPr>
        <w:t xml:space="preserve">  </w:t>
      </w:r>
      <w:r>
        <w:rPr>
          <w:spacing w:val="-10"/>
          <w:sz w:val="32"/>
          <w:sz w:val="32"/>
          <w:szCs w:val="32"/>
        </w:rPr>
        <w:t xml:space="preserve">ล้านบาท และ </w:t>
      </w:r>
      <w:r>
        <w:rPr>
          <w:spacing w:val="-10"/>
          <w:sz w:val="32"/>
          <w:szCs w:val="32"/>
        </w:rPr>
        <w:t>21.6</w:t>
      </w:r>
      <w:r>
        <w:rPr>
          <w:spacing w:val="-10"/>
          <w:sz w:val="32"/>
          <w:szCs w:val="32"/>
        </w:rPr>
        <w:t xml:space="preserve"> </w:t>
      </w:r>
      <w:r>
        <w:rPr>
          <w:spacing w:val="-10"/>
          <w:sz w:val="32"/>
          <w:sz w:val="32"/>
          <w:szCs w:val="32"/>
        </w:rPr>
        <w:t xml:space="preserve">ล้านบาท ตามลำดับ </w:t>
      </w:r>
      <w:r>
        <w:rPr>
          <w:spacing w:val="-10"/>
          <w:sz w:val="32"/>
          <w:szCs w:val="32"/>
        </w:rPr>
        <w:t xml:space="preserve">(2565: 9.4 </w:t>
      </w:r>
      <w:r>
        <w:rPr>
          <w:spacing w:val="-10"/>
          <w:sz w:val="32"/>
          <w:sz w:val="32"/>
          <w:szCs w:val="32"/>
        </w:rPr>
        <w:t>ล้านบาท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>11</w:t>
      </w:r>
      <w:r>
        <w:rPr>
          <w:sz w:val="32"/>
          <w:szCs w:val="32"/>
        </w:rPr>
        <w:t>.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 ตามลำดับ</w:t>
      </w:r>
      <w:r>
        <w:rPr>
          <w:sz w:val="32"/>
          <w:szCs w:val="32"/>
        </w:rPr>
        <w:t>)</w:t>
      </w:r>
      <w:r>
        <w:rPr>
          <w:sz w:val="32"/>
          <w:sz w:val="32"/>
          <w:szCs w:val="32"/>
        </w:rPr>
        <w:t>ซึ่งงาน</w:t>
      </w:r>
      <w:r>
        <w:rPr>
          <w:spacing w:val="-6"/>
          <w:sz w:val="32"/>
          <w:sz w:val="32"/>
          <w:szCs w:val="32"/>
        </w:rPr>
        <w:t xml:space="preserve">โครงการดังกล่าวเป็นงานของกิจการค้าร่วม เอสทีเอสแอล คอนซอร์เตียม </w:t>
      </w:r>
      <w:r>
        <w:rPr>
          <w:spacing w:val="-6"/>
          <w:sz w:val="32"/>
          <w:szCs w:val="32"/>
        </w:rPr>
        <w:t>(“</w:t>
      </w:r>
      <w:r>
        <w:rPr>
          <w:spacing w:val="-6"/>
          <w:sz w:val="32"/>
          <w:sz w:val="32"/>
          <w:szCs w:val="32"/>
        </w:rPr>
        <w:t>กิจการค้าร่วมฯ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ซึ่งประกอบด้วยบริษัทฯและบริษัทเอกชนอีกสองแห่งที่ได้ทำสัญญากับรัฐวิสาหกิจแห่งหนึ่ง ในการ</w:t>
      </w:r>
      <w:r>
        <w:rPr>
          <w:sz w:val="32"/>
          <w:sz w:val="32"/>
          <w:szCs w:val="32"/>
        </w:rPr>
        <w:t xml:space="preserve">ดำเนินการติดตั้งและพัฒนาระบบสารสนเทศธุรกิจหลักมูลค่าสัญญารวม </w:t>
      </w:r>
      <w:r>
        <w:rPr>
          <w:sz w:val="32"/>
          <w:szCs w:val="32"/>
        </w:rPr>
        <w:t xml:space="preserve">579 </w:t>
      </w:r>
      <w:r>
        <w:rPr>
          <w:sz w:val="32"/>
          <w:sz w:val="32"/>
          <w:szCs w:val="32"/>
        </w:rPr>
        <w:t xml:space="preserve">ล้านบาท </w:t>
      </w:r>
      <w:r>
        <w:rPr>
          <w:spacing w:val="-6"/>
          <w:sz w:val="32"/>
          <w:sz w:val="32"/>
          <w:szCs w:val="32"/>
        </w:rPr>
        <w:t xml:space="preserve">ซึ่งมีกำหนดส่งมอบงานในวันที่ </w:t>
      </w:r>
      <w:r>
        <w:rPr>
          <w:spacing w:val="-6"/>
          <w:sz w:val="32"/>
          <w:szCs w:val="32"/>
        </w:rPr>
        <w:t xml:space="preserve">22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spacing w:val="-6"/>
          <w:sz w:val="32"/>
          <w:szCs w:val="32"/>
        </w:rPr>
        <w:t xml:space="preserve">24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</w:t>
      </w:r>
      <w:r>
        <w:rPr>
          <w:spacing w:val="-10"/>
          <w:sz w:val="32"/>
          <w:sz w:val="32"/>
          <w:szCs w:val="32"/>
        </w:rPr>
        <w:t xml:space="preserve">สัญญา ซึ่งเป็นหนังสือค้ำประกันที่ออกโดยธนาคารแห่งหนึ่ง </w:t>
      </w:r>
      <w:r>
        <w:rPr>
          <w:spacing w:val="-6"/>
          <w:sz w:val="32"/>
          <w:sz w:val="32"/>
          <w:szCs w:val="32"/>
        </w:rPr>
        <w:t xml:space="preserve">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ดังนั้นบริษัทฯจึงได้บันทึกค่าความเสียหายของโครงการดังกล่าวไว้ในบัญชี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</w:t>
      </w:r>
      <w:r>
        <w:rPr>
          <w:spacing w:val="-10"/>
          <w:sz w:val="32"/>
          <w:sz w:val="32"/>
          <w:szCs w:val="32"/>
        </w:rPr>
        <w:t xml:space="preserve">และเมื่อวันที่ </w:t>
      </w:r>
      <w:r>
        <w:rPr>
          <w:spacing w:val="-10"/>
          <w:sz w:val="32"/>
          <w:szCs w:val="32"/>
        </w:rPr>
        <w:t xml:space="preserve">25 </w:t>
      </w:r>
      <w:r>
        <w:rPr>
          <w:spacing w:val="-10"/>
          <w:sz w:val="32"/>
          <w:sz w:val="32"/>
          <w:szCs w:val="32"/>
        </w:rPr>
        <w:t xml:space="preserve">สิงหาคม </w:t>
      </w:r>
      <w:r>
        <w:rPr>
          <w:spacing w:val="-10"/>
          <w:sz w:val="32"/>
          <w:szCs w:val="32"/>
        </w:rPr>
        <w:t xml:space="preserve">2564 </w:t>
      </w:r>
      <w:r>
        <w:rPr>
          <w:spacing w:val="-10"/>
          <w:sz w:val="32"/>
          <w:sz w:val="32"/>
          <w:szCs w:val="32"/>
        </w:rPr>
        <w:t>กิจการค้าร่วม</w:t>
      </w:r>
      <w:r>
        <w:rPr>
          <w:spacing w:val="-6"/>
          <w:sz w:val="32"/>
          <w:sz w:val="32"/>
          <w:szCs w:val="32"/>
        </w:rPr>
        <w:t xml:space="preserve">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spacing w:lineRule="exact" w:line="42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>ฝ่ายบริหารและที่ปรึกษากฎหมายของบริษัทฯ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</w:t>
      </w:r>
      <w:r>
        <w:rPr>
          <w:sz w:val="32"/>
          <w:sz w:val="32"/>
          <w:szCs w:val="32"/>
        </w:rPr>
        <w:t>ความผิดของกิจการค้าร่วมฯ</w:t>
      </w:r>
    </w:p>
    <w:p>
      <w:pPr>
        <w:pStyle w:val="TextBodyIndent"/>
        <w:spacing w:lineRule="exact" w:line="420"/>
        <w:ind w:left="1094" w:hanging="547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โดยเมื่อวันที่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4 </w:t>
      </w:r>
      <w:r>
        <w:rPr>
          <w:sz w:val="32"/>
          <w:sz w:val="32"/>
          <w:szCs w:val="32"/>
        </w:rPr>
        <w:t xml:space="preserve">บริษัทฯ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บอกเลิกสัญญา และในระหว่างปีปัจจุบัน รัฐวิสาหกิจดังกล่าวได้ยื่นฟ้องแย้งต่อศาลแพ่งตามที่กล่าวไว้ในหมายเหตุประกอบงบการเงินรวมข้อ </w:t>
      </w:r>
      <w:r>
        <w:rPr>
          <w:sz w:val="32"/>
          <w:szCs w:val="32"/>
        </w:rPr>
        <w:t>3</w:t>
      </w:r>
      <w:r>
        <w:rPr>
          <w:sz w:val="32"/>
          <w:szCs w:val="32"/>
        </w:rPr>
        <w:t>8</w:t>
      </w:r>
      <w:r>
        <w:rPr>
          <w:sz w:val="32"/>
          <w:szCs w:val="32"/>
        </w:rPr>
        <w:t xml:space="preserve">.4 </w:t>
      </w:r>
      <w:r>
        <w:rPr>
          <w:sz w:val="32"/>
          <w:sz w:val="32"/>
          <w:szCs w:val="32"/>
        </w:rPr>
        <w:t>ปัจจุบันคดีอยู่ในระหว่างการพิจารณาของศาลแพ่ง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ยอดคงเหลือของลูกหนี้การค้ากิจการที่เกี่ยวข้องกันที่ค้างชำระนานกว่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กลุ่มบริษัทจำนวน </w:t>
      </w:r>
      <w:r>
        <w:rPr>
          <w:rFonts w:cs="Angsana New" w:ascii="Angsana New" w:hAnsi="Angsana New"/>
          <w:spacing w:val="-6"/>
          <w:sz w:val="32"/>
          <w:szCs w:val="32"/>
        </w:rPr>
        <w:t>11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5: </w:t>
      </w:r>
      <w:r>
        <w:rPr>
          <w:rFonts w:cs="Angsana New" w:ascii="Angsana New" w:hAnsi="Angsana New"/>
          <w:spacing w:val="-6"/>
          <w:sz w:val="32"/>
          <w:szCs w:val="32"/>
        </w:rPr>
        <w:t>10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ได้ตั้งค่าเผื่อผลขาดทุนด้านเครดิตที่คาดว่าจะเกิดขึ้นเต็มจำนวน เนื่องจากฝ่ายบริหารของกลุ่มบริษัทเชื่อมั่นว่าจะได้รับชำระหนี้จากลูกหนี้กิจการที่เกี่ยวข้องกันดังกล่าวเต็มจำนวน โดยจากประสบการณ์ของกลุ่มบริษัทในการเรียกเก็บเงินจากลูกหนี้ กลุ่มบริษัทไม่เคยมีหนี้สูญจากลูกหนี้กิจการที่เกี่ยวข้องกัน ซึ่งฝ่ายบริหารของกลุ่มบริษัทพิจารณาแล้วเห็นว่าค่าเผื่อผลขาดทุนจากเครดิตที่คาดว่าจะเกิดขึ้นของลูกหนี้ดังกล่าวที่ได้บันทึกไว้เพียงพอ และได้สะท้อนถึงมูลค่าเงินตามเวลาที่คาดว่าจะได้รับชำระหนี้แล้ว</w:t>
      </w:r>
      <w:r>
        <w:br w:type="page"/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จ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มีเงินให้กู้ระยะสั้นแก่บริษัทแห่งหนึ่งจำนวน </w:t>
      </w:r>
      <w:r>
        <w:rPr>
          <w:rFonts w:cs="Angsana New" w:ascii="Angsana New" w:hAnsi="Angsana New"/>
          <w:sz w:val="32"/>
          <w:szCs w:val="32"/>
        </w:rPr>
        <w:t>24.9 </w:t>
      </w:r>
      <w:r>
        <w:rPr>
          <w:rFonts w:ascii="Angsana New" w:hAnsi="Angsana New" w:cs="Angsana New"/>
          <w:sz w:val="32"/>
          <w:sz w:val="32"/>
          <w:szCs w:val="32"/>
        </w:rPr>
        <w:t>ล้านบาท เพื่อลงทุนร่วมในโครงการกับหน่วยงานราชการแห่งหนึ่ง โดยคิดอัตราดอกเบี้ยร้อยละ </w:t>
      </w:r>
      <w:r>
        <w:rPr>
          <w:rFonts w:cs="Angsana New" w:ascii="Angsana New" w:hAnsi="Angsana New"/>
          <w:sz w:val="32"/>
          <w:szCs w:val="32"/>
        </w:rPr>
        <w:t>9 </w:t>
      </w:r>
      <w:r>
        <w:rPr>
          <w:rFonts w:ascii="Angsana New" w:hAnsi="Angsana New" w:cs="Angsana New"/>
          <w:sz w:val="32"/>
          <w:sz w:val="32"/>
          <w:szCs w:val="32"/>
        </w:rPr>
        <w:t>ต่อปี อย่างไรก็ตาม บริษัทย่อยได้รับโอนสิทธิเรียกร้องการรับเงินจากโครงการดังกล่าวเพื่อเป็นหลักประกันเงินให้กู้ยืม โดยในระหว่างปี บริษัทย่อยได้รับเงินให้กู้ยืมดังกล่าว              ทั้งจำนวนแล้ว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ในระหว่างปีปัจจุบัน บริษัท สามารถคอมเทค จำกัด ซึ่งเป็นบริษัทย่อยมีเงินให้กู้ระยะสั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ก่บริษัทดังกล่าวอีกเป็นจำนวน </w:t>
      </w:r>
      <w:r>
        <w:rPr>
          <w:rFonts w:cs="Angsana New" w:ascii="Angsana New" w:hAnsi="Angsana New"/>
          <w:spacing w:val="-6"/>
          <w:sz w:val="32"/>
          <w:szCs w:val="32"/>
        </w:rPr>
        <w:t>15.5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เพื่อลงทุนร่วมในโครงการกับหน่วยงานราชการแห่งหนึ่ง</w:t>
      </w:r>
      <w:r>
        <w:rPr>
          <w:rFonts w:ascii="Angsana New" w:hAnsi="Angsana New" w:cs="Angsana New"/>
          <w:sz w:val="32"/>
          <w:sz w:val="32"/>
          <w:szCs w:val="32"/>
        </w:rPr>
        <w:t>โดยคิดอัตราดอกเบี้ยร้อยละ </w:t>
      </w:r>
      <w:r>
        <w:rPr>
          <w:rFonts w:cs="Angsana New" w:ascii="Angsana New" w:hAnsi="Angsana New"/>
          <w:sz w:val="32"/>
          <w:szCs w:val="32"/>
        </w:rPr>
        <w:t>11 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 เงินให้กู้ระยะสั้นดังกล่าวจะครบกำหนดชำระใน                 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ได้รับโอนสิทธิเรียกร้องการรับชำระเงินจากโครงการดังกล่าวเพื่อเป็นหลักประกันเงินให้กู้ยืม โดย 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>2566 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ดังกล่าวมียอดคงเหลือจำนวน </w:t>
      </w:r>
      <w:r>
        <w:rPr>
          <w:rFonts w:cs="Angsana New" w:ascii="Angsana New" w:hAnsi="Angsana New"/>
          <w:sz w:val="32"/>
          <w:szCs w:val="32"/>
        </w:rPr>
        <w:t>15.5 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20"/>
        <w:gridCol w:w="1620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ามสัญญา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55,3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55,33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รับชำระแล้ว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60,972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41,471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ับรายการจากการยกเลิกสัญญ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94,358</w:t>
            </w:r>
            <w:r>
              <w:rPr>
                <w:rFonts w:eastAsia="Arial Unicode MS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ตามสัญญาเช่าเงิน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13,859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ส่วนที่ยังไม่ถือเป็นรายได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9,990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ุทธิจากดอกเบี้ยส่วนที่ยังไม่ถือเป็นรายได้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03,869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3,675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สุทธิจา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                   ที่คาดว่าจะเกิดขึ้น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80,194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รับชำระภายในหนึ่ง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7,999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65" w:hanging="18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42,195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คอมเทค จำกัด  ซึ่งเป็นบริษัทย่อย “ผู้ให้เช่าซื้อ” ได้ทำสัญญาเช่าซื้อรถผลิตรายการโทรทัศน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Outside Broadcasting Van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ร้อมระบบเพื่อผลิตสื่อรายการ และการถ่ายทอดผ่านทางโทรทัศน์แก่              บริษัท สยามสปอร์ต เทเลวิชั่น จำกัด ซึ่งเป็นบริษัทที่เกี่ยวข้องกัน “ผู้เช่าซื้อ” โดยมีมูลค่าตามสัญญา        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คิดดอกเบี้ย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สัญญาดังกล่าวจะสิ้นสุดภาย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       มีกำหนดการรับชำระเป็นงวดราย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45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ภายใต้สัญญาเช่าซื้อดังกล่าว ค้ำประกันการรับชำระหนี้โดยบริษัท ไอ</w:t>
      </w:r>
      <w:r>
        <w:rPr>
          <w:rFonts w:cs="Angsana New" w:ascii="Angsana New" w:hAnsi="Angsana New"/>
          <w:spacing w:val="-8"/>
          <w:sz w:val="32"/>
          <w:szCs w:val="32"/>
        </w:rPr>
        <w:t>-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ปอร์ต จำกัด ซึ่งเป็นบริษัทที่เกี่ยวข้อง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ีกแห่งหนึ่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 สยามสปอร์ต เทเลวิชั่น จำกัด ได้แจ้งขอเปลี่ยนแปลงเงื่อนไขและขอยกเลิกสัญญาเช่าซื้อดังกล่าวกับ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ยอดค่าเช่าซื้อคงค้างจำนวน </w:t>
      </w:r>
      <w:r>
        <w:rPr>
          <w:rFonts w:cs="Angsana New" w:ascii="Angsana New" w:hAnsi="Angsana New"/>
          <w:sz w:val="32"/>
          <w:szCs w:val="32"/>
        </w:rPr>
        <w:t>89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ขอป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ดหนี้ค่าเช่าซื้อให้คงเหล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65.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ขอจ่ายชำระค่าเช่าซื้อภายหลังได้ปรับลดแล้ว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ภายในเดือนมีน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ขอยกเลิกสัญญาเช่าซื้อและสัญญาอุปกรณ์ทั้งปวง  บริษัท สยามสปอร์ต เทเลวิชั่น จำกัด ขอเสนอให้บริษัทอีก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มิได้เป็นบริษัทที่เกี่ยวข้องกั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เป็นผู้ซื้อรายใหม่ใ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ราคา </w:t>
      </w:r>
      <w:r>
        <w:rPr>
          <w:rFonts w:cs="Angsana New" w:ascii="Angsana New" w:hAnsi="Angsana New"/>
          <w:spacing w:val="-8"/>
          <w:sz w:val="32"/>
          <w:szCs w:val="32"/>
        </w:rPr>
        <w:t>61.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ามสัญญาซื้อขาย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256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โดยมีเงื่อนไขการจ่ายชำระ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.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ภายในเดือน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ละทยอยผ่อนชำระรายเดือ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ห้เสร็จสิ้นภายในเดือนกรกฎ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 บริษัทย่อยจึงโอนกลับรายการที่เกี่ยวข้องทั้งหมด โดยบันทึกหนี้สูญจากการลดหนี้และยกเลิกสัญญาดังกล่าว และโอนกลับรายการค่าเผื่อผลขาดทุนด้านเครดิตที่คาดว่าจะเกิดขึ้นจำนว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23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งบกำไรขาดทุ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before="6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70"/>
        <w:gridCol w:w="1200"/>
        <w:gridCol w:w="1185"/>
        <w:gridCol w:w="1185"/>
        <w:gridCol w:w="1185"/>
        <w:gridCol w:w="1185"/>
      </w:tblGrid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711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71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3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2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,720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,579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05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2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6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2,251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2,200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0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83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สดุสิ้นเปลื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03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0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11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,6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9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8,574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8,059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0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89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85"/>
        <w:gridCol w:w="1185"/>
        <w:gridCol w:w="1185"/>
        <w:gridCol w:w="1185"/>
        <w:gridCol w:w="1185"/>
        <w:gridCol w:w="1185"/>
      </w:tblGrid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711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71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3" w:name="_Hlk126847291"/>
            <w:bookmarkEnd w:id="3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13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6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,8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189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1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0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186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134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22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สดุสิ้นเปลือง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23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3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9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,37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,323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1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5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ปัจจุบัน กลุ่มบริษัทบันทึกการปรับลดมูลค่าสินค้าคงเหลือให้เป็นมูลค่าสุทธิที่จะได้รับเป็นจำนว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0.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แสดงเป็นส่วนหนึ่งของต้นทุน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5: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มีการ</w:t>
      </w:r>
      <w:r>
        <w:rPr>
          <w:rFonts w:ascii="Angsana New" w:hAnsi="Angsana New" w:cs="Angsana New"/>
          <w:sz w:val="32"/>
          <w:sz w:val="32"/>
          <w:szCs w:val="32"/>
        </w:rPr>
        <w:t>กลับรายการปรับลดมูลค่าสินค้าคงเหลือ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2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กลุ่มบริษัทสามารถขายสินค้าดังกล่าวได้ในระหว่าง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ถูกหัก ณ ที่จ่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ภาษีเงินได้ถูกหัก ณ ที่จ่า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ยกตามปีได้ดังต่อไปนี้</w:t>
      </w:r>
    </w:p>
    <w:p>
      <w:pPr>
        <w:pStyle w:val="Normal"/>
        <w:tabs>
          <w:tab w:val="clear" w:pos="720"/>
          <w:tab w:val="left" w:pos="2160" w:leader="none"/>
          <w:tab w:val="decimal" w:pos="7740" w:leader="none"/>
          <w:tab w:val="decimal" w:pos="8820" w:leader="none"/>
        </w:tabs>
        <w:ind w:left="360" w:right="-23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92"/>
        <w:gridCol w:w="1193"/>
        <w:gridCol w:w="1192"/>
        <w:gridCol w:w="1193"/>
      </w:tblGrid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ปี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>255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overflowPunct w:val="true"/>
              <w:autoSpaceDE w:val="true"/>
              <w:ind w:left="432" w:hanging="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256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2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overflowPunct w:val="true"/>
              <w:autoSpaceDE w:val="true"/>
              <w:ind w:left="432" w:hanging="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256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9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58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5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overflowPunct w:val="true"/>
              <w:autoSpaceDE w:val="true"/>
              <w:ind w:left="432" w:hanging="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256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68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68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5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5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overflowPunct w:val="true"/>
              <w:autoSpaceDE w:val="true"/>
              <w:ind w:left="432" w:hanging="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256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69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3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,23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73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68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00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612" w:right="342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ค่าเผื่อการลดมูลค่าของภาษีเงินได้ถูกหัก ณ ที่จ่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37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ภาษีเงินได้ถูกหัก ณ ที่จ่าย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,23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4,29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68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00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ถือภาษีเงินได้ถูกหัก ณ ที่จ่ายเป็นสินทรัพย์ เนื่องจากมีความตั้งใจและมีสิทธิขอคืนภาษีข้างต้น อย่างไรก็ตาม มูลค่าที่จะได้รับคืนของภาษีเงินได้ดังกล่าวขึ้นอยู่กับการใช้สิทธิขอคืนภาษีและผลการตรวจสอบภาษีโดยเจ้าหน้าที่กรมสรรพากร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กลุ่มบริษัทได้รับคืนภาษีเงินได้ถูกหัก ณ ที่จ่ายของปี </w:t>
      </w:r>
      <w:r>
        <w:rPr>
          <w:rFonts w:cs="Angsana New" w:ascii="Angsana New" w:hAnsi="Angsana New"/>
          <w:spacing w:val="-12"/>
          <w:sz w:val="32"/>
          <w:szCs w:val="32"/>
        </w:rPr>
        <w:t>2563 - 2564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pacing w:val="-12"/>
          <w:sz w:val="32"/>
          <w:szCs w:val="32"/>
        </w:rPr>
        <w:t>125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5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ได้รับคืนภาษีเงินได้ถูกหัก ณ ที่จ่าย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- 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            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ฯได้รับคืนภาษีเงินได้ถูกหัก ณ ที่จ่ายของปี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>1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5: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ืนภาษีเงินได้ถูกหัก ณ ที่จ่ายขอ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บันทึกค่าเผื่อการลดมูลค่าของภาษีเงินได้ถูกหัก ณ ที่จ่ายเป็นจำนวนเงินรวม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ในระหว่างปีปัจจุบัน บริษัทฯได้ตัดจำหน่ายภาษีหัก ณ ที่จ่ายดังกล่าวทั้งจำนวนแล้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Cs w:val="32"/>
        </w:rPr>
        <w:t>สินทรัพย์ทางการเงินอื่น</w:t>
      </w:r>
    </w:p>
    <w:p>
      <w:pPr>
        <w:pStyle w:val="Header"/>
        <w:tabs>
          <w:tab w:val="clear" w:pos="4320"/>
          <w:tab w:val="clear" w:pos="8640"/>
        </w:tabs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07"/>
        <w:gridCol w:w="1508"/>
        <w:gridCol w:w="1507"/>
        <w:gridCol w:w="1508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371" w:hRule="atLeast"/>
        </w:trPr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5" w:right="-105" w:hanging="183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45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ลงทุนในตราสารทุนใน            ความต้องการของตลาด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2.1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</w:tr>
      <w:tr>
        <w:trPr>
          <w:trHeight w:val="371" w:hRule="atLeast"/>
        </w:trPr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5" w:hanging="183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45" w:right="-105" w:hanging="18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73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45" w:right="-105" w:hanging="18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8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3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6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3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างการเงินอื่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6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59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4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5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8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66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6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3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6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59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4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56</w:t>
            </w:r>
          </w:p>
        </w:tc>
      </w:tr>
    </w:tbl>
    <w:p>
      <w:pPr>
        <w:pStyle w:val="Normal"/>
        <w:spacing w:before="240" w:after="120"/>
        <w:ind w:left="53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ลงทุนในตราสารทุนในความต้องการของตลาดซึ่งวัดมูลค่าด้วยมูลค่ายุติธรรมผ่านกำไรหรือขาด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right="4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63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1444"/>
        <w:gridCol w:w="1445"/>
      </w:tblGrid>
      <w:tr>
        <w:trPr/>
        <w:tc>
          <w:tcPr>
            <w:tcW w:w="617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4" w:name="_Hlk980511"/>
            <w:bookmarkStart w:id="5" w:name="_Hlk980511"/>
            <w:bookmarkEnd w:id="5"/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left="72" w:right="1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left="72" w:right="1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10</w:t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เปลี่ยนแปลงมูลค่า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left="72" w:right="1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643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left="72" w:right="1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,664)</w:t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ปลงสภาพใบสำคัญแสดงสิทธิตราสารทุน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left="72" w:right="1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left="72" w:right="10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Header"/>
              <w:ind w:right="-12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700)</w:t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4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2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right="4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เงินทดรองจ่ายแก่เจ้า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8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0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35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ค่าใช้จ่ายงานโครงการ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9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6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69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3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3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7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เงินประกันผลงานค้างรับ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0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6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82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3,3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7,9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,43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4,90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87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right="-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605" w:right="-43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600" w:right="-43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1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1432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  <w:gridCol w:w="1296"/>
        <w:gridCol w:w="1296"/>
        <w:gridCol w:w="1296"/>
        <w:gridCol w:w="1296"/>
      </w:tblGrid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ที่บริษัทฯรับระหว่างปี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6" w:hRule="atLeast"/>
        </w:trPr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สเน็ท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right="-216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บรอดแบนด์ เซอร์วิสเซส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.8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.8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5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,7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,7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มาร์ทเทอร์แวร์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อินโฟเนต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 เอ็ด เท็ค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20" w:hanging="1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75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ind w:left="582" w:hanging="5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ลงทุนในบริษัทย่อย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napToGrid w:val="false"/>
              <w:ind w:right="22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0,5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0,5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5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75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878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2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องบริษัทย่อยซึ่งมีส่วนได้เสียที่ไม่มีอำนาจควบคุมที่มีสาระสำคัญ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tbl>
      <w:tblPr>
        <w:tblW w:w="990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ษัท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5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สัดส่วนที่ถือโดยส่วนได้เสีย                            ที่ไม่มีอำนาจควบคุ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pacing w:val="-4"/>
              </w:rPr>
              <w:t>ส่วนได้เสียที่ไม่มีอำนาจควบคุมในบริษัทย่อยสะส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ขาดทุนที่แบ่งให้กับส่วนได้เสียที่ไม่มีอำนาจควบคุมในบริษัทย่อยในระหว่าง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น็ตเซอร์วิส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ริษัทย่อยของบริษัท สามารถคอมเทค จำกั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6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วิสามัญผู้ถือหุ้นของบริษัท เน็ตเซอร์วิส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>)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 ซึ่งเป็นบริษัทย่อยของบริษัท สามารถคอมเทค จำกัด ได้มีมติพิเศษอนุมัติการเพิ่มทุนจดทะเบียนจากเดิม </w:t>
      </w:r>
      <w:r>
        <w:rPr>
          <w:rFonts w:cs="Angsana New" w:ascii="Angsana New" w:hAnsi="Angsana New"/>
          <w:spacing w:val="-4"/>
          <w:sz w:val="32"/>
          <w:szCs w:val="32"/>
        </w:rPr>
        <w:t>20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ุ้นสามัญ </w:t>
      </w:r>
      <w:r>
        <w:rPr>
          <w:rFonts w:cs="Angsana New" w:ascii="Angsana New" w:hAnsi="Angsana New"/>
          <w:spacing w:val="-10"/>
          <w:sz w:val="32"/>
          <w:szCs w:val="32"/>
        </w:rPr>
        <w:t>2,000,000 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ุ้น มูลค่า หุ้นละ </w:t>
      </w:r>
      <w:r>
        <w:rPr>
          <w:rFonts w:cs="Angsana New" w:ascii="Angsana New" w:hAnsi="Angsana New"/>
          <w:spacing w:val="-10"/>
          <w:sz w:val="32"/>
          <w:szCs w:val="32"/>
        </w:rPr>
        <w:t>10 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ป็นทุนจดทะเบียนใหม่ </w:t>
      </w:r>
      <w:r>
        <w:rPr>
          <w:rFonts w:cs="Angsana New" w:ascii="Angsana New" w:hAnsi="Angsana New"/>
          <w:spacing w:val="-10"/>
          <w:sz w:val="32"/>
          <w:szCs w:val="32"/>
        </w:rPr>
        <w:t>115 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ุ้นสามัญ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11,500,000 </w:t>
      </w:r>
      <w:r>
        <w:rPr>
          <w:rFonts w:ascii="Angsana New" w:hAnsi="Angsana New" w:cs="Angsana New"/>
          <w:sz w:val="32"/>
          <w:sz w:val="32"/>
          <w:szCs w:val="32"/>
        </w:rPr>
        <w:t>หุ้น มูลค่าหุ้นละ </w:t>
      </w:r>
      <w:r>
        <w:rPr>
          <w:rFonts w:cs="Angsana New" w:ascii="Angsana New" w:hAnsi="Angsana New"/>
          <w:sz w:val="32"/>
          <w:szCs w:val="32"/>
        </w:rPr>
        <w:t>10 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การออกหุ้นสามัญใหม่จำนวน </w:t>
      </w:r>
      <w:r>
        <w:rPr>
          <w:rFonts w:cs="Angsana New" w:ascii="Angsana New" w:hAnsi="Angsana New"/>
          <w:sz w:val="32"/>
          <w:szCs w:val="32"/>
        </w:rPr>
        <w:t>9,500,000 </w:t>
      </w:r>
      <w:r>
        <w:rPr>
          <w:rFonts w:ascii="Angsana New" w:hAnsi="Angsana New" w:cs="Angsana New"/>
          <w:sz w:val="32"/>
          <w:sz w:val="32"/>
          <w:szCs w:val="32"/>
        </w:rPr>
        <w:t>หุ้น มูลค่าหุ้นละ </w:t>
      </w:r>
      <w:r>
        <w:rPr>
          <w:rFonts w:cs="Angsana New" w:ascii="Angsana New" w:hAnsi="Angsana New"/>
          <w:sz w:val="32"/>
          <w:szCs w:val="32"/>
        </w:rPr>
        <w:t>10 </w:t>
      </w:r>
      <w:r>
        <w:rPr>
          <w:rFonts w:ascii="Angsana New" w:hAnsi="Angsana New" w:cs="Angsana New"/>
          <w:sz w:val="32"/>
          <w:sz w:val="32"/>
          <w:szCs w:val="32"/>
        </w:rPr>
        <w:t>บาท โดยจำหน่ายให้กับผู้ถือหุ้นของบริษัทตามสัดส่วนคงเดิ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บริษัทย่อยได้จดทะเบียนเพิ่มทุนดังกล่าวกับกระทรวงพาณิชย์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29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6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ได้รับชำระค่าหุ้นทั้งจำนวนแล้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บริษัท สามารถคอมเทค จำกัด ได้ซื้อหุ้นของบริษัท เน็ตเซอร์วิส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1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จากผู้ถือหุ้นรายอื่น ๆ ทั้งหมด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ถือครองหุ้นของบริษัทดังกล่าวทั้งหมด          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ดยเมื่อ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ตุลาคม </w:t>
      </w:r>
      <w:r>
        <w:rPr>
          <w:rFonts w:cs="Angsana New" w:ascii="Angsana New" w:hAnsi="Angsana New"/>
          <w:sz w:val="32"/>
          <w:szCs w:val="32"/>
        </w:rPr>
        <w:t>2566 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 เน็ตเซอร์วิ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 </w:t>
      </w:r>
      <w:r>
        <w:rPr>
          <w:rFonts w:ascii="Angsana New" w:hAnsi="Angsana New" w:cs="Angsana New"/>
          <w:sz w:val="32"/>
          <w:sz w:val="32"/>
          <w:szCs w:val="32"/>
        </w:rPr>
        <w:t>จำกัด ได้ม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ติพิเศษอนุมัติการลดทุนจดทะเบียนจากเดิม </w:t>
      </w:r>
      <w:r>
        <w:rPr>
          <w:rFonts w:cs="Angsana New" w:ascii="Angsana New" w:hAnsi="Angsana New"/>
          <w:spacing w:val="-2"/>
          <w:sz w:val="32"/>
          <w:szCs w:val="32"/>
        </w:rPr>
        <w:t>115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ุ้นสามัญ </w:t>
      </w:r>
      <w:r>
        <w:rPr>
          <w:rFonts w:cs="Angsana New" w:ascii="Angsana New" w:hAnsi="Angsana New"/>
          <w:spacing w:val="-2"/>
          <w:sz w:val="32"/>
          <w:szCs w:val="32"/>
        </w:rPr>
        <w:t>11,500,000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ุ้น มูลค่าหุ้นละ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10 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งเหลือทุนจดทะเบียน </w:t>
      </w:r>
      <w:r>
        <w:rPr>
          <w:rFonts w:cs="Angsana New" w:ascii="Angsana New" w:hAnsi="Angsana New"/>
          <w:sz w:val="32"/>
          <w:szCs w:val="32"/>
        </w:rPr>
        <w:t>70.7 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ุ้นสามัญ </w:t>
      </w:r>
      <w:r>
        <w:rPr>
          <w:rFonts w:cs="Angsana New" w:ascii="Angsana New" w:hAnsi="Angsana New"/>
          <w:sz w:val="32"/>
          <w:szCs w:val="32"/>
        </w:rPr>
        <w:t>7,071,000 </w:t>
      </w:r>
      <w:r>
        <w:rPr>
          <w:rFonts w:ascii="Angsana New" w:hAnsi="Angsana New" w:cs="Angsana New"/>
          <w:sz w:val="32"/>
          <w:sz w:val="32"/>
          <w:szCs w:val="32"/>
        </w:rPr>
        <w:t>หุ้น มูลค่าหุ้นละ </w:t>
      </w:r>
      <w:r>
        <w:rPr>
          <w:rFonts w:cs="Angsana New" w:ascii="Angsana New" w:hAnsi="Angsana New"/>
          <w:sz w:val="32"/>
          <w:szCs w:val="32"/>
        </w:rPr>
        <w:t>10 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การลด               หุ้นสามัญจำนวน </w:t>
      </w:r>
      <w:r>
        <w:rPr>
          <w:rFonts w:cs="Angsana New" w:ascii="Angsana New" w:hAnsi="Angsana New"/>
          <w:sz w:val="32"/>
          <w:szCs w:val="32"/>
        </w:rPr>
        <w:t>4,429,000 </w:t>
      </w:r>
      <w:r>
        <w:rPr>
          <w:rFonts w:ascii="Angsana New" w:hAnsi="Angsana New" w:cs="Angsana New"/>
          <w:sz w:val="32"/>
          <w:sz w:val="32"/>
          <w:szCs w:val="32"/>
        </w:rPr>
        <w:t>หุ้น มูลค่าหุ้นละ </w:t>
      </w:r>
      <w:r>
        <w:rPr>
          <w:rFonts w:cs="Angsana New" w:ascii="Angsana New" w:hAnsi="Angsana New"/>
          <w:sz w:val="32"/>
          <w:szCs w:val="32"/>
        </w:rPr>
        <w:t>10 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บริษัทย่อยได้จดทะเบียนลดทุนดังกล่าวกับกระทรวงพาณิชย์เรียบร้อยแล้ว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ก่อนการตัดรายการระหว่างกัน </w:t>
      </w: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รุปรายการฐานะทางการเงิน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620"/>
        <w:gridCol w:w="162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น็ตเซอร์วิส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</w:tr>
      <w:tr>
        <w:trPr/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</w:tr>
      <w:tr>
        <w:trPr>
          <w:trHeight w:val="108" w:hRule="atLeast"/>
        </w:trPr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120"/>
        <w:ind w:left="54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620"/>
        <w:gridCol w:w="1620"/>
      </w:tblGrid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สำหรับปี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น็ตเซอร์วิส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7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.1)</w:t>
            </w:r>
          </w:p>
        </w:tc>
      </w:tr>
    </w:tbl>
    <w:p>
      <w:pPr>
        <w:pStyle w:val="List"/>
        <w:numPr>
          <w:ilvl w:val="0"/>
          <w:numId w:val="0"/>
        </w:numPr>
        <w:spacing w:before="120" w:after="120"/>
        <w:ind w:left="54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ระแสเงินสด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620"/>
        <w:gridCol w:w="1620"/>
      </w:tblGrid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สำหรับปี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น็ตเซอร์วิส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ะแสเงินสดใช้ไปในกิจกรรมดำเนิน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เพิ่มขึ้น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0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120"/>
        <w:ind w:left="547" w:hanging="547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101" w:right="-43" w:hanging="14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4" w:right="-43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4" w:right="-18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ซึ่งแสดงมูลค่าตามราคา        ที่ตีใหม่</w:t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4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ซึ่งแสดงมูลค่าตามราคาทุน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4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และ              สิ่งปรับปรุง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มือและอุปกรณ์สื่อส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สื่อสารระหว่างติดตั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คาที่ตีใหม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,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925,8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8,7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,7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864,39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,3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5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9,6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1,79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9,91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,09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8,006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0,0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8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10,00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82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,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312,3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4,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,7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,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313,0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7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5,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9,20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7,6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56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7,161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5,4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84,41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,4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690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7,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,7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1,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406,04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0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197,2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1,8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,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587,82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3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8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0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7,20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75" w:right="-43" w:hanging="89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ะสมสำหรับส่วนที่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6,79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,04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4,835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75" w:right="-43" w:hanging="89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เสื่อมราคาสะสมสำหรับโอนเข้า  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207</w:t>
            </w:r>
          </w:p>
        </w:tc>
      </w:tr>
      <w:tr>
        <w:trPr>
          <w:trHeight w:val="10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8,4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429,3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4,8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,7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854,40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8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0,8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8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0,29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75" w:right="-43" w:hanging="89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ะสมสำหรับส่วนที่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7,56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52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57,092)</w:t>
            </w:r>
          </w:p>
        </w:tc>
      </w:tr>
      <w:tr>
        <w:trPr>
          <w:trHeight w:val="10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,2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642,6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1,1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5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77,60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ผื่อการด้อยค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,0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1,95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ดลง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2,91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2,918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6,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9,04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ดลง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69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690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,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,35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ูลค่าสุทธิตาม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7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6,8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,2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7,4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99,56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9,8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3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8,1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7,092</w:t>
            </w:r>
          </w:p>
        </w:tc>
      </w:tr>
      <w:tr>
        <w:trPr/>
        <w:tc>
          <w:tcPr>
            <w:tcW w:w="45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15"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1" w:right="-43" w:hanging="14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1" w:right="-43" w:hanging="14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1" w:right="-43" w:hanging="14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1" w:right="-43" w:hanging="14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910" w:type="dxa"/>
            <w:gridSpan w:val="7"/>
            <w:tcBorders/>
            <w:vAlign w:val="bottom"/>
          </w:tcPr>
          <w:p>
            <w:pPr>
              <w:pStyle w:val="Normal"/>
              <w:ind w:left="-15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565 (29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รวมอยู่ในต้นทุนบริการ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7,207</w:t>
            </w:r>
          </w:p>
        </w:tc>
      </w:tr>
      <w:tr>
        <w:trPr/>
        <w:tc>
          <w:tcPr>
            <w:tcW w:w="8910" w:type="dxa"/>
            <w:gridSpan w:val="7"/>
            <w:tcBorders/>
            <w:vAlign w:val="bottom"/>
          </w:tcPr>
          <w:p>
            <w:pPr>
              <w:pStyle w:val="Normal"/>
              <w:ind w:left="-15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6 (</w:t>
            </w:r>
            <w:r>
              <w:rPr>
                <w:rFonts w:cs="Angsana New" w:ascii="Angsana New" w:hAnsi="Angsana New"/>
                <w:sz w:val="20"/>
                <w:szCs w:val="20"/>
              </w:rPr>
              <w:t>364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รวมอยู่ในต้นทุนบริการ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0,293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0"/>
        <w:gridCol w:w="1080"/>
        <w:gridCol w:w="1080"/>
        <w:gridCol w:w="1080"/>
        <w:gridCol w:w="1080"/>
        <w:gridCol w:w="1080"/>
        <w:gridCol w:w="1080"/>
      </w:tblGrid>
      <w:tr>
        <w:trPr>
          <w:trHeight w:val="15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101" w:right="-43" w:hanging="14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4" w:right="-18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ซึ่งแสดงมูลค่าตามราคา        ที่ตีใหม่</w:t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4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ซึ่งแสดงมูลค่าตามราคาทุน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4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และ              สิ่งปรับปรุง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มือและอุปกรณ์สื่อส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สื่อสารระหว่างติดตั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01" w:right="-43" w:hanging="1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ทุ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คาที่ตีใหม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00,2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0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,0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917,25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9,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5,57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4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47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,0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8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0,0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82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86,5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6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9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9,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27,00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4,2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4,5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1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7,6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7,64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84,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6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9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,8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361,47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4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27,8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9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08,26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5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5,82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ะสมสำหรับส่วนที่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2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70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เสื่อมราคาสะสมสำหรับโอนเข้า  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20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43,0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2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37,83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0,6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1,53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ะสมสำหรับส่วนที่จำหน่ายและ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7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4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3,6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3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79,32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ูลค่าสุทธิตาม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3,5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9,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9,17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,7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,8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,14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75" w:right="-43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62" w:right="-43" w:hanging="119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910" w:type="dxa"/>
            <w:gridSpan w:val="7"/>
            <w:tcBorders/>
            <w:vAlign w:val="bottom"/>
          </w:tcPr>
          <w:p>
            <w:pPr>
              <w:pStyle w:val="Normal"/>
              <w:ind w:left="75" w:right="-43" w:hanging="7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565 (11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รวมอยู่ในต้นทุนบริการ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5,827</w:t>
            </w:r>
          </w:p>
        </w:tc>
      </w:tr>
      <w:tr>
        <w:trPr/>
        <w:tc>
          <w:tcPr>
            <w:tcW w:w="8910" w:type="dxa"/>
            <w:gridSpan w:val="7"/>
            <w:tcBorders/>
            <w:vAlign w:val="bottom"/>
          </w:tcPr>
          <w:p>
            <w:pPr>
              <w:pStyle w:val="Normal"/>
              <w:ind w:left="75" w:right="-43" w:hanging="7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66 (</w:t>
            </w:r>
            <w:r>
              <w:rPr>
                <w:rFonts w:cs="Angsana New" w:ascii="Angsana New" w:hAnsi="Angsana New"/>
                <w:sz w:val="20"/>
                <w:szCs w:val="20"/>
              </w:rPr>
              <w:t>14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 รวมอยู่ในต้นทุนบริการ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55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1,534</w:t>
            </w:r>
          </w:p>
        </w:tc>
      </w:tr>
    </w:tbl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จัดให้มีการประเมินราคาสินทรัพย์โดยผู้ประเมินราคาอิสระใน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ที่ดินโดยใช้วิธีเปรียบเทียบราคาตลาด </w:t>
      </w:r>
      <w:r>
        <w:rPr>
          <w:rFonts w:cs="Angsana New" w:ascii="Angsana New" w:hAnsi="Angsana New"/>
          <w:sz w:val="32"/>
          <w:szCs w:val="32"/>
        </w:rPr>
        <w:t xml:space="preserve">(Market Approach)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ากกลุ่มบริษัทแสดงมูลค่าของที่ดินดังกล่าวด้วยวิธีราคาทุน มูลค่าสุทธิตามบัญชี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ป็นดังนี้ </w:t>
      </w:r>
    </w:p>
    <w:tbl>
      <w:tblPr>
        <w:tblW w:w="90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320"/>
        <w:gridCol w:w="1320"/>
        <w:gridCol w:w="1440"/>
        <w:gridCol w:w="1440"/>
      </w:tblGrid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4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61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>9,9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5: </w:t>
      </w:r>
      <w:r>
        <w:rPr>
          <w:rFonts w:cs="Angsana New" w:ascii="Angsana New" w:hAnsi="Angsana New"/>
          <w:sz w:val="32"/>
          <w:szCs w:val="32"/>
        </w:rPr>
        <w:t xml:space="preserve">9,95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,2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            </w:t>
      </w:r>
      <w:r>
        <w:rPr>
          <w:rFonts w:cs="Angsana New" w:ascii="Angsana New" w:hAnsi="Angsana New"/>
          <w:sz w:val="32"/>
          <w:szCs w:val="32"/>
        </w:rPr>
        <w:t xml:space="preserve">(2565: 1,26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  <w:r>
        <w:br w:type="page"/>
      </w:r>
    </w:p>
    <w:p>
      <w:pPr>
        <w:pStyle w:val="Normal"/>
        <w:spacing w:lineRule="exact" w:line="42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spacing w:lineRule="exact" w:line="420" w:before="80" w:after="8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340"/>
        <w:ind w:left="547" w:right="-43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40"/>
              <w:ind w:right="-43" w:hanging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6" w:name="_Hlk95246769"/>
            <w:bookmarkStart w:id="7" w:name="_Hlk95246769"/>
            <w:bookmarkEnd w:id="7"/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        เฉพาะกิจการ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40"/>
              <w:ind w:right="-43" w:hanging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ฟต์แวร์คอมพิวเตอ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ฟต์แวร์คอมพิวเตอร์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  <w:tab w:val="center" w:pos="801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  <w:tab w:val="center" w:pos="801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6,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28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8,7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25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2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5</w:t>
            </w:r>
          </w:p>
        </w:tc>
      </w:tr>
      <w:tr>
        <w:trPr>
          <w:trHeight w:val="108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,9</w:t>
            </w: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81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,2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56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4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ะสมส่วนที่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)</w:t>
            </w:r>
          </w:p>
        </w:tc>
      </w:tr>
      <w:tr>
        <w:trPr>
          <w:trHeight w:val="108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0,6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052</w:t>
            </w:r>
          </w:p>
        </w:tc>
      </w:tr>
      <w:tr>
        <w:trPr>
          <w:trHeight w:val="108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4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ะสมส่วนที่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)</w:t>
            </w:r>
          </w:p>
        </w:tc>
      </w:tr>
      <w:tr>
        <w:trPr>
          <w:trHeight w:val="108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8,0</w:t>
            </w: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54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right="-43" w:hanging="14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6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547" w:right="-43" w:hanging="547"/>
        <w:jc w:val="righ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ที่รวมอยู่ใ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165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บริการ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3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3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165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66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0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40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43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ความนิยมส่วนใหญ่เกิดจากการที่บริษัทฯซื้อหุ้นในบริษัท พอร์ทัลเน็ท จำกัด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พิจารณามูลค่าที่คาดว่าจะได้รับคืนของหน่วยสินทรัพย์ที่ก่อให้เกิดเงินสดจากมูลค่าจากการใช้สินทรัพย์ โดยประมาณการกระแสเงินสดในอนาคตที่กิจการคาดว่าจะได้รับอ้างอิงจากประมาณการทางการเงินซึ่งได้รับอนุมัติจากฝ่ายบริหาร ประมาณการกระแสเงินสดดังกล่าวครอบคลุมระยะเวล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ปีสำหรับ บริษัท พอร์ทัลเน็ท จำกัด ซึ่งเป็นไปตามอายุสัญญา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สมมติที่สำคัญในการคำนวณมูลค่าจากการใช้สินทรัพย์ สรุปได้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440"/>
        <w:gridCol w:w="1764"/>
        <w:gridCol w:w="1764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ind w:left="3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162" w:righ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TextBodyIndent"/>
              <w:tabs>
                <w:tab w:val="clear" w:pos="1440"/>
              </w:tabs>
              <w:spacing w:before="0" w:after="0"/>
              <w:ind w:lef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6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TextBodyIndent"/>
              <w:tabs>
                <w:tab w:val="clear" w:pos="1440"/>
              </w:tabs>
              <w:spacing w:before="0" w:after="0"/>
              <w:ind w:lef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324" w:hRule="atLeast"/>
        </w:trPr>
        <w:tc>
          <w:tcPr>
            <w:tcW w:w="4230" w:type="dxa"/>
            <w:tcBorders/>
          </w:tcPr>
          <w:p>
            <w:pPr>
              <w:pStyle w:val="Normal"/>
              <w:ind w:left="162" w:righ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เติบโต </w:t>
            </w:r>
            <w:r>
              <w:rPr>
                <w:rFonts w:cs="Angsana New" w:ascii="Angsana New" w:hAnsi="Angsana New"/>
                <w:sz w:val="28"/>
                <w:szCs w:val="28"/>
              </w:rPr>
              <w:t>(Terminal growth rate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คิดลด </w:t>
            </w:r>
            <w:r>
              <w:rPr>
                <w:rFonts w:cs="Angsana New" w:ascii="Angsana New" w:hAnsi="Angsana New"/>
                <w:sz w:val="28"/>
                <w:szCs w:val="28"/>
              </w:rPr>
              <w:t>(WACC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5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%</w:t>
            </w:r>
          </w:p>
        </w:tc>
      </w:tr>
    </w:tbl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พิจารณาอัตราการเติบโตจากผลประกอบการในอดีต การคาดการณ์การเติบโตของตลาดรวมทั้ง การเติบโตของผลิตภัณฑ์มวลรวมในประเทศ โดยใช้หลักความระมัดระวังจึงกำหนดข้อสมมติฐานว่าราย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ะคงที่ตั้งแต่ปี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- 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อัตราคิดลดที่สะท้อนถึงความเสี่ยงซึ่งเป็นลักษณะเฉพาะที่เกี่ยวข้องกับส่วนงานนั้น ๆ</w:t>
      </w:r>
    </w:p>
    <w:p>
      <w:pPr>
        <w:pStyle w:val="Normal"/>
        <w:spacing w:before="120" w:after="120"/>
        <w:ind w:left="540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พิจารณาแล้วเชื่อว่าค่าความนิย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กิดการด้อยค่า </w:t>
      </w:r>
    </w:p>
    <w:p>
      <w:pPr>
        <w:pStyle w:val="Normal"/>
        <w:tabs>
          <w:tab w:val="clear" w:pos="720"/>
          <w:tab w:val="left" w:pos="207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ธนาคาร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95"/>
        <w:gridCol w:w="1395"/>
        <w:gridCol w:w="1147"/>
        <w:gridCol w:w="1148"/>
        <w:gridCol w:w="1147"/>
        <w:gridCol w:w="1148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ind w:left="-18" w:right="-36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หน่วย</w:t>
            </w:r>
            <w:r>
              <w:rPr>
                <w:rFonts w:cs="Angsana New" w:ascii="Angsana New" w:hAnsi="Angsana New"/>
                <w:spacing w:val="-4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</w:rPr>
              <w:t>พันบาท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right="-36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36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กิจการ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จากธนาคาร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-1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-1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5,36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,9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8,66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0,500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ทรัสต์รีซี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M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6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5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51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ind w:left="142" w:right="-36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5,02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1,85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8,66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5,451</w:t>
            </w:r>
          </w:p>
        </w:tc>
      </w:tr>
    </w:tbl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before="24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ของกลุ่มบริษัทค้ำประกันโดยการค้ำประกันร่วมกันโดยกลุ่มบริษัท 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นี้ ภายใต้สัญญาเงินกู้ยืมระยะสั้นกับธนาคารได้ระบุข้อจำกัดบางประการเพื่อให้กลุ่มบริษัทปฏิบัติตาม</w:t>
      </w:r>
      <w:r>
        <w:br w:type="page"/>
      </w:r>
    </w:p>
    <w:p>
      <w:pPr>
        <w:pStyle w:val="Normal"/>
        <w:spacing w:before="120" w:after="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7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0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89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28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3,36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4,00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40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4,58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7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1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2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2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0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4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0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10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22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2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3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,73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7,22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6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,021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- 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</w:p>
    <w:p>
      <w:pPr>
        <w:pStyle w:val="ListParagraph"/>
        <w:spacing w:before="120" w:after="120"/>
        <w:ind w:left="900" w:right="-43" w:hanging="36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before="120" w:after="120"/>
        <w:ind w:left="900" w:right="-43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72"/>
        <w:gridCol w:w="1373"/>
        <w:gridCol w:w="1372"/>
        <w:gridCol w:w="1373"/>
      </w:tblGrid>
      <w:tr>
        <w:trPr>
          <w:trHeight w:val="80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่วนปรับปรุงอาคาร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อุปกรณ์สื่อสาร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29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96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04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30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93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62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77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ไปเป็นสินทรัพย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1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1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147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,402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927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,476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08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18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1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,985</w:t>
            </w:r>
          </w:p>
        </w:tc>
      </w:tr>
      <w:tr>
        <w:trPr>
          <w:trHeight w:val="234" w:hRule="atLeast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609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5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700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634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237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742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,613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8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50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2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,672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88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72"/>
        <w:gridCol w:w="1373"/>
        <w:gridCol w:w="1372"/>
        <w:gridCol w:w="1373"/>
      </w:tblGrid>
      <w:tr>
        <w:trPr>
          <w:trHeight w:val="80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่วนปรับปรุงอาคาร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อุปกรณ์สื่อสาร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18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96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9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73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62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81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ไปเป็นสินทรัพย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1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1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360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,403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3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,393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1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18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87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5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78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613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237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64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914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1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50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444</w:t>
            </w:r>
          </w:p>
        </w:tc>
      </w:tr>
    </w:tbl>
    <w:p>
      <w:pPr>
        <w:pStyle w:val="ListParagraph"/>
        <w:spacing w:before="120" w:after="120"/>
        <w:ind w:left="900" w:right="-43" w:hanging="36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8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77"/>
        <w:gridCol w:w="1377"/>
        <w:gridCol w:w="1377"/>
        <w:gridCol w:w="1377"/>
      </w:tblGrid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ที่ต้องจ่ายตามสัญญาเช่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15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36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98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376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7,384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30,221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1,496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8,673)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70,76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27,1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01,48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32,703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bookmarkStart w:id="8" w:name="_Hlk126847391"/>
            <w:bookmarkEnd w:id="8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52,465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50,750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31,105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29,969)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spacing w:lineRule="exact" w:line="34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30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,39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38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734</w:t>
            </w:r>
          </w:p>
        </w:tc>
      </w:tr>
    </w:tbl>
    <w:p>
      <w:pPr>
        <w:pStyle w:val="Normal"/>
        <w:spacing w:lineRule="exact" w:line="400" w:before="120" w:after="120"/>
        <w:ind w:left="90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88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77"/>
        <w:gridCol w:w="1377"/>
        <w:gridCol w:w="1377"/>
        <w:gridCol w:w="1377"/>
      </w:tblGrid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340"/>
              <w:ind w:left="144" w:right="-72" w:hanging="14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340"/>
              <w:ind w:left="144" w:right="-72" w:hanging="14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340"/>
              <w:ind w:left="144" w:right="-72" w:hanging="14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pacing w:lineRule="exact" w:line="340"/>
              <w:ind w:left="144" w:right="-72" w:hanging="14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1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40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70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003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pacing w:lineRule="exact" w:line="340"/>
              <w:ind w:left="144" w:right="-72" w:hanging="14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070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44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67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348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pacing w:lineRule="exact" w:line="340"/>
              <w:ind w:left="144" w:right="-72" w:hanging="14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ที่รับรู้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6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4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76</w:t>
            </w:r>
          </w:p>
        </w:tc>
      </w:tr>
      <w:tr>
        <w:trPr>
          <w:trHeight w:val="198" w:hRule="atLeast"/>
        </w:trPr>
        <w:tc>
          <w:tcPr>
            <w:tcW w:w="3312" w:type="dxa"/>
            <w:tcBorders/>
          </w:tcPr>
          <w:p>
            <w:pPr>
              <w:pStyle w:val="Normal"/>
              <w:spacing w:lineRule="exact" w:line="340"/>
              <w:ind w:left="144" w:right="-72" w:hanging="14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ค่าเช่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,469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9,957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,650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1,324)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spacing w:lineRule="exact" w:line="340"/>
              <w:ind w:left="144" w:right="-72" w:hanging="14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76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14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48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703</w:t>
            </w:r>
          </w:p>
        </w:tc>
      </w:tr>
    </w:tbl>
    <w:p>
      <w:pPr>
        <w:pStyle w:val="Normal"/>
        <w:spacing w:before="240" w:after="120"/>
        <w:ind w:left="90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รวมข้อ </w:t>
      </w:r>
      <w:r>
        <w:rPr>
          <w:rFonts w:cs="Angsana New" w:ascii="Angsana New" w:hAnsi="Angsana New"/>
          <w:spacing w:val="-2"/>
          <w:sz w:val="32"/>
          <w:szCs w:val="32"/>
        </w:rPr>
        <w:t>4</w:t>
      </w:r>
      <w:r>
        <w:rPr>
          <w:rFonts w:cs="Angsana New" w:ascii="Angsana New" w:hAnsi="Angsana New"/>
          <w:spacing w:val="-2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หัวข้อความเสี่ยงด้านสภาพคล่อง </w:t>
      </w:r>
      <w:r>
        <w:br w:type="page"/>
      </w:r>
    </w:p>
    <w:p>
      <w:pPr>
        <w:pStyle w:val="ListParagraph"/>
        <w:numPr>
          <w:ilvl w:val="0"/>
          <w:numId w:val="2"/>
        </w:numPr>
        <w:spacing w:before="120" w:after="120"/>
        <w:ind w:left="900" w:right="-43" w:hanging="36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82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72"/>
        <w:gridCol w:w="1373"/>
        <w:gridCol w:w="1372"/>
        <w:gridCol w:w="1373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  <w:u w:val="single"/>
              </w:rPr>
              <w:t>256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  <w:u w:val="single"/>
              </w:rPr>
              <w:t>256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  <w:u w:val="single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61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47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91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39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ดอกเบี้ยจ่ายของหนี้สินตามสัญญาเช่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4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7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ค่าใช้จ่ายเกี่ยวกับสัญญาเช่าระยะสั้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0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ListParagraph"/>
        <w:numPr>
          <w:ilvl w:val="0"/>
          <w:numId w:val="2"/>
        </w:numPr>
        <w:spacing w:before="240" w:after="120"/>
        <w:ind w:left="907" w:right="-43" w:hanging="36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before="120" w:after="120"/>
        <w:ind w:left="90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>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2565: 8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>) 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pacing w:val="-8"/>
          <w:sz w:val="32"/>
          <w:szCs w:val="32"/>
        </w:rPr>
        <w:t xml:space="preserve">: </w:t>
      </w:r>
      <w:r>
        <w:rPr>
          <w:rFonts w:cs="Angsana New" w:ascii="Angsana New" w:hAnsi="Angsana New"/>
          <w:spacing w:val="-8"/>
          <w:sz w:val="32"/>
          <w:szCs w:val="32"/>
        </w:rPr>
        <w:t>3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: 5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รวมถึงกระแสเงินสด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ัญญาเช่าระยะสั้น สัญญาเช่าซึ่งสินทรัพย์อ้างอิงมีมูลค่าต่ำ และค่าเช่าผันแปรที่ไม่ขึ้นอยู่กับดัชนีหรืออัตร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8540</wp:posOffset>
                </wp:positionH>
                <wp:positionV relativeFrom="paragraph">
                  <wp:posOffset>996950</wp:posOffset>
                </wp:positionV>
                <wp:extent cx="76581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477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3pt;height:37.6pt;mso-wrap-distance-left:9.05pt;mso-wrap-distance-right:9.05pt;mso-wrap-distance-top:0pt;mso-wrap-distance-bottom:0pt;margin-top:78.5pt;mso-position-vertical-relative:text;margin-left:-18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120"/>
        <w:ind w:left="547" w:right="-36" w:hanging="54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20.2</w:t>
        <w:tab/>
      </w:r>
      <w:r>
        <w:rPr>
          <w:b/>
          <w:b/>
          <w:bCs/>
          <w:u w:val="none"/>
        </w:rPr>
        <w:t>กลุ่มบริษัทในฐานะผู้ให้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เข้าทำสัญญาเช่าดำเนินงานสำหรับอุปกรณ์ โดยมีอายุสัญญาประม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จำนวนเงินขั้นต่ำที่คาดว่าจะได้รับในอนาคตจากการให้เช่าภายใต้สัญญาเช่าดำเนินงานที่ยกเลิกไม่ได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1080"/>
        <w:gridCol w:w="1080"/>
        <w:gridCol w:w="1080"/>
      </w:tblGrid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255" w:right="-72" w:hanging="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  <w:t>256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255" w:right="-72" w:hanging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59,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74,0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60,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31,24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255" w:right="-72" w:hanging="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4,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4,5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1,0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1,45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606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3,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8,6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1,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2,697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มาณการหนี้สิน </w:t>
      </w:r>
    </w:p>
    <w:tbl>
      <w:tblPr>
        <w:tblW w:w="9106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1709"/>
        <w:gridCol w:w="1710"/>
      </w:tblGrid>
      <w:tr>
        <w:trPr>
          <w:tblHeader w:val="true"/>
        </w:trPr>
        <w:tc>
          <w:tcPr>
            <w:tcW w:w="9106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40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เฉพาะกิจการ</w:t>
            </w:r>
          </w:p>
        </w:tc>
      </w:tr>
      <w:tr>
        <w:trPr>
          <w:tblHeader w:val="true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ับประกันการบำรุงรักษ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ับประกันการบำรุงรักษา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02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154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ในระหว่างป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25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46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จากรายจ่ายที่เกิดขึ้นจริง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5,56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117)</w:t>
            </w:r>
          </w:p>
        </w:tc>
      </w:tr>
      <w:tr>
        <w:trPr>
          <w:trHeight w:val="87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ประมาณการหนี้สิ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778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561)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94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922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ในระหว่างป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93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36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จากรายจ่ายที่เกิดขึ้นจริง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,77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824)</w:t>
            </w:r>
          </w:p>
        </w:tc>
      </w:tr>
      <w:tr>
        <w:trPr>
          <w:trHeight w:val="87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ประมาณการหนี้สิ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380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71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634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ุนเวียน 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34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888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หมุนเวียน 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6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34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94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922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ุนเวียน 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26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83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หมุนเวียน 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45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51</w:t>
            </w:r>
          </w:p>
        </w:tc>
      </w:tr>
      <w:tr>
        <w:trPr/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71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634</w:t>
            </w:r>
          </w:p>
        </w:tc>
      </w:tr>
    </w:tbl>
    <w:p>
      <w:pPr>
        <w:pStyle w:val="Normal"/>
        <w:spacing w:lineRule="exact" w:line="400" w:before="24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ประกันการบำรุงรักษ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ประมาณการหนี้สินสำหรับการเรียกร้องการรับประกันสินค้าและอุปกรณ์ที่คาดว่าจะเกิดขึ้นจากสินค้าตามงานตามสัญญาไปในระหว่างสองปีที่ผ่านมา โดยพิจารณาจากปริมาณการซ่อมแซมสินค้าและอุปกรณ์ในอดีต กลุ่มบริษัทคาดว่ารายจ่ายเหล่านี้ส่วนใหญ่จะเกิดขึ้นในรอบปีบัญชีถัดไปและรายจ่ายทั้งหมดจะเกิดขึ้นภายในสองปีนับจากวันสิ้นรอบระยะเวลารายงา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ใช้สมมติฐานในการคำนวณประมาณการหนี้สินสำหรับการรับประกันนี้โดยอิงจากปริมาณงานตามสัญญาในปัจจุบัน และข้อมูลที่มีอยู่ในปัจจุบันเกี่ยวกับรายการซ่อมแซมสินค้าและอุปกรณ์ที่มีการรับประกันเป็นระยะเวลาสามเดือนถึงสามปีสำหรับทุกประเภทของงานตามสัญญา</w:t>
      </w:r>
    </w:p>
    <w:p>
      <w:pPr>
        <w:pStyle w:val="Normal"/>
        <w:tabs>
          <w:tab w:val="clear" w:pos="720"/>
          <w:tab w:val="left" w:pos="216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right="40" w:hanging="144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48"/>
        <w:gridCol w:w="1148"/>
        <w:gridCol w:w="1148"/>
        <w:gridCol w:w="1148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ค้างจ่าย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6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หัก ณ ที่จ่ายรอนำส่ง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7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9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8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74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ขายยังไม่ถึงกำหนด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</w:t>
            </w:r>
            <w:r>
              <w:rPr>
                <w:rFonts w:cs="Angsana New" w:ascii="Angsana New" w:hAnsi="Angsana New"/>
                <w:sz w:val="28"/>
                <w:szCs w:val="28"/>
              </w:rPr>
              <w:t>6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4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389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2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0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8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76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หมุนเวียนอื่น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</w:t>
            </w:r>
            <w:r>
              <w:rPr>
                <w:rFonts w:cs="Angsana New" w:ascii="Angsana New" w:hAnsi="Angsana New"/>
                <w:sz w:val="28"/>
                <w:szCs w:val="28"/>
              </w:rPr>
              <w:t>57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7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6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239</w:t>
            </w:r>
          </w:p>
        </w:tc>
      </w:tr>
    </w:tbl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</w:t>
      </w:r>
      <w:r>
        <w:rPr/>
        <w:t>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47"/>
        <w:gridCol w:w="1148"/>
        <w:gridCol w:w="1147"/>
        <w:gridCol w:w="1148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31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78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33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11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้นทุนบริการในปัจจุบัน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3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0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4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7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จากการรับโอนพนักงานระหว่าง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99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09)</w:t>
            </w:r>
          </w:p>
        </w:tc>
      </w:tr>
      <w:tr>
        <w:trPr>
          <w:trHeight w:val="243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ี่เกิดจากการชำระผลประโยชน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4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615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1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615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519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67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615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2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950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34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276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48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75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31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9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334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ลุ่มบริษัทคาดว่าจะมีการ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งหน้าจำนวน </w:t>
      </w:r>
      <w:r>
        <w:rPr>
          <w:rFonts w:cs="Angsana New" w:ascii="Angsana New" w:hAnsi="Angsana New"/>
          <w:sz w:val="32"/>
          <w:szCs w:val="32"/>
        </w:rPr>
        <w:t xml:space="preserve">5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(2565: 8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4.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ระยะเวลาเฉลี่ยถ่วงน้ำหนักในการจ่ายชำระผลประโยชน์ระยะยาวของพนัก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กลุ่มบริษัท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- 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(2565: 7 - 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6"/>
          <w:sz w:val="32"/>
          <w:szCs w:val="32"/>
        </w:rPr>
        <w:t>)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91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388"/>
        <w:gridCol w:w="1389"/>
        <w:gridCol w:w="1388"/>
        <w:gridCol w:w="1389"/>
      </w:tblGrid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right="-50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28 - 2.9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3 - 2.9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2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3</w:t>
            </w:r>
          </w:p>
        </w:tc>
      </w:tr>
      <w:tr>
        <w:trPr>
          <w:trHeight w:val="87" w:hRule="atLeast"/>
        </w:trPr>
        <w:tc>
          <w:tcPr>
            <w:tcW w:w="3624" w:type="dxa"/>
            <w:tcBorders/>
          </w:tcPr>
          <w:p>
            <w:pPr>
              <w:pStyle w:val="Normal"/>
              <w:ind w:left="186" w:right="-215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ขึ้นเงินเดือน 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 - 4.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 - 4.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 - 4.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 - 4.5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right="-50" w:hanging="18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เปลี่ยนแปลงในจำนวนพนักงาน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2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2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2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2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/>
        <w:tc>
          <w:tcPr>
            <w:tcW w:w="2364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24" w:hRule="atLeast"/>
        </w:trPr>
        <w:tc>
          <w:tcPr>
            <w:tcW w:w="2364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1%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</w:rPr>
              <w:t>1%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1%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ind w:left="6"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4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4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ind w:left="6" w:right="-215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ขึ้นเงินเดือน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6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4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)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snapToGrid w:val="false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464" w:leader="none"/>
                <w:tab w:val="decimal" w:pos="522" w:leader="none"/>
              </w:tabs>
              <w:snapToGrid w:val="false"/>
              <w:spacing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464" w:leader="none"/>
                <w:tab w:val="decimal" w:pos="522" w:leader="none"/>
              </w:tabs>
              <w:snapToGrid w:val="false"/>
              <w:spacing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464" w:leader="none"/>
                <w:tab w:val="decimal" w:pos="522" w:leader="none"/>
              </w:tabs>
              <w:snapToGrid w:val="false"/>
              <w:spacing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464" w:leader="none"/>
                <w:tab w:val="decimal" w:pos="522" w:leader="none"/>
              </w:tabs>
              <w:snapToGrid w:val="false"/>
              <w:spacing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ind w:left="186" w:right="-108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เปลี่ยนแปลง                        ในจำนวนพนักงา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5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4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4" w:leader="none"/>
              </w:tabs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เกินทุนจากการตีราคาที่ดิน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hanging="144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6"/>
        <w:gridCol w:w="1266"/>
        <w:gridCol w:w="1266"/>
        <w:gridCol w:w="1266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83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831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83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831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เกินทุนจากการตีราคาสินทรัพย์ดังกล่าวไม่สามารถนำมาหักกับขาดทุนสะสมและไม่สามารถจ่ายเป็นเงินปันผลได้</w:t>
      </w:r>
    </w:p>
    <w:p>
      <w:pPr>
        <w:pStyle w:val="Paragraph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การจัดสรรใบสำคัญแสดงสิทธิเพื่อซื้อหุ้นสามัญของบริษัทฯ </w:t>
      </w:r>
      <w:r>
        <w:rPr>
          <w:rFonts w:cs="Angsana New" w:ascii="Angsana New" w:hAnsi="Angsana New"/>
          <w:sz w:val="32"/>
          <w:szCs w:val="32"/>
        </w:rPr>
        <w:t xml:space="preserve">(SAMTEL-W1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ถือหุ้นเดิมของบริษัทฯ ตามสัดส่วนการถือหุ้นจำนวนไม่เกิน </w:t>
      </w:r>
      <w:r>
        <w:rPr>
          <w:rFonts w:cs="Angsana New" w:ascii="Angsana New" w:hAnsi="Angsana New"/>
          <w:sz w:val="32"/>
          <w:szCs w:val="32"/>
        </w:rPr>
        <w:t>103,000,000</w:t>
      </w:r>
      <w:r>
        <w:rPr>
          <w:rFonts w:ascii="Angsana New" w:hAnsi="Angsana New" w:cs="Angsana New"/>
          <w:sz w:val="32"/>
          <w:sz w:val="32"/>
          <w:szCs w:val="32"/>
        </w:rPr>
        <w:t>หน่วย 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310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40"/>
              <w:ind w:left="450" w:hanging="4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9" w:name="_Hlk78284096"/>
            <w:bookmarkEnd w:id="9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ใบสำคัญแสดงสิทธิที่ออกและเสนอขาย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exact" w:line="340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103,000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4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ใบสำคัญแสดงสิทธิที่จองซื้อ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exact" w:line="340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102,998,1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4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เสนอขาย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exact" w:line="340"/>
              <w:ind w:left="34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4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ธีการเสนอขาย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exact" w:line="340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สรรให้ผู้ถือหุ้นเดิมของบริษัทฯ ในอัตราส่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สามัญ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ใบสำคัญแสดงสิทธิ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4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ใช้สิทธิและราคาใช้สิทธิ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exact" w:line="340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มีสิทธิ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 ใน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4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ออกใบสำคัญแสดงสิทธิ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exact" w:line="340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4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ของใบสำคัญแสดงสิทธิ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exact" w:line="340"/>
              <w:ind w:left="345" w:hanging="34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นับแต่วันที่ออกและเสนอขายใบสำคัญแสดงสิทธิ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4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สิ้นสุดอายุ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exact" w:line="340"/>
              <w:ind w:left="34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4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กำหนดการใช้สิทธิ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exact" w:line="340"/>
              <w:ind w:left="345" w:right="-10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ุกวันทำการสุดท้ายของเดือนพฤษภาคมและพฤศจิกายน           โดยวันกำหนดการใช้สิทธิครั้งแรกคื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วันกำหนดการใช้สิทธิครั้งสุดท้ายคื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4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สำคัญแสดงสิทธิที่ใช้ไป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exact" w:line="340"/>
              <w:ind w:left="345" w:right="-10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บสำคัญแสดงสิทธิคงเหลือ                                     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exact" w:line="340"/>
              <w:ind w:left="345" w:right="-105" w:hanging="34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  <w:t xml:space="preserve">102,998,1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4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3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ฯจะ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องกำไรสุทธิประจำปีหัก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สำรองตามกฎหมายดังกล่าวจะนำไปจ่ายเป็นเงินปันผลไม่ได้ ในปัจจุบัน บริษัทฯได้จัดสรรสำรองตามกฎหมายไว้ครบถ้วนแล้ว 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tabs>
          <w:tab w:val="clear" w:pos="720"/>
          <w:tab w:val="center" w:pos="57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่าบริการและค่าเช่า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การและค่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ามารถสรุปได้ดังนี้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hanging="144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6"/>
        <w:gridCol w:w="1266"/>
        <w:gridCol w:w="1266"/>
        <w:gridCol w:w="1266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16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อนุญาตประกอบกิจการโทรคมนาคมแบบที่สองที่ไม่มีโครงข่ายเป็นของตนเอง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6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20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6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204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บอนุญาตการให้บริการอินเตอร์เน็ตแบบที่หนึ่ง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67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50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อื่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0,5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8,02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9,40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,901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176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เช่าอุปกรณ์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9,12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04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25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,243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176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ค่าบริการและค่าเช่า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50,92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56,77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0,27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8,34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อดคงเหลือตามสัญญ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ี่เกิดจาก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sz w:val="28"/>
                <w:szCs w:val="28"/>
              </w:rPr>
              <w:t>089,1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3,6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1,9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0,87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6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9</w:t>
            </w:r>
            <w:r>
              <w:rPr>
                <w:rFonts w:cs="Angsana New" w:ascii="Angsana New" w:hAnsi="Angsana New"/>
                <w:sz w:val="28"/>
                <w:szCs w:val="28"/>
              </w:rPr>
              <w:t>3,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41,2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1,9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0,87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จาก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2,73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8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61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432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สินทรัพย์ที่เกิดจาก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1,0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27,5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0,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9,44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bookmarkStart w:id="10" w:name="_Hlk19211290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ี่เกิดจากสัญญา</w:t>
            </w:r>
            <w:bookmarkEnd w:id="10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7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6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ที่เกิดจาก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7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6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ปัจจุบันกลุ่มบริษัทฯบันทึกประมาณการผลขาดทุนจากการด้อยค่าของสินทรัพย์ที่เกิดจากสัญญาเป็น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13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21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      </w:t>
      </w:r>
      <w:r>
        <w:rPr>
          <w:rFonts w:cs="Angsana New" w:ascii="Angsana New" w:hAnsi="Angsana New"/>
          <w:sz w:val="32"/>
          <w:szCs w:val="32"/>
        </w:rPr>
        <w:t xml:space="preserve">(2565: 11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รับรู้ที่เคยรวมอยู่ในยอดยกมาของหนี้สิน                  ที่เกิดจาก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รายได้ที่คาดว่าจะรับรู้ในอนาคตสำหรับภาระที่ยังปฏิบัติไม่เสร็จสิ้นของสัญญาที่ทำกับลูกค้าเป็นจำนวน </w:t>
      </w:r>
      <w:r>
        <w:rPr>
          <w:rFonts w:cs="Angsana New" w:ascii="Angsana New" w:hAnsi="Angsana New"/>
          <w:sz w:val="32"/>
          <w:szCs w:val="32"/>
        </w:rPr>
        <w:t xml:space="preserve">4,6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6,43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,86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2,48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center" w:pos="5760" w:leader="none"/>
        </w:tabs>
        <w:spacing w:before="120" w:after="120"/>
        <w:ind w:left="547" w:right="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5</w:t>
        <w:tab/>
      </w:r>
      <w:bookmarkStart w:id="11" w:name="_Hlk30785851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ี่รับรู้จากต้นทุนในการทำให้เสร็จสิ้นตาม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4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8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6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2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079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7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4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1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132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ไปเป็นต้น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4,76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9,2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5,6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,975)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8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8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236</w:t>
            </w:r>
          </w:p>
        </w:tc>
      </w:tr>
    </w:tbl>
    <w:p>
      <w:pPr>
        <w:pStyle w:val="Normal"/>
        <w:spacing w:before="24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End w:id="11"/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ค่าปรับงานโครงการล่าช้า</w:t>
      </w:r>
    </w:p>
    <w:p>
      <w:pPr>
        <w:pStyle w:val="NormalWeb"/>
        <w:spacing w:before="12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 ซึ่งเป็นบริษัทย่อยได้ทำสัญญากับหน่วยงานราชการแห่งหนึ่งในการดำเนินงานโครงการซื้อขายชุดเชื่อมโยงการสื่อสารพร้อมติดตั้ง ตามโครงการ              เพิ่มประสิทธิภาพเครือข่ายการสื่อสารข้อมูลของส่วนราชการ ระยะเวลาดำเนินงาน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        ลงนามในสัญญา ซึ่ง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หน่วยงานราชการคู่สัญญาจะคิดค่าปรับจากการล่าช้านับจากวันที่เลยกำหนดส่งมอบงานในแต่ละงวดที่ระบุในสัญญา บริษัทย่อยคาดว่าจะมีการส่งมอบอุปกรณ์ล่าช้า เนื่องจากบริษัท                       ผู้จัดจำหน่าย ไม่สามารถจัดส่งอุปกรณ์ดังกล่าวให้กับบริษัทย่อยได้ตามกำหนด อย่างไรก็ตาม บริษัทย่อย            ได้ส่งมอบอุปกรณ์ดังกล่าวให้กับหน่วยงานราชการแล้วใน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                          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6 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ราชการได้ตรวจรับงานเป็นที่เรียบร้อย และสรุปผลการพิจารณาคิดค่าปรับ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 ณ วันที่ </w:t>
      </w:r>
      <w:r>
        <w:rPr>
          <w:rFonts w:cs="Angsana New" w:ascii="Angsana New" w:hAnsi="Angsana New"/>
          <w:sz w:val="32"/>
          <w:szCs w:val="32"/>
        </w:rPr>
        <w:t>31 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 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ทำการปรับปรุงผลต่างค่าปรับ           จากที่ได้ตั้งประมาณการไว้แล้ว </w:t>
      </w:r>
      <w:r>
        <w:rPr>
          <w:rFonts w:cs="Angsana New" w:ascii="Angsana New" w:hAnsi="Angsana New"/>
          <w:sz w:val="32"/>
          <w:szCs w:val="32"/>
        </w:rPr>
        <w:t xml:space="preserve">(2565: 2.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Web"/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15"/>
        <w:gridCol w:w="1215"/>
        <w:gridCol w:w="1215"/>
        <w:gridCol w:w="1215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กำไรจากอัตราแลกเปลี่ย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8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รายได้เงินปันผลรับจากบริษัทย่อย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4.1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5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75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/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รายได้ค่าบริการด้านการจัดการ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6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3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40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กำไรจากการโอนกลับค่าประมาณต้นทุนโครง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37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7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กำไรจากการขายเงินลงทุนระยะสั้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รายได้จากการฟ้องร้องคดีควา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,5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อื่นๆ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88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8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1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MS Mincho" w:cs="Angsana New"/>
                <w:sz w:val="28"/>
                <w:sz w:val="28"/>
                <w:szCs w:val="28"/>
                <w:lang w:eastAsia="ja-JP"/>
              </w:rPr>
              <w:t>รวมรายได้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3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07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91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549</w:t>
            </w:r>
          </w:p>
        </w:tc>
      </w:tr>
    </w:tbl>
    <w:p>
      <w:pPr>
        <w:pStyle w:val="Normal"/>
        <w:spacing w:lineRule="exact" w:line="42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z w:val="32"/>
          <w:szCs w:val="32"/>
        </w:rPr>
        <w:t>2559 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ยื่นฟ้องร้องต่อศาลปกครองกลางเพื่อเรียกร้องให้หน่วยงานราชการแห่งหนึ่งในฐานะลูกหนี้การค้าและขอคืนเงินค่างานและค่าประกันผลงานซึ่งมียอดค้างชำระ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36 </w:t>
      </w:r>
      <w:r>
        <w:rPr>
          <w:rFonts w:ascii="Angsana New" w:hAnsi="Angsana New" w:cs="Angsana New"/>
          <w:sz w:val="32"/>
          <w:sz w:val="32"/>
          <w:szCs w:val="32"/>
        </w:rPr>
        <w:t>ล้านบาท สำหรับการให้บริการติดตั้งระบบคอมพิวเตอร์ และในที่สุด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สูงสุดได้พิพากษาให้หน่วยงานราชการดังกล่าวชำระหนี้คืนเต็มจำนวนพร้อมดอกเบี้ยและค่าธรรมเนียมแก่บริษัทย่อย ซึ่งได้รับทั้งจำนวนครบถ้วนแล้วใน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 บริษัทย่อยได้บันทึกรายได้ดอกเบี้ยและค่าธรรมเนียมจากคดีความดังกล่าวเป็นจำนวนเงินสุทธิ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ว้ในบัญชีรายได้อื่นและได้โอนกลับค่าเผื่อผลขาดทุนทางด้านเครดิต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ไว้ในงบกำไรขาดทุนรวมสำหรับปี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าง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15"/>
        <w:gridCol w:w="1215"/>
        <w:gridCol w:w="1215"/>
        <w:gridCol w:w="1215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76" w:right="-43" w:hanging="27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ดอกเบี้ยจากเงินฝากธนาค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76" w:right="-105" w:hanging="276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รายได้ดอกเบี้ยจากเงินให้กู้ยืมแก่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22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44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76" w:right="-105" w:hanging="276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รายได้ดอกเบี้ยจากเงินให้กู้ยืมแก่กิจการที่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                                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ไม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76" w:right="-105" w:hanging="276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รายได้ดอกเบี้ยจากเงินให้กู้ยืมแก่พนัก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76" w:right="-43" w:hanging="27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ดอกเบี้ยจากสัญญาเช่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7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2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99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604</w:t>
            </w:r>
          </w:p>
        </w:tc>
      </w:tr>
    </w:tbl>
    <w:p>
      <w:pPr>
        <w:pStyle w:val="Heading1"/>
        <w:spacing w:before="120" w:after="120"/>
        <w:ind w:left="547" w:right="-43" w:hanging="547"/>
        <w:jc w:val="left"/>
        <w:rPr>
          <w:b/>
          <w:b/>
          <w:bCs/>
          <w:sz w:val="32"/>
          <w:szCs w:val="32"/>
          <w:u w:val="none"/>
        </w:rPr>
      </w:pPr>
      <w:r>
        <w:br w:type="page"/>
      </w:r>
      <w:bookmarkStart w:id="12" w:name="_35._ต้นทุนทางการเงิน"/>
      <w:bookmarkEnd w:id="12"/>
      <w:r>
        <w:rPr>
          <w:b/>
          <w:bCs/>
          <w:sz w:val="32"/>
          <w:szCs w:val="32"/>
          <w:u w:val="none"/>
        </w:rPr>
        <w:t>30.</w:t>
        <w:tab/>
      </w:r>
      <w:r>
        <w:rPr>
          <w:b/>
          <w:b/>
          <w:bCs/>
          <w:sz w:val="32"/>
          <w:sz w:val="32"/>
          <w:szCs w:val="32"/>
          <w:u w:val="none"/>
        </w:rPr>
        <w:t>ต้นทุนทาง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5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5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ธนาคารและเจ้าหนี้ทรัสต์รีซี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18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5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2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3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48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7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4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7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ดอกเบี้ยจ่า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35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79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20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88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ธนาค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ค่าใช้จ่ายทางการเงิ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18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85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76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22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ตามลักษณะประกอบด้วยรายการค่าใช้จ่ายที่สำคัญ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43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ดิบ อุปกรณ์ และต้นทุนงานโครงการใช้ไป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8,8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94,0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4,6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37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ดือน ค่าแรงและผลประโยชน์อื่นของพนักงา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6,7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6,2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82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35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1,3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7,11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,9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71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92,671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8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5,381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27</w:t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โฆษณาและส่งเสริมการตลา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5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8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 กลุ่มบริษัทยังมีรายการค่าใช้จ่ายตามลักษณะอื่น ๆ อีก ซึ่งไม่ได้แจกแจงไว้ข้างต้น ได้แก่                     ค่าอบรมพนักงาน และค่าใช้จ่ายอื่น ๆ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3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45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3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43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312" w:right="-105" w:hanging="312"/>
              <w:jc w:val="both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22" w:right="-43" w:hanging="22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9,15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6,05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,92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,7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3,7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,74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357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5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ษีเงินได้รอการตัดบัญชีที่เกี่ยวข้องกับผลขาดทุนสุทธิจากการประมาณการตามหลักคณิตศาสตร์ประกันภัย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222" w:right="-288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รับรู้ในกำไรขาดทุนเบ็ดเสร็จ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5" w:right="-10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</w:t>
            </w:r>
          </w:p>
        </w:tc>
      </w:tr>
    </w:tbl>
    <w:p>
      <w:pPr>
        <w:pStyle w:val="Normal"/>
        <w:spacing w:before="240" w:after="24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24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กระทบยอดจำนวนเงินระหว่างค่าใช้จ่า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กับผลคูณของกำไรทางบัญชีกับอัตราภาษีที่ใช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ามารถแสดงได้ดังนี้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0,8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2,2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,0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0,960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1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6,4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6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,192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312" w:right="-43" w:hanging="31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ใช้ประโยชน์ผลขาดทุนสะสม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,7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8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รับยกเว้น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7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9,56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0,213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ไม่ถือเป็นรายจ่าย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,6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2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446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9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3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68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5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9,19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8,835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ตัดบัญชีที่ไม่รับรู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5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5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ที่ไม่รับรู้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3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5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,7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3,7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,74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357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47"/>
        <w:gridCol w:w="1148"/>
        <w:gridCol w:w="1147"/>
        <w:gridCol w:w="1148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345" w:right="-43" w:hanging="18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ของลูกหนี้การค้าและรายได้ค้างรับ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,47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,00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,8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097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03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,19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2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465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ค่าเผื่อการด้อยค่าของสินทรัพย์ที่ไม่ใช่สินทรัพย์ทางการเงิ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,83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,71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4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425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ในสินค้าคงเหลือปลายงว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2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8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ในอุปกรณ์และสินทรัพย์ไม่มีตัวตนปลายงว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1,99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,48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ดำเนินงานรอตัด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46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81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6,03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0,64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13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87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ยใต้สัญญาเช่าการเงิ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34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39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2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สิทธิการใช้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65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89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6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109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ของ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,6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,46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,81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,103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วันลาพักร้อนของ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1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9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8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86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6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ี่ยังไม่เกิดขึ้นจากการเปลี่ยนแปลงมูลค่า                  เงินลงทุนในตราสารทุนในความต้องการของตลา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,59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,6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,59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,663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ี่ยังไม่เกิดขึ้นจากอัตราแลกเปลี่ยนของ                ตราสารอนุพันธ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5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3,1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7,13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6,38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1,77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4,96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8,907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right="7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เกินทุนจากการตีราคาที่ดิน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,44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,44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7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708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4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4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,79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,79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7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708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5,59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10,98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5,25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9,199</w:t>
            </w:r>
          </w:p>
        </w:tc>
      </w:tr>
    </w:tbl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ภาษีเงินได้รอการตัดบัญชีแสดงยอดคงเหลือในงบแสดงฐานะการเงิน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47"/>
        <w:gridCol w:w="1148"/>
        <w:gridCol w:w="1147"/>
        <w:gridCol w:w="1148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5,59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,98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25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199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5,59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,98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25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199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มีรายการผลแตกต่างชั่วคราวที่ใช้หักภาษีและขาดทุนทางภาษีที่ยังไม่ได้ใช้จำนวน </w:t>
      </w:r>
      <w:r>
        <w:rPr>
          <w:rFonts w:eastAsia="MS Mincho;MS Mincho" w:cs="Angsana New" w:ascii="Angsana New" w:hAnsi="Angsana New"/>
          <w:sz w:val="32"/>
          <w:szCs w:val="32"/>
        </w:rPr>
        <w:t>134</w:t>
      </w:r>
      <w:r>
        <w:rPr>
          <w:rFonts w:eastAsia="MS Mincho;MS Mincho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</w:t>
      </w:r>
      <w:r>
        <w:rPr>
          <w:rFonts w:eastAsia="MS Mincho;MS Mincho" w:cs="Angsana New" w:ascii="Angsana New" w:hAnsi="Angsana New"/>
          <w:sz w:val="32"/>
          <w:szCs w:val="32"/>
        </w:rPr>
        <w:t>16</w:t>
      </w:r>
      <w:r>
        <w:rPr>
          <w:rFonts w:eastAsia="MS Mincho;MS Mincho" w:cs="Angsana New" w:ascii="Angsana New" w:hAnsi="Angsana New"/>
          <w:sz w:val="32"/>
          <w:szCs w:val="32"/>
        </w:rPr>
        <w:t>8</w:t>
      </w:r>
      <w:r>
        <w:rPr>
          <w:rFonts w:eastAsia="MS Mincho;MS Mincho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ไม่ได้บันทึกสินทรัพย์ภาษีเงินได้รอการตัดบัญชี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ผู้บริหารพิจารณาแล้วเห็นว่าบริษัทย่อย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</w:p>
    <w:p>
      <w:pPr>
        <w:pStyle w:val="Normal"/>
        <w:spacing w:before="120" w:after="120"/>
        <w:ind w:left="533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วันสิ้นสุดระยะเวลาการให้ประโยชน์ของรายการขาดทุนทางภาษีที่ยังไม่ได้ใช้แสดงได้ดังน</w:t>
      </w:r>
      <w:r>
        <w:rPr/>
        <w:t>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47"/>
        <w:gridCol w:w="1148"/>
        <w:gridCol w:w="1147"/>
        <w:gridCol w:w="1148"/>
      </w:tblGrid>
      <w:tr>
        <w:trPr/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7,09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1,85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1,69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,81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0,62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,25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7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7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,64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,81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7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25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3,81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7,80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ด้รับสิทธิพิเศษทางด้านภาษีอากรจากกรม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25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การอนุมัติของคณะกรรมการส่งเสริมการลงทุนภายใต้เงื่อนไขต่าง ๆ ที่กำหนดไว้ บริษัทย่อยได้รับสิทธิประโยชน์ทางด้านภาษีอากรที่มีสาระสำคัญดังต่อไปนี้</w:t>
      </w:r>
      <w:r>
        <w:br w:type="page"/>
      </w:r>
    </w:p>
    <w:p>
      <w:pPr>
        <w:pStyle w:val="Normal"/>
        <w:rPr>
          <w:rFonts w:ascii="Angsana New" w:hAnsi="Angsana New" w:cs="Angsana New"/>
          <w:spacing w:val="-6"/>
          <w:sz w:val="2"/>
          <w:szCs w:val="2"/>
        </w:rPr>
      </w:pPr>
      <w:r>
        <w:rPr>
          <w:rFonts w:cs="Angsana New" w:ascii="Angsana New" w:hAnsi="Angsana New"/>
          <w:spacing w:val="-6"/>
          <w:sz w:val="2"/>
          <w:szCs w:val="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430"/>
      </w:tblGrid>
      <w:tr>
        <w:trPr/>
        <w:tc>
          <w:tcPr>
            <w:tcW w:w="7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600" w:hanging="6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 สมาร์ทเทอร์แวร์ จำกัด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5" w:hanging="3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ัตรส่งเสริมเลขที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1134" w:leader="none"/>
                <w:tab w:val="left" w:pos="1701" w:leader="none"/>
              </w:tabs>
              <w:ind w:left="372" w:hanging="37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-1099-1-00-2-0</w:t>
            </w:r>
          </w:p>
        </w:tc>
      </w:tr>
      <w:tr>
        <w:trPr/>
        <w:tc>
          <w:tcPr>
            <w:tcW w:w="71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5" w:hanging="3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่งเสริมการลงทุนในกิจการ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ซอฟต์แวร์</w:t>
            </w:r>
          </w:p>
        </w:tc>
      </w:tr>
      <w:tr>
        <w:trPr/>
        <w:tc>
          <w:tcPr>
            <w:tcW w:w="71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5" w:hanging="3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ทธิประโยชน์สำคัญที่ได้รับ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snapToGrid w:val="false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1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75" w:right="-10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นับแต่วันที่เริ่มมีรายได้จากการประกอบกิจการนั้น นอกจากนี้ยังสามารถนำผลขาดทุนสะสมซึ่งเกิดขึ้นระหว่างเวลาที่ได้รับยกเว้นภาษีเงินได้นิติบุคคลมาหักออกจากกำไรสุทธิ ที่เกิดขึ้นภายหลังระยะเวลาที่ได้รับยกเว้นภายใน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โดยจะหักจากกำไรสุทธิของปีใดปีหนึ่งหรือหลายปีก็ได้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กำหนด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71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67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ไปรวมคำนวณเพื่อเสียภาษีเงินได้ตลอดระยะเวลาที่ได้รับยกเว้นภาษีเงินได้นิติบุคคลนั้น 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ด้รับ</w:t>
            </w:r>
          </w:p>
        </w:tc>
      </w:tr>
      <w:tr>
        <w:trPr/>
        <w:tc>
          <w:tcPr>
            <w:tcW w:w="71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5" w:hanging="31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เริ่มใช้สิทธิตามบัตรส่งเสริม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ของบริษัท สมาร์ทเทอร์แวร์ จำกัด สำหรับปีเป็นรายได้จากการให้บริการรับจ้างพัฒนาซอฟต์แวร์ทั้งหมดสามารถจำแนกตามรายได้ส่วนที่ได้รับการส่งเสริมการลงทุนและไม่ได้รับการส่งเสริมการลงทุนดัง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tbl>
      <w:tblPr>
        <w:tblW w:w="91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560"/>
        <w:gridCol w:w="1560"/>
      </w:tblGrid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ind w:left="-45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รายได้ที่ไม่ได้รับการส่งเสริมการลง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0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281</w:t>
            </w:r>
          </w:p>
        </w:tc>
      </w:tr>
      <w:tr>
        <w:trPr/>
        <w:tc>
          <w:tcPr>
            <w:tcW w:w="6000" w:type="dxa"/>
            <w:tcBorders/>
            <w:vAlign w:val="bottom"/>
          </w:tcPr>
          <w:p>
            <w:pPr>
              <w:pStyle w:val="Normal"/>
              <w:ind w:left="-45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รายได้จากการบริการ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0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281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ม่แสดงกำไรต่อหุ้นปรับลดเนื่องจากราคาใช้สิทธิซื้อหุ้นสามัญตามใบสำคัญแสดงสิทธิสูงกว่าราคาตลาดถัวเฉลี่ยในระหว่างงวดของหุ้นสามัญของบริษัทฯ ส่งผลให้ใบสำคัญแสดงสิทธิดังกล่าวไม่มีผลในการปรับลดกำไรต่อหุ้นขั้นพื้นฐาน </w:t>
      </w:r>
      <w:r>
        <w:br w:type="page"/>
      </w:r>
    </w:p>
    <w:p>
      <w:pPr>
        <w:pStyle w:val="Normal"/>
        <w:tabs>
          <w:tab w:val="left" w:pos="720" w:leader="none"/>
          <w:tab w:val="right" w:pos="7200" w:leader="none"/>
          <w:tab w:val="right" w:pos="8540" w:leader="none"/>
        </w:tabs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กลุ่มบริษัทมีส่วนงานที่รายงาน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่ว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 </w:t>
      </w:r>
    </w:p>
    <w:p>
      <w:pPr>
        <w:pStyle w:val="Normal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ธุรกิจโครงสร้างเครือข่ายการสื่อสารโทรคมนาคม </w:t>
      </w:r>
    </w:p>
    <w:p>
      <w:pPr>
        <w:pStyle w:val="Normal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ธุรกิจด้านระบบสื่อสารโทรคมนาคมและเครือข่ายสื่อสารข้อมูลที่ทันสมัยอย่างครบวงจร ตั้งแต่การให้คำปรึกษา สำรวจ ออกแบบ ติดตั้งและวางระบบ การบริหารจัดการ ตลอดจนการบำรุงรักษาระบบเครือสื่อสารทั้งเครือข่ายใช้สายและเครือข่ายไร้สาย ทั้งส่วนที่เป็น </w:t>
      </w:r>
      <w:r>
        <w:rPr>
          <w:rFonts w:cs="Angsana New" w:ascii="Angsana New" w:hAnsi="Angsana New"/>
          <w:sz w:val="32"/>
          <w:szCs w:val="32"/>
        </w:rPr>
        <w:t xml:space="preserve">Core Network, Access Network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ถึงอุปกรณ์เครือข่ายและสื่อสารปลายทาง รวมไปถึงบริการสื่อสารต่าง ๆ ทั้งแบบผ่านเครือข่ายความเร็วสูง และบริการสื่อสารผ่านดาวเทียม </w:t>
      </w:r>
    </w:p>
    <w:p>
      <w:pPr>
        <w:pStyle w:val="Normal"/>
        <w:spacing w:lineRule="exact" w:line="420" w:before="120" w:after="120"/>
        <w:ind w:left="900" w:right="-43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ธุรกิจเทคโนโลยีประยุกต์ด้าน </w:t>
      </w:r>
      <w:r>
        <w:rPr>
          <w:rFonts w:cs="Angsana New" w:ascii="Angsana New" w:hAnsi="Angsana New"/>
          <w:sz w:val="32"/>
          <w:szCs w:val="32"/>
        </w:rPr>
        <w:t xml:space="preserve">Information and Communucation Technology (ICT) </w:t>
      </w:r>
    </w:p>
    <w:p>
      <w:pPr>
        <w:pStyle w:val="Normal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ธุรกิจให้บริการวางระบบเทคโนโลยีสารสนเทศ รวมไปถึงระบบที่ต้องการใช้เทคโนโลยีชั้นสูงเฉพาะด้านสำหรับลูกค้าแต่ละราย ที่ต้องการความถูกต้อง แม่นยำและมีความเสถียรสูง โดยบริการครอบคลุมตั้งแต่การให้คำปรึกษา  การดำเนินงานวิศวกรรมทั้งด้านการออกแบบระบบและด้านการพัฒนาโปรแกรมระบบงานประยุกต์ การติดตั้ง การบริหารโครงการ บริการบริหารจัดการ และบริการบำรุงรักษา </w:t>
      </w:r>
    </w:p>
    <w:p>
      <w:pPr>
        <w:pStyle w:val="Normal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ยธุรกิจแอปพลิเคชันสนับสนุนด้านการประกอบธุรกิจ </w:t>
      </w:r>
    </w:p>
    <w:p>
      <w:pPr>
        <w:pStyle w:val="Normal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ให้บริการด้านซอฟต์แวร์แอปพลิเคชันชั้นสูงที่ช่วยเพิ่มขีดความสามารถและประสิทธิภาพในการดำเนินธุรกิจของลูกค้าภาคเอกชน และเพิ่มประสิทธิภาพในการให้บริการของลูกค้าภาครัฐ</w:t>
      </w: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ไม่มีการรวมส่วนงานดำเนินงานเป็นส่วนงานที่รายงานข้างต้น</w:t>
      </w: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การจัดหาเงิ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กอบด้วย ค่าใช้จ่ายทางการเงิน และรายได้ทางการเงิ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ภาษีเงินได้ 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รวมข้อ 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06" w:top="1296" w:footer="87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ายได้ระหว่างส่วนงานถูกตัดออกจากงบการเงินรวมแล้ว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ดำเนินงานแยกตามส่วนงาน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810"/>
        <w:gridCol w:w="24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ยธุรกิจเทคโนโลยี          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แอปพลิเคชันสนับสนุนด้าน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45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45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0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45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5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1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8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35" w:right="75" w:hanging="18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8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4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0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2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8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7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0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0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8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315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ขั้นต้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2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3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3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การด้อยค่าสินทรัพย์ทางการเงิ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)</w:t>
            </w:r>
          </w:p>
        </w:tc>
      </w:tr>
      <w:tr>
        <w:trPr/>
        <w:tc>
          <w:tcPr>
            <w:tcW w:w="44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-45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ปี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35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ยกตามส่วนงาน</w:t>
      </w:r>
    </w:p>
    <w:tbl>
      <w:tblPr>
        <w:tblW w:w="142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98"/>
        <w:gridCol w:w="1098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ายธุรกิจเทคโนโลยี          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>สายธุรกิจแอปพลิเคชันสนับสนุนด้าน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  ตัดรายการระหว่างกัน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</w:tr>
      <w:tr>
        <w:trPr>
          <w:trHeight w:val="173" w:hRule="atLeast"/>
        </w:trPr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6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8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้างรับ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0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61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ค้าคงเหลือ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ดิน อาคารและอุปกรณ์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0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bookmarkStart w:id="13" w:name="_Hlk127380349"/>
            <w:bookmarkEnd w:id="13"/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77</w:t>
            </w:r>
          </w:p>
        </w:tc>
      </w:tr>
      <w:tr>
        <w:trPr>
          <w:trHeight w:val="85" w:hRule="atLeast"/>
        </w:trPr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5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73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ind w:left="87" w:right="-43" w:hanging="13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87" w:right="-43" w:hanging="13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รวม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1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2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3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1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37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804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08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87" w:right="-108" w:hanging="1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พิ่มขึ้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 xml:space="preserve">ของสินทรัพย์ไม่หมุนเวียนที่ไม่รวมเครื่องมือทางการเงิน และสินทรัพย์ภาษีเงินได้รอตัดบัญชี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5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4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9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left="90" w:right="-43" w:hanging="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06" w:top="1339" w:footer="87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right" w:pos="720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102"/>
        <w:gridCol w:w="1103"/>
        <w:gridCol w:w="1102"/>
        <w:gridCol w:w="1103"/>
      </w:tblGrid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spacing w:lineRule="exact" w:line="340"/>
              <w:ind w:left="90" w:right="-43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งานตามสัญญ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8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1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exact" w:line="340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บริ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รวมรายได้ตามใบอนุญาตประกอบกิจการโทรคมนาคมแบบที่สอ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8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7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3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105" w:hanging="9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รายได้ตามใบอนุญาตประกอบกิจการโทรคมนาคมแบบที่สอง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105" w:hanging="9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8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4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</w:rPr>
              <w:t>23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3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ังหวะเวลาในการรับรู้รายได้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รายได้ ณ เวลาใดเวลาหนึ่ง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รายได้ตลอดช่วงเวลาหนึ่ง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1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1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9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pacing w:lineRule="exact" w:line="340"/>
              <w:ind w:left="90" w:right="-43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7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3</w:t>
            </w:r>
          </w:p>
        </w:tc>
      </w:tr>
    </w:tbl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ข้อมูลเกี่ยวกับเขตภูมิศาสตร์ 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ำเนินธุรกิจในเขตภูมิศาสตร์เดียว คือประเทศไทย ดังนั้นรายได้และสินทรัพย์ที่แสดงอยู่ใน                   งบการเงิน จึงถือเป็นการรายงานตามเขตภูมิศาสตร์แล้ว</w:t>
      </w:r>
    </w:p>
    <w:p>
      <w:pPr>
        <w:pStyle w:val="Normal"/>
        <w:spacing w:lineRule="exact" w:line="400" w:before="120" w:after="120"/>
        <w:ind w:left="540" w:hanging="54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มูลเกี่ยวกับลูกค้ารายใหญ่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จากลูกค้ารายใหญ่จำนวนสามราย เป็นจำนวนเงิน </w:t>
      </w:r>
      <w:r>
        <w:rPr>
          <w:rFonts w:cs="Angsana New" w:ascii="Angsana New" w:hAnsi="Angsana New"/>
          <w:sz w:val="32"/>
          <w:szCs w:val="32"/>
        </w:rPr>
        <w:t>7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าจากสายธุรกิจเทคโนโลยีประยุกต์ด้าน </w:t>
      </w:r>
      <w:r>
        <w:rPr>
          <w:rFonts w:cs="Angsana New" w:ascii="Angsana New" w:hAnsi="Angsana New"/>
          <w:sz w:val="32"/>
          <w:szCs w:val="32"/>
        </w:rPr>
        <w:t xml:space="preserve">ICT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>6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สายธุรกิจแอปพลิเคชันสนับสนุนด้านการประกอบธุรกิจ และจำนวนเงิน </w:t>
      </w:r>
      <w:r>
        <w:rPr>
          <w:rFonts w:cs="Angsana New" w:ascii="Angsana New" w:hAnsi="Angsana New"/>
          <w:sz w:val="32"/>
          <w:szCs w:val="32"/>
        </w:rPr>
        <w:t>9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สายธุรกิจโครงสร้างเครือข่ายการสื่อสารโทรคมนาค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จากลูกค้ารายใหญ่จำนวนสามรา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8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าจากสายธุรกิจเทคโนโลยีประยุกต์ด้าน </w:t>
      </w:r>
      <w:r>
        <w:rPr>
          <w:rFonts w:cs="Angsana New" w:ascii="Angsana New" w:hAnsi="Angsana New"/>
          <w:sz w:val="32"/>
          <w:szCs w:val="32"/>
        </w:rPr>
        <w:t xml:space="preserve">ICT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 xml:space="preserve">578 </w:t>
      </w:r>
      <w:r>
        <w:rPr>
          <w:rFonts w:ascii="Angsana New" w:hAnsi="Angsana New" w:cs="Angsana New"/>
          <w:sz w:val="32"/>
          <w:sz w:val="32"/>
          <w:szCs w:val="32"/>
        </w:rPr>
        <w:t>ล้านบาท จากสายธุรกิจแอปพลิเคชันสนับสน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การประกอบธุรกิจ และจำนวนเงิน </w:t>
      </w:r>
      <w:r>
        <w:rPr>
          <w:rFonts w:cs="Angsana New" w:ascii="Angsana New" w:hAnsi="Angsana New"/>
          <w:sz w:val="32"/>
          <w:szCs w:val="32"/>
        </w:rPr>
        <w:t xml:space="preserve">96 </w:t>
      </w:r>
      <w:r>
        <w:rPr>
          <w:rFonts w:ascii="Angsana New" w:hAnsi="Angsana New" w:cs="Angsana New"/>
          <w:sz w:val="32"/>
          <w:sz w:val="32"/>
          <w:szCs w:val="32"/>
        </w:rPr>
        <w:t>ล้านบาท จากสายธุรกิจโครงสร้างเครือข่ายการสื่อสารโทรคมนาค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0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ขึ้นตามพระราชบัญญัติกองทุนสำร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>โดยกลุ่มบริษัทจะจ่ายสะสมเข้ากองทุนเป็นรายเดือนในอัตราร้อยละ </w:t>
      </w:r>
      <w:r>
        <w:rPr>
          <w:rFonts w:cs="Angsana New" w:ascii="Angsana New" w:hAnsi="Angsana New"/>
          <w:sz w:val="32"/>
          <w:szCs w:val="32"/>
        </w:rPr>
        <w:t>3 </w:t>
      </w:r>
      <w:r>
        <w:rPr>
          <w:rFonts w:ascii="Angsana New" w:hAnsi="Angsana New" w:cs="Angsana New"/>
          <w:sz w:val="32"/>
          <w:sz w:val="32"/>
          <w:szCs w:val="32"/>
        </w:rPr>
        <w:t>ถึงร้อยละ 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และพนักงานของกลุ่มบริษัทจ่ายสมทบให้ในอัตราร้อยละ </w:t>
      </w:r>
      <w:r>
        <w:rPr>
          <w:rFonts w:cs="Angsana New" w:ascii="Angsana New" w:hAnsi="Angsana New"/>
          <w:sz w:val="32"/>
          <w:szCs w:val="32"/>
        </w:rPr>
        <w:t>3 </w:t>
      </w:r>
      <w:r>
        <w:rPr>
          <w:rFonts w:ascii="Angsana New" w:hAnsi="Angsana New" w:cs="Angsana New"/>
          <w:sz w:val="32"/>
          <w:sz w:val="32"/>
          <w:szCs w:val="32"/>
        </w:rPr>
        <w:t>ถึงร้อยละ </w:t>
      </w:r>
      <w:r>
        <w:rPr>
          <w:rFonts w:cs="Angsana New" w:ascii="Angsana New" w:hAnsi="Angsana New"/>
          <w:sz w:val="32"/>
          <w:szCs w:val="32"/>
        </w:rPr>
        <w:t>15 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เดือน          โดยกองทุนสำรองเลี้ยงชีพนี้บริหารโดย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จะจ่ายให้แก่พนักงานเมื่อพนักงานนั้นออกจากงานตามระเบียบว่าด้วยกองทุน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รู้เงินสมทบดังกล่าวเป็นค่าใช้จ่าย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3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ที่ประกาศจ่าย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บริษัทฯ</w:t>
      </w:r>
    </w:p>
    <w:tbl>
      <w:tblPr>
        <w:tblW w:w="4800" w:type="pct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657"/>
        <w:gridCol w:w="1141"/>
        <w:gridCol w:w="1108"/>
        <w:gridCol w:w="1782"/>
      </w:tblGrid>
      <w:tr>
        <w:trPr>
          <w:trHeight w:val="290" w:hRule="atLeast"/>
        </w:trPr>
        <w:tc>
          <w:tcPr>
            <w:tcW w:w="241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ต่อหุ้น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จ่ายเงินปันผล</w:t>
            </w:r>
          </w:p>
        </w:tc>
      </w:tr>
      <w:tr>
        <w:trPr>
          <w:trHeight w:val="399" w:hRule="atLeast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66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ind w:left="220" w:hanging="2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สำหรับผลการดำเนิน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                   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.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ind w:left="220" w:hanging="2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       ผลการดำเนิน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       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657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คณะกรรมการ              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.08)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6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399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ind w:left="220" w:hanging="2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สำหรับผลการดำเนินงาน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ึ่งจ่าย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.7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399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ind w:left="220" w:hanging="2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สำหรับผลการดำเนินงาน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2657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คณะกรรมการ                   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399" w:hRule="atLeast"/>
        </w:trPr>
        <w:tc>
          <w:tcPr>
            <w:tcW w:w="5076" w:type="dxa"/>
            <w:gridSpan w:val="2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เงินปันผลจ่ายสำหรับ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.4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65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สำหรับผลการดำเนิน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8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2419" w:type="dxa"/>
            <w:tcBorders/>
            <w:vAlign w:val="bottom"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สำหรับผลการดำเนินงาน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657" w:type="dxa"/>
            <w:tcBorders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กรรมการบริษัทฯ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0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076" w:type="dxa"/>
            <w:gridSpan w:val="2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เงินปันผลจ่ายสำหรับ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.9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lineRule="exact" w:line="400" w:before="120" w:after="120"/>
        <w:ind w:left="547" w:right="-4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จะเกิดขึ้นในภายหน้า นอกเหนือจากที่เปิดเผยไว้ในหมายเหตุอื่นดังนี้</w:t>
      </w:r>
    </w:p>
    <w:p>
      <w:pPr>
        <w:pStyle w:val="Normal"/>
        <w:spacing w:lineRule="exact" w:line="400" w:before="120" w:after="120"/>
        <w:ind w:left="547" w:right="-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เกี่ยวกับสัญญาให้บริการ 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8</w:t>
      </w:r>
      <w:r>
        <w:rPr>
          <w:rFonts w:cs="Angsana New" w:ascii="Angsana New" w:hAnsi="Angsana New"/>
          <w:spacing w:val="-6"/>
          <w:sz w:val="32"/>
          <w:szCs w:val="32"/>
        </w:rPr>
        <w:t>.1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อินโฟเนต จำกัด ซึ่งเป็นบริษัทย่อยได้ทำสัญญากับบริษัท ทรูอินเตอร์เนชั่นแนลเกตเว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เพื่อให้บริการศูนย์แลกเปลี่ยนข้อมูลอินเต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</w:t>
      </w:r>
      <w:r>
        <w:rPr>
          <w:rFonts w:cs="Angsana New" w:ascii="Angsana New" w:hAnsi="Angsana New"/>
          <w:sz w:val="32"/>
          <w:szCs w:val="32"/>
        </w:rPr>
        <w:t xml:space="preserve">(2565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8</w:t>
      </w:r>
      <w:r>
        <w:rPr>
          <w:rFonts w:cs="Angsana New" w:ascii="Angsana New" w:hAnsi="Angsana New"/>
          <w:spacing w:val="-6"/>
          <w:sz w:val="32"/>
          <w:szCs w:val="32"/>
        </w:rPr>
        <w:t>.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กับบริษัทหลายแห่ง                ในประเทศ สำหรับโครงการพัฒนาระบบสารสนเทศ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7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8</w:t>
      </w:r>
      <w:r>
        <w:rPr>
          <w:rFonts w:cs="Angsana New" w:ascii="Angsana New" w:hAnsi="Angsana New"/>
          <w:spacing w:val="-6"/>
          <w:sz w:val="32"/>
          <w:szCs w:val="32"/>
        </w:rPr>
        <w:t>.1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 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หลายแห่งในประเทศ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                        ในสัญญา 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1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8</w:t>
      </w:r>
      <w:r>
        <w:rPr>
          <w:rFonts w:cs="Angsana New" w:ascii="Angsana New" w:hAnsi="Angsana New"/>
          <w:spacing w:val="-6"/>
          <w:sz w:val="32"/>
          <w:szCs w:val="32"/>
        </w:rPr>
        <w:t>.1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ติดตั้งและให้บริการดูแลรักษาระบบคอมพิวเตอร์ซอฟต์แวร์สำเร็จรูปสำหรับธุรกิจหลักกับการไฟฟ้าส่วนภูมิภาค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                   ค่าสินค้าและบริการตามที่ระบุไว้ในสัญญาเป็นจำนวนเงิน </w:t>
      </w:r>
      <w:r>
        <w:rPr>
          <w:rFonts w:cs="Angsana New" w:ascii="Angsana New" w:hAnsi="Angsana New"/>
          <w:sz w:val="32"/>
          <w:szCs w:val="32"/>
        </w:rPr>
        <w:t>3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7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1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8</w:t>
      </w:r>
      <w:r>
        <w:rPr>
          <w:rFonts w:cs="Angsana New" w:ascii="Angsana New" w:hAnsi="Angsana New"/>
          <w:spacing w:val="-6"/>
          <w:sz w:val="32"/>
          <w:szCs w:val="32"/>
        </w:rPr>
        <w:t>.1.5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จะต้อง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00"/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46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350"/>
        <w:gridCol w:w="135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3</w:t>
            </w:r>
          </w:p>
        </w:tc>
      </w:tr>
    </w:tbl>
    <w:p>
      <w:pPr>
        <w:pStyle w:val="Normal"/>
        <w:spacing w:lineRule="exact" w:line="400" w:before="24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8</w:t>
      </w:r>
      <w:r>
        <w:rPr>
          <w:rFonts w:cs="Angsana New" w:ascii="Angsana New" w:hAnsi="Angsana New"/>
          <w:spacing w:val="-6"/>
          <w:sz w:val="32"/>
          <w:szCs w:val="32"/>
        </w:rPr>
        <w:t>.1.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              บริษัทย่อย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lineRule="exact" w:line="400"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8</w:t>
      </w:r>
      <w:r>
        <w:rPr>
          <w:rFonts w:cs="Angsana New" w:ascii="Angsana New" w:hAnsi="Angsana New"/>
          <w:spacing w:val="-6"/>
          <w:sz w:val="32"/>
          <w:szCs w:val="32"/>
        </w:rPr>
        <w:t>.1.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ทำสัญญาบริการกับบริษัทต่างๆ เป็นระยะเวลา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 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 บริษัทย่อยต้องชำระค่าบริการเป็นรายเดือนตามอัตราที่ระบุในสัญญา</w:t>
      </w:r>
    </w:p>
    <w:p>
      <w:pPr>
        <w:pStyle w:val="Normal"/>
        <w:spacing w:lineRule="exact" w:line="400" w:before="120" w:after="120"/>
        <w:ind w:left="600" w:right="-45" w:hanging="6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หนังสือค้ำประกันซึ่งออกโดยธนาคารในนามกลุ่มบริษัทเหลืออยู่ ซึ่งเกี่ยวเนื่องกับภาระผูกพันทางปฏิบัติบางประการตามปกติธุรกิจของกลุ่มบริษัท ซึ่ง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00"/>
        <w:ind w:left="907" w:right="29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8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00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ใช้ไฟฟ้าและอื่น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400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7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9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5</w:t>
            </w:r>
          </w:p>
        </w:tc>
      </w:tr>
    </w:tbl>
    <w:p>
      <w:pPr>
        <w:pStyle w:val="Normal"/>
        <w:spacing w:lineRule="exact" w:line="400"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spacing w:lineRule="exact" w:line="400" w:before="120" w:after="120"/>
        <w:ind w:left="540" w:right="-34" w:hanging="540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มีภาระผูกพันต่อธนาคารและบริษัทลิสซิ่งเกี่ยวกับการค้ำประกันเงินกู้ยืมวงเงินสินเชื่อและการเช่าอุปกรณ์ให้แก่บริษัทย่อย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,59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5: 4,90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lineRule="exact" w:line="400"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ทั่วไปการค้ำประกันนี้มีผลผูกพันต่อกลุ่มบริษัทนานเท่าที่ภาระหนี้สินยังไม่ได้ชำระโดย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ซึ่งกลุ่มบริษัทมีการคิดค่าธรรมเนียมในการค้ำประกันดังกล่าว</w:t>
      </w:r>
    </w:p>
    <w:p>
      <w:pPr>
        <w:pStyle w:val="Normal"/>
        <w:spacing w:lineRule="exact" w:line="400" w:before="120" w:after="120"/>
        <w:ind w:left="547" w:right="-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400"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>23 </w:t>
      </w:r>
      <w:r>
        <w:rPr>
          <w:rFonts w:ascii="Angsana New" w:hAnsi="Angsana New" w:cs="Angsana New"/>
          <w:sz w:val="32"/>
          <w:sz w:val="32"/>
          <w:szCs w:val="32"/>
        </w:rPr>
        <w:t>มกราคม 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ฯ ในฐานะสมาชิกกลุ่มเอสทีเอสแอล คอนซอร์เตียม 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รับจ้างกับรัฐวิสาหกิจแห่งหนึ่งในการซื้อขายและติดตั้งระบบสารสนเทศและว่าจ้างผู้ให้บริการพัฒนาระบบสารสนเทศธุรกิจหลัก ตามที่อธิบาย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โดยมีกำหนดระยะเวลา </w:t>
      </w:r>
      <w:r>
        <w:rPr>
          <w:rFonts w:cs="Angsana New" w:ascii="Angsana New" w:hAnsi="Angsana New"/>
          <w:sz w:val="32"/>
          <w:szCs w:val="32"/>
        </w:rPr>
        <w:t>730 </w:t>
      </w:r>
      <w:r>
        <w:rPr>
          <w:rFonts w:ascii="Angsana New" w:hAnsi="Angsana New" w:cs="Angsana New"/>
          <w:sz w:val="32"/>
          <w:sz w:val="32"/>
          <w:szCs w:val="32"/>
        </w:rPr>
        <w:t>วัน นับถัดจากวันลงนามในสัญญา ต่อมาคู่สัญญาดังกล่าวตกลงขยายระยะเวล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ามสัญญาออกไปอีกเป็นเวลา </w:t>
      </w:r>
      <w:r>
        <w:rPr>
          <w:rFonts w:cs="Angsana New" w:ascii="Angsana New" w:hAnsi="Angsana New"/>
          <w:spacing w:val="-8"/>
          <w:sz w:val="32"/>
          <w:szCs w:val="32"/>
        </w:rPr>
        <w:t>7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ดือน เนื่องจากสถานการณ์การแพร่ระบาดของโรคติดเชื้อไวรัสโคโรนา </w:t>
      </w:r>
      <w:r>
        <w:rPr>
          <w:rFonts w:cs="Angsana New" w:ascii="Angsana New" w:hAnsi="Angsana New"/>
          <w:spacing w:val="-8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รบกำหนดในวันที่ </w:t>
      </w:r>
      <w:r>
        <w:rPr>
          <w:rFonts w:cs="Angsana New" w:ascii="Angsana New" w:hAnsi="Angsana New"/>
          <w:spacing w:val="-4"/>
          <w:sz w:val="32"/>
          <w:szCs w:val="32"/>
        </w:rPr>
        <w:t>22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กิจการค้าร่วมฯ ได้ปฏิบัติตามสัญญา และได้ส่งมอบงานในส่วนที่ 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่างครบถ้วนแล้ว แต่รัฐวิสาหกิจดังกล่าวปฏิเสธที่จะตรวจรับงานและชำระเงินค่าจ้างบริการในส่วนดังกล่าว โดยทางรัฐวิสาหกิจดังกล่าวได้มีการเปลี่ยนแปลงข้อกำหนดในการส่งมอบงานที่นอกเหนือจากที่ตกลงในสัญญา ซึ่งทางกิจการค้าร่วมฯ ได้มีการพยายามปรับปรุงแก้ไขการส่งมอบงานให้เป็นไปตามที่รัฐวิสาหกิจดังกล่าวกำหนด และได้มีการส่งหนังสือชี้แจงการส่งมอบงานและขอเรียกเก็บชำระค่าบริการกับทางรัฐวิสาหกิจอยู่หลายครั้ง แต่รัฐวิสาหกิจดังกล่าวก็ปฏิเสธที่จะตรวจรับงานในส่วนดังกล่าว ทำให้ส่งผลกระทบต่องานส่วนอื่นของสัญญา ทำให้งานตามสัญญาเกิดความล่าช้า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่อมาเมื่อวันที่ </w:t>
      </w:r>
      <w:r>
        <w:rPr>
          <w:rFonts w:cs="Angsana New" w:ascii="Angsana New" w:hAnsi="Angsana New"/>
          <w:sz w:val="32"/>
          <w:szCs w:val="32"/>
        </w:rPr>
        <w:t>24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64 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rFonts w:cs="Angsana New" w:ascii="Angsana New" w:hAnsi="Angsana New"/>
          <w:sz w:val="32"/>
          <w:szCs w:val="32"/>
        </w:rPr>
        <w:t>20 </w:t>
      </w:r>
      <w:r>
        <w:rPr>
          <w:rFonts w:ascii="Angsana New" w:hAnsi="Angsana New" w:cs="Angsana New"/>
          <w:sz w:val="32"/>
          <w:sz w:val="32"/>
          <w:szCs w:val="32"/>
        </w:rPr>
        <w:t>ล้านบาท ดังนั้นบริษัทฯ จึงได้บันทึกค่าความเสียหายของโครงการดังกล่าวไว้ในบัญชี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pacing w:val="-12"/>
          <w:sz w:val="32"/>
          <w:szCs w:val="32"/>
        </w:rPr>
        <w:t>20 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ล้านบาท ซึ่งบริษัทฯเชื่อว่าเพียงพอกับสถานการณ์ปัจจุบัน และเมื่อวันที่ </w:t>
      </w:r>
      <w:r>
        <w:rPr>
          <w:rFonts w:cs="Angsana New" w:ascii="Angsana New" w:hAnsi="Angsana New"/>
          <w:spacing w:val="-12"/>
          <w:sz w:val="32"/>
          <w:szCs w:val="32"/>
        </w:rPr>
        <w:t>25 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pacing w:val="-12"/>
          <w:sz w:val="32"/>
          <w:szCs w:val="32"/>
        </w:rPr>
        <w:t>2564 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ิจการค้าร่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ส่งหนังสือคัดค้านการบอกเลิกสัญญาเนื่องจากข้อกล่าวอ้างในการบอกเลิกสัญญาของรัฐวิสาหกิจดังกล่าวไม่เป็นธรรม เป็นการยกเลิกสัญญาในระหว่าง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ุนแรงขึ้น และรัฐมีนโยบายให้ขยายสัญญารวมทั้งไม่คิดค่าปรับจากเอกชนที่ได้รับผลกระทบ เป็นการใช้สิทธิเลิกสัญญาโดยไม่ชอบด้วยข้อสัญญาและข้อกฎหมาย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เมื่อวันที่ </w:t>
      </w:r>
      <w:r>
        <w:rPr>
          <w:rFonts w:cs="Angsana New" w:ascii="Angsana New" w:hAnsi="Angsana New"/>
          <w:sz w:val="32"/>
          <w:szCs w:val="32"/>
        </w:rPr>
        <w:t>7 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 จึงมอบหมายให้สำนักงานกฎหมายแห่งหนึ่งดำเนินการ          ยื่นฟ้องรัฐวิสาหกิจดังกล่าวต่อศาลแพ่งเพื่อให้รัฐวิสาหกิจดังกล่าวชำระเงินค่าบริการที่ได้ให้บริการไปแล้วทั้งหมด ค่าความเสียหายจากการบอกเลิกสัญญา และขอคืนเงินหลักประกันสัญญาพร้อมดอกเบี้ยให้แก่กิจการค้าร่วมฯโดยคิดเป็นทุนทรัพย์รวมเป็นเงิน </w:t>
      </w:r>
      <w:r>
        <w:rPr>
          <w:rFonts w:cs="Angsana New" w:ascii="Angsana New" w:hAnsi="Angsana New"/>
          <w:sz w:val="32"/>
          <w:szCs w:val="32"/>
        </w:rPr>
        <w:t xml:space="preserve">874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 นับตั้งแต่วันฟ้องจนกว่าจะชำระเสร็จ และเมื่อวันที่ </w:t>
      </w:r>
      <w:r>
        <w:rPr>
          <w:rFonts w:cs="Angsana New" w:ascii="Angsana New" w:hAnsi="Angsana New"/>
          <w:sz w:val="32"/>
          <w:szCs w:val="32"/>
        </w:rPr>
        <w:t>25 </w:t>
      </w:r>
      <w:r>
        <w:rPr>
          <w:rFonts w:ascii="Angsana New" w:hAnsi="Angsana New" w:cs="Angsana New"/>
          <w:sz w:val="32"/>
          <w:sz w:val="32"/>
          <w:szCs w:val="32"/>
        </w:rPr>
        <w:t>กรกฎาคม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ฟ้องแย้งต่อศาลแพ่งเพื่อเรียกค่าเสียหายและค่าปรับเป็น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70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 พร้อมดอกเบี้ยในอัตรา 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6  </w:t>
      </w:r>
      <w:r>
        <w:rPr>
          <w:rFonts w:ascii="Angsana New" w:hAnsi="Angsana New" w:cs="Angsana New"/>
          <w:sz w:val="32"/>
          <w:sz w:val="32"/>
          <w:szCs w:val="32"/>
        </w:rPr>
        <w:t>ศาลแพ่งมีคำสั่ง              ให้นำทั้งสองคดีมาพิจารณารวมกัน เนื่องจากคู่ความทุกฝ่ายเป็นรายเดียวกันและคดีทั้งสองเกี่ยวเนื่องกัน พยานหลักฐานส่วนใหญ่เป็นชุดเดียวกันเพื่อสะดวกแก่การพิจารณาคดี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ฝ่ายบริหารและที่ปรึกษากฎหมายของบริษัทฯ เห็นว่าการบอกเลิกสัญญาดังกล่าวดำเนินการอย่างไม่เป็น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ม่มีเหตุผลอันสมควร ซึ่งเกิดจากเหตุและปัจจัยนอกเหนือการควบคุมและไม่ใช่ความผิดของ                กิจการค้าร่วมฯ และเชื่อมั่นว่าในที่สุดศาลแพ่งจะพิพากษาให้กิจ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ค้าร่วมฯ</w:t>
      </w:r>
      <w:r>
        <w:rPr>
          <w:rFonts w:ascii="Angsana New" w:hAnsi="Angsana New" w:cs="Angsana New"/>
          <w:sz w:val="32"/>
          <w:sz w:val="32"/>
          <w:szCs w:val="32"/>
        </w:rPr>
        <w:t>ไม่ต้องชำระค่าเสียห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ค่าความเสียหายและคืนเงินตามหนังสือค้ำประกันพร้อมดอกเบี้ยให้แก่กิจ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               กิจการค้าร่วมฯได้ปฏิบัติงานตามสัญญาที่พิพาทแล้ว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ไม่ได้บันทึกสำรองประมาณการหนี้สินเพิ่มเติมไว้ในบัญชี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แพ่ง</w:t>
      </w:r>
      <w:r>
        <w:br w:type="page"/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0" w:right="-34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43"/>
        <w:gridCol w:w="1333"/>
        <w:gridCol w:w="1294"/>
      </w:tblGrid>
      <w:tr>
        <w:trPr>
          <w:tblHeader w:val="true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8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                             กำไรหรือขาดทุ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36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15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547" w:right="-29" w:hanging="54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43"/>
        <w:gridCol w:w="1333"/>
        <w:gridCol w:w="1294"/>
      </w:tblGrid>
      <w:tr>
        <w:trPr>
          <w:tblHeader w:val="true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7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6</w:t>
            </w:r>
          </w:p>
        </w:tc>
      </w:tr>
      <w:tr>
        <w:trPr>
          <w:tblHeader w:val="true"/>
          <w:trHeight w:val="198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                             กำไรหรือขาดทุ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36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36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exact" w:line="29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43"/>
        <w:gridCol w:w="1333"/>
        <w:gridCol w:w="1294"/>
      </w:tblGrid>
      <w:tr>
        <w:trPr>
          <w:tblHeader w:val="true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8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                             กำไรหรือขาดทุ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36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36" w:hanging="165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547" w:right="-29" w:hanging="54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43"/>
        <w:gridCol w:w="1333"/>
        <w:gridCol w:w="1294"/>
      </w:tblGrid>
      <w:tr>
        <w:trPr>
          <w:tblHeader w:val="true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71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5</w:t>
            </w:r>
          </w:p>
        </w:tc>
      </w:tr>
      <w:tr>
        <w:trPr>
          <w:tblHeader w:val="true"/>
          <w:trHeight w:val="198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                             กำไรหรือขาดทุ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36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36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165" w:hanging="165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spacing w:before="0" w:after="0"/>
              <w:ind w:left="0" w:right="207"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</w:tr>
    </w:tbl>
    <w:p>
      <w:pPr>
        <w:pStyle w:val="Heading2"/>
        <w:spacing w:lineRule="exact" w:line="400" w:before="240" w:after="120"/>
        <w:ind w:left="547" w:right="-43" w:hanging="54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4</w:t>
      </w:r>
      <w:r>
        <w:rPr>
          <w:b/>
          <w:bCs/>
          <w:u w:val="none"/>
        </w:rPr>
        <w:t>0</w:t>
      </w:r>
      <w:r>
        <w:rPr>
          <w:b/>
          <w:bCs/>
          <w:u w:val="none"/>
        </w:rPr>
        <w:t>.</w:t>
        <w:tab/>
      </w:r>
      <w:bookmarkStart w:id="14" w:name="_Hlk57031532"/>
      <w:r>
        <w:rPr>
          <w:b/>
          <w:b/>
          <w:bCs/>
          <w:u w:val="none"/>
        </w:rPr>
        <w:t>เครื่องมือทางการเงิน</w:t>
      </w:r>
    </w:p>
    <w:p>
      <w:pPr>
        <w:pStyle w:val="Heading2"/>
        <w:spacing w:lineRule="exact" w:line="400" w:before="120" w:after="120"/>
        <w:ind w:left="547" w:right="-43" w:hanging="547"/>
        <w:jc w:val="left"/>
        <w:rPr>
          <w:b/>
          <w:b/>
          <w:bCs/>
          <w:sz w:val="20"/>
          <w:szCs w:val="20"/>
          <w:u w:val="none"/>
        </w:rPr>
      </w:pPr>
      <w:r>
        <w:rPr>
          <w:b/>
          <w:bCs/>
          <w:u w:val="none"/>
        </w:rPr>
        <w:t>4</w:t>
      </w:r>
      <w:r>
        <w:rPr>
          <w:b/>
          <w:bCs/>
          <w:u w:val="none"/>
        </w:rPr>
        <w:t>0</w:t>
      </w:r>
      <w:r>
        <w:rPr>
          <w:b/>
          <w:bCs/>
          <w:u w:val="none"/>
        </w:rPr>
        <w:t>.1</w:t>
        <w:tab/>
      </w:r>
      <w:r>
        <w:rPr>
          <w:b/>
          <w:b/>
          <w:bCs/>
          <w:u w:val="none"/>
        </w:rPr>
        <w:t>วัตถุประสงค์และนโยบายการบริหารความเสี่ยงทางการเงิน</w:t>
      </w:r>
      <w:r>
        <w:rPr>
          <w:b/>
          <w:b/>
          <w:bCs/>
          <w:strike/>
          <w:sz w:val="20"/>
          <w:sz w:val="20"/>
          <w:szCs w:val="20"/>
          <w:u w:val="none"/>
        </w:rPr>
        <w:t xml:space="preserve"> </w:t>
      </w:r>
      <w:bookmarkEnd w:id="14"/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รายการเทียบเท่าเงินสด ลูกหนี้การค้า รายได้ค้างรับ เงินให้กู้ยืมระยะสั้น เงินลงทุนและเงินกู้ยืมระยะสั้น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spacing w:lineRule="exact" w:line="400" w:before="120" w:after="120"/>
        <w:ind w:left="540" w:right="-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ความเสี่ยงด้านเครดิตที่เกี่ยวเนื่องกับ ลูกหนี้การค้า รายได้ค้างรับ เงินให้กู้ยืม เงินฝากกับธนาคารและสถาบันการเงิน และเครื่องมือทางการเงินอื่น ๆ จำนวนเงินสูงสุดที่กลุ่มบริษัทอาจต้องสูญเสียจากการให้สินเชื่อคือมูลค่าตามบัญชี ที่แสดงอยู่ในงบแสดงฐานะการเงิน </w:t>
      </w:r>
      <w:r>
        <w:br w:type="page"/>
      </w:r>
    </w:p>
    <w:p>
      <w:pPr>
        <w:pStyle w:val="Normal"/>
        <w:keepNext w:val="true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สินทรัพย์ที่เกิดจากสัญญา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ริหารความเสี่ยงโดยใช้นโยบายและขั้นตอนในการควบคุมการให้สินเชื่ออย่างเหมาะสม จึงไม่คาดว่าจะเกิดผลขาดทุนทางการเงินที่มีสาระสำคัญ นอกจากนี้ กลุ่มบริษัทมีการติดตามยอดคงค้างของลูกหนี้การค้าและสินทรัพย์ที่เกิดจากสัญญาอย่างสม่ำเสมอ และการจัดส่งสินค้าให้กับลูกค้ารายใหญ่มักจะมีการขอหนังสือรับรองด้านเครดิต </w:t>
      </w:r>
      <w:r>
        <w:rPr>
          <w:rFonts w:cs="Angsana New" w:ascii="Angsana New" w:hAnsi="Angsana New"/>
          <w:sz w:val="32"/>
          <w:szCs w:val="32"/>
        </w:rPr>
        <w:t xml:space="preserve">(Letters of credit) </w:t>
      </w:r>
      <w:r>
        <w:rPr>
          <w:rFonts w:ascii="Angsana New" w:hAnsi="Angsana New" w:cs="Angsana New"/>
          <w:sz w:val="32"/>
          <w:sz w:val="32"/>
          <w:szCs w:val="32"/>
        </w:rPr>
        <w:t>หรือการประกันสินเชื่อแบบอื่น ๆ จากธนาคารและสถาบันการเงินอื่นที่มีชื่อเสียง นอกจากนี้ การให้สินเชื่อของกลุ่มบริษัท</w:t>
      </w:r>
      <w:bookmarkStart w:id="15" w:name="_Hlk59433075"/>
      <w:r>
        <w:rPr>
          <w:rFonts w:ascii="Angsana New" w:hAnsi="Angsana New" w:cs="Angsana New"/>
          <w:sz w:val="32"/>
          <w:sz w:val="32"/>
          <w:szCs w:val="32"/>
        </w:rPr>
        <w:t>จะเน้นกลุ่มลูกค้าที่มีฐานะการเงินที่ดีเป็นส่วนใหญ่ เช่น รัฐวิสาหกิจ หน่วยงานของรัฐบาล และสถาบัน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End w:id="15"/>
      <w:r>
        <w:rPr>
          <w:rFonts w:ascii="Angsana New" w:hAnsi="Angsana New" w:cs="Angsana New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 และพิจารณารายตัวสำหรับลูกหนี้การค้าโครงการซึ่งมีรูปแบบความเสี่ยงด้านเครดิตที่แตกต่างกัน การคำนวณผลขาดทุนจากการด้อยค่าด้านเครดิตที่คาดว่าจะเกิดขึ้นคำนึงถึง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</w:t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ได้แก่ ความเสี่ยงจากอัตราแลกเปลี่ยน และความเสี่ยงจากอัตราดอกเบี้ย กลุ่มบริษัทได้ตกลงเข้าทำสัญญาซื้อขายเงินตราต่างประเทศล่วงหน้า เพื่อป้องกันความเสี่ยงจากอัตราแลกเปลี่ยนที่เกิดขึ้นจากการนำเข้าสินค้าหรือบริการ</w:t>
      </w:r>
    </w:p>
    <w:p>
      <w:pPr>
        <w:pStyle w:val="Normal"/>
        <w:overflowPunct w:val="true"/>
        <w:autoSpaceDE w:val="true"/>
        <w:spacing w:before="120" w:after="120"/>
        <w:ind w:firstLine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ซื้อหรือขายสินค้าเป็นเงินตราต่างประเทศ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บริษัทบริหารความเสี่ยงโดยการเข้าทำสัญญาซื้อขายเงินตราต่างประเทศล่วงหน้า ซึ่งสัญญาโดยส่วนใหญ่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จากการวิเคราะห์ผลกระทบของการเปลี่ยนแปลงอัตราแลกเปลี่ยน กลุ่มบริษัทไม่มีความเสี่ยงอย่างเป็นสาระสำคัญจากการเปลี่ยนแปลงสกุลเงินตราต่างประเทศ</w:t>
      </w:r>
      <w:r>
        <w:br w:type="page"/>
      </w:r>
    </w:p>
    <w:p>
      <w:pPr>
        <w:pStyle w:val="Normal"/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1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214"/>
        <w:gridCol w:w="1215"/>
        <w:gridCol w:w="1215"/>
        <w:gridCol w:w="1215"/>
        <w:gridCol w:w="1050"/>
        <w:gridCol w:w="30"/>
        <w:gridCol w:w="1260"/>
      </w:tblGrid>
      <w:tr>
        <w:trPr>
          <w:cantSplit w:val="true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ินทรัพย์ทางการเงิน                               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นี้สินทางการเงิน                                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อัตราแลกเปลี่ยนเฉลี่ย                       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Heading2"/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ngsana New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ind w:left="45" w:right="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45" w:right="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45" w:right="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45" w:right="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45" w:right="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ind w:left="45" w:right="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Heading2"/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22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5624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before="24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ัญญาซื้อขายเงินตราต่างประเทศล่วงหน้าคงเหลือ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15"/>
        <w:gridCol w:w="1215"/>
        <w:gridCol w:w="2610"/>
        <w:gridCol w:w="2250"/>
      </w:tblGrid>
      <w:tr>
        <w:trPr/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ind w:right="-36" w:hanging="0"/>
              <w:rPr>
                <w:b/>
                <w:b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สกุล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ตามสัญญา ของจำนวนที่ซื้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ind w:left="-195" w:right="-19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74 - 36.5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15"/>
        <w:gridCol w:w="1215"/>
        <w:gridCol w:w="2610"/>
        <w:gridCol w:w="2250"/>
      </w:tblGrid>
      <w:tr>
        <w:trPr/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ind w:right="-36" w:hanging="0"/>
              <w:rPr>
                <w:b/>
                <w:b/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สกุล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ตามสัญญา ของจำนวนที่ซื้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ind w:left="-195" w:right="-19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Heading2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20 - 36.2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</w:tbl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ฝากธนาคาร เงินเบิกเกินบัญชี และเงินกู้ยืมระยะสั้น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จากอัตราดอกเบี้ยของกลุ่มบริษัทจึงอยู่ในระดับต่ำ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706" w:top="1296" w:footer="87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p>
      <w:pPr>
        <w:pStyle w:val="Normal"/>
        <w:ind w:left="907" w:right="29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141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27"/>
        <w:gridCol w:w="963"/>
        <w:gridCol w:w="922"/>
        <w:gridCol w:w="923"/>
        <w:gridCol w:w="922"/>
        <w:gridCol w:w="923"/>
        <w:gridCol w:w="922"/>
        <w:gridCol w:w="923"/>
        <w:gridCol w:w="922"/>
        <w:gridCol w:w="923"/>
      </w:tblGrid>
      <w:tr>
        <w:trPr>
          <w:cantSplit w:val="true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38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ind w:left="-57" w:right="-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ดอกเบี้ยป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ึ้นลง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ดอกเบี้ย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1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8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1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9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Normal"/>
              <w:ind w:left="162" w:right="-37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5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7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5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7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9</w:t>
            </w:r>
          </w:p>
        </w:tc>
        <w:tc>
          <w:tcPr>
            <w:tcW w:w="9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7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1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9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งบการเงินที่เกี่ยวข้อง</w:t>
      </w:r>
      <w:r>
        <w:br w:type="page"/>
      </w:r>
    </w:p>
    <w:p>
      <w:pPr>
        <w:pStyle w:val="Normal"/>
        <w:spacing w:lineRule="exact" w:line="340"/>
        <w:ind w:left="907" w:right="29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141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27"/>
        <w:gridCol w:w="963"/>
        <w:gridCol w:w="922"/>
        <w:gridCol w:w="923"/>
        <w:gridCol w:w="922"/>
        <w:gridCol w:w="923"/>
        <w:gridCol w:w="922"/>
        <w:gridCol w:w="923"/>
        <w:gridCol w:w="922"/>
        <w:gridCol w:w="923"/>
      </w:tblGrid>
      <w:tr>
        <w:trPr>
          <w:cantSplit w:val="true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38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ฉพาะกิจการ</w:t>
            </w:r>
          </w:p>
        </w:tc>
      </w:tr>
      <w:tr>
        <w:trPr>
          <w:cantSplit w:val="true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-120" w:right="-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ดอกเบี้ยป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ึ้นลง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30" w:right="-3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ดอกเบี้ย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342" w:hRule="atLeast"/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7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6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73</w:t>
            </w:r>
          </w:p>
        </w:tc>
      </w:tr>
      <w:tr>
        <w:trPr>
          <w:trHeight w:val="342" w:hRule="atLeast"/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0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</w:t>
            </w:r>
          </w:p>
        </w:tc>
      </w:tr>
      <w:tr>
        <w:trPr>
          <w:trHeight w:val="87" w:hRule="atLeast"/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0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0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2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3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8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</w:t>
            </w:r>
            <w:r>
              <w:rPr>
                <w:rFonts w:cs="Angsana New" w:ascii="Angsana New" w:hAnsi="Angsana New"/>
                <w:sz w:val="28"/>
                <w:szCs w:val="28"/>
              </w:rPr>
              <w:t>85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10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งบการเงินที่เกี่ยวข้อง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right="-43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จากการวิเคราะห์ผลกระทบของการเปลี่ยนแปลงอัตราดอกเบี้ย กลุ่มบริษัทไม่มีความเสี่ยงอย่างเป็นสาระสำคัญจากการเปลี่ยนแปลงอัตราดอกเบี้ย</w:t>
      </w:r>
    </w:p>
    <w:p>
      <w:pPr>
        <w:pStyle w:val="Normal"/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620" w:right="1296" w:gutter="0" w:header="720" w:top="180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9828" w:leader="none"/>
        </w:tabs>
        <w:spacing w:lineRule="exact" w:line="400"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การติดตามความเสี่ยงจากการขาดสภาพคล่องโดยการสำรองเงินสดเพื่อการดำเนินการปกติ และมีวงเงินหมุนเวียนจากธนาคารเพื่อรองรับการดำเนินงานได้อย่างเพียงพอ กลุ่มบริษัทมีวงเงินกู้ยืมธนาคารเพื่อรองรับการดำเนินงานโครงการอย่างเพียงพอสำหรับงานปัจจุบัน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สามารถรองรับการเจริญเติบโดได้อย่างดี ทำให้กลุ่มบริษัทมีความเสี่ยงในการชำระหนี้เงินกู้ยืมอยู่ในระดับต่ำ</w:t>
      </w:r>
    </w:p>
    <w:p>
      <w:pPr>
        <w:pStyle w:val="Normal"/>
        <w:tabs>
          <w:tab w:val="clear" w:pos="720"/>
          <w:tab w:val="left" w:pos="9828" w:leader="none"/>
        </w:tabs>
        <w:spacing w:lineRule="exact" w:line="400"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173"/>
        <w:gridCol w:w="1174"/>
        <w:gridCol w:w="1173"/>
        <w:gridCol w:w="1174"/>
        <w:gridCol w:w="1174"/>
      </w:tblGrid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spacing w:lineRule="exact" w:line="34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6,03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6,034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,73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,73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12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02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154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4,89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02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02,918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เป็น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ทางการเงิ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5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53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เป็น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5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53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ind w:left="547" w:right="-43" w:hanging="0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173"/>
        <w:gridCol w:w="1174"/>
        <w:gridCol w:w="1173"/>
        <w:gridCol w:w="1174"/>
        <w:gridCol w:w="1174"/>
      </w:tblGrid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7,25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7,253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7,2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7,225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18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74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3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361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45,66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74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3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1,839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เป็น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ทางการเงิ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9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93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exact" w:line="340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เป็น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9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93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ind w:left="547" w:right="-43" w:hanging="0"/>
        <w:jc w:val="left"/>
        <w:textAlignment w:val="auto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173"/>
        <w:gridCol w:w="1174"/>
        <w:gridCol w:w="1173"/>
        <w:gridCol w:w="1174"/>
        <w:gridCol w:w="1174"/>
      </w:tblGrid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9,67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9,671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66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668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05,78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05,783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11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86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984</w:t>
            </w:r>
          </w:p>
        </w:tc>
      </w:tr>
      <w:tr>
        <w:trPr>
          <w:tblHeader w:val="true"/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05,78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45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86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71,106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เป็น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ทางการเงิ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8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เป็น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8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173"/>
        <w:gridCol w:w="1174"/>
        <w:gridCol w:w="1173"/>
        <w:gridCol w:w="1174"/>
        <w:gridCol w:w="1174"/>
      </w:tblGrid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8,38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8,381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,02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,021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1,5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1,500</w:t>
            </w:r>
          </w:p>
        </w:tc>
      </w:tr>
      <w:tr>
        <w:trPr>
          <w:tblHeader w:val="true"/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5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83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9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376</w:t>
            </w:r>
          </w:p>
        </w:tc>
      </w:tr>
      <w:tr>
        <w:trPr>
          <w:tblHeader w:val="true"/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69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1,5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7,94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83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9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64,278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เป็น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ทางการเงิ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6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ind w:left="169" w:hanging="184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เป็นตราสารอนุพันธ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6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การจัดให้มีซึ่งโครง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</w:t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ริหารโครงสร้างทุนโดยพิจารณาจากอัตราส่วนหนี้สินต่อทุน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pacing w:val="-2"/>
          <w:sz w:val="32"/>
          <w:szCs w:val="32"/>
        </w:rPr>
        <w:t>1.2</w:t>
      </w:r>
      <w:r>
        <w:rPr>
          <w:rFonts w:cs="Angsana New" w:ascii="Angsana New" w:hAnsi="Angsana New"/>
          <w:spacing w:val="-2"/>
          <w:sz w:val="32"/>
          <w:szCs w:val="32"/>
        </w:rPr>
        <w:t>:1 (2565: 1.1:1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เฉพาะบริษัท </w:t>
      </w:r>
      <w:r>
        <w:rPr>
          <w:rFonts w:cs="Angsana New" w:ascii="Angsana New" w:hAnsi="Angsana New"/>
          <w:spacing w:val="-2"/>
          <w:sz w:val="32"/>
          <w:szCs w:val="32"/>
        </w:rPr>
        <w:t>1.9</w:t>
      </w:r>
      <w:r>
        <w:rPr>
          <w:rFonts w:cs="Angsana New" w:ascii="Angsana New" w:hAnsi="Angsana New"/>
          <w:spacing w:val="-2"/>
          <w:sz w:val="32"/>
          <w:szCs w:val="32"/>
        </w:rPr>
        <w:t>:1 (2565: 1.9:1)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>22 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 </w:t>
      </w:r>
      <w:r>
        <w:rPr>
          <w:rFonts w:cs="Angsana New" w:ascii="Angsana New" w:hAnsi="Angsana New"/>
          <w:sz w:val="32"/>
          <w:szCs w:val="32"/>
        </w:rPr>
        <w:t>2567 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บริษัทฯได้มีมติ เห็นสมควรเสนอให้ที่ประชุม         ผู้ถือหุ้นพิจารณาอนุมัติการจ่ายเงินปันผลสำหรับผลการดำเนินงานของปี </w:t>
      </w:r>
      <w:r>
        <w:rPr>
          <w:rFonts w:cs="Angsana New" w:ascii="Angsana New" w:hAnsi="Angsana New"/>
          <w:sz w:val="32"/>
          <w:szCs w:val="32"/>
        </w:rPr>
        <w:t>2566 </w:t>
      </w:r>
      <w:r>
        <w:rPr>
          <w:rFonts w:ascii="Angsana New" w:hAnsi="Angsana New" w:cs="Angsana New"/>
          <w:sz w:val="32"/>
          <w:sz w:val="32"/>
          <w:szCs w:val="32"/>
        </w:rPr>
        <w:t>ให้แก่ผู้ถือหุ้นในอัตรา             หุ้นละ </w:t>
      </w:r>
      <w:r>
        <w:rPr>
          <w:rFonts w:cs="Angsana New" w:ascii="Angsana New" w:hAnsi="Angsana New"/>
          <w:sz w:val="32"/>
          <w:szCs w:val="32"/>
        </w:rPr>
        <w:t>0.06 </w:t>
      </w:r>
      <w:r>
        <w:rPr>
          <w:rFonts w:ascii="Angsana New" w:hAnsi="Angsana New" w:cs="Angsana New"/>
          <w:sz w:val="32"/>
          <w:sz w:val="32"/>
          <w:szCs w:val="32"/>
        </w:rPr>
        <w:t>บาท เป็นจำนวนเงินรวม </w:t>
      </w:r>
      <w:r>
        <w:rPr>
          <w:rFonts w:cs="Angsana New" w:ascii="Angsana New" w:hAnsi="Angsana New"/>
          <w:sz w:val="32"/>
          <w:szCs w:val="32"/>
        </w:rPr>
        <w:t>37.08 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บริษัทฯได้จ่ายเงินปันผลระหว่างกาลไปแล้ว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อัตราหุ้นละ </w:t>
      </w:r>
      <w:r>
        <w:rPr>
          <w:rFonts w:cs="Angsana New" w:ascii="Angsana New" w:hAnsi="Angsana New"/>
          <w:spacing w:val="-2"/>
          <w:sz w:val="32"/>
          <w:szCs w:val="32"/>
        </w:rPr>
        <w:t>0.04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เมื่อเดือนกันยายน </w:t>
      </w:r>
      <w:r>
        <w:rPr>
          <w:rFonts w:cs="Angsana New" w:ascii="Angsana New" w:hAnsi="Angsana New"/>
          <w:spacing w:val="-2"/>
          <w:sz w:val="32"/>
          <w:szCs w:val="32"/>
        </w:rPr>
        <w:t>2566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จำนวนเงินรวม </w:t>
      </w:r>
      <w:r>
        <w:rPr>
          <w:rFonts w:cs="Angsana New" w:ascii="Angsana New" w:hAnsi="Angsana New"/>
          <w:spacing w:val="-2"/>
          <w:sz w:val="32"/>
          <w:szCs w:val="32"/>
        </w:rPr>
        <w:t>24.72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คงเหลือจ่ายในงวดนี้อีก</w:t>
      </w:r>
      <w:r>
        <w:rPr>
          <w:rFonts w:ascii="Angsana New" w:hAnsi="Angsana New" w:cs="Angsana New"/>
          <w:sz w:val="32"/>
          <w:sz w:val="32"/>
          <w:szCs w:val="32"/>
        </w:rPr>
        <w:t>ในอัตราหุ้นละ </w:t>
      </w:r>
      <w:r>
        <w:rPr>
          <w:rFonts w:cs="Angsana New" w:ascii="Angsana New" w:hAnsi="Angsana New"/>
          <w:sz w:val="32"/>
          <w:szCs w:val="32"/>
        </w:rPr>
        <w:t>0.02 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 เป็นจำนวนเงินรวม </w:t>
      </w:r>
      <w:r>
        <w:rPr>
          <w:rFonts w:cs="Angsana New" w:ascii="Angsana New" w:hAnsi="Angsana New"/>
          <w:sz w:val="32"/>
          <w:szCs w:val="32"/>
        </w:rPr>
        <w:t>12.36 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>2567</w:t>
      </w:r>
    </w:p>
    <w:sectPr>
      <w:headerReference w:type="default" r:id="rId14"/>
      <w:footerReference w:type="default" r:id="rId15"/>
      <w:type w:val="nextPage"/>
      <w:pgSz w:w="11906" w:h="16838"/>
      <w:pgMar w:left="1339" w:right="1080" w:gutter="0" w:header="706" w:top="1296" w:footer="87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3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Angsana New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i w:val="false"/>
      <w:iCs w:val="false"/>
      <w:color w:val="0D0D0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alibri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i w:val="false"/>
      <w:iCs w:val="false"/>
      <w:color w:val="0D0D0D"/>
    </w:rPr>
  </w:style>
  <w:style w:type="character" w:styleId="WW8Num13z0">
    <w:name w:val="WW8Num13z0"/>
    <w:qFormat/>
    <w:rPr>
      <w:rFonts w:ascii="AngsanaUPC" w:hAnsi="AngsanaUPC" w:eastAsia="Calibri" w:cs="AngsanaUPC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16"/>
      <w:szCs w:val="16"/>
    </w:rPr>
  </w:style>
  <w:style w:type="character" w:styleId="WW8Num17z1">
    <w:name w:val="WW8Num17z1"/>
    <w:qFormat/>
    <w:rPr>
      <w:rFonts w:ascii="Angsana New" w:hAnsi="Angsana New" w:eastAsia="Calibri" w:cs="Angsana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BodyTextIndent3Char">
    <w:name w:val="Body Text Indent 3 Char"/>
    <w:qFormat/>
    <w:rPr>
      <w:rFonts w:cs="Tms Rmn;Times New Roman"/>
      <w:sz w:val="16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ListParagraphChar">
    <w:name w:val="List Paragraph Char"/>
    <w:qFormat/>
    <w:rPr>
      <w:rFonts w:cs="Tms Rmn;Times New Roman"/>
      <w:sz w:val="24"/>
      <w:szCs w:val="30"/>
    </w:rPr>
  </w:style>
  <w:style w:type="character" w:styleId="Heading3Char">
    <w:name w:val="Heading 3 Char"/>
    <w:qFormat/>
    <w:rPr>
      <w:rFonts w:ascii="Calibri Light" w:hAnsi="Calibri Light" w:eastAsia="Times New Roman" w:cs="Angsana New"/>
      <w:b/>
      <w:bCs/>
      <w:sz w:val="26"/>
      <w:szCs w:val="33"/>
    </w:rPr>
  </w:style>
  <w:style w:type="character" w:styleId="BodyTextChar">
    <w:name w:val="Body Text Char"/>
    <w:qFormat/>
    <w:rPr>
      <w:rFonts w:cs="Tms Rmn;Times New Roman"/>
      <w:sz w:val="24"/>
      <w:szCs w:val="30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ބ㍑ଈƆ뀔㍑肀̫暸㍑锄㊦ุع䄂֗现ল䄂֗䍐Ҝ䄂֗狰к䄂֗뎸৖䄂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2:51:00Z</dcterms:created>
  <dc:creator>Wantana.Sangyangam</dc:creator>
  <dc:description/>
  <cp:keywords/>
  <dc:language>en-US</dc:language>
  <cp:lastModifiedBy>Danita Sirabowornkit</cp:lastModifiedBy>
  <cp:lastPrinted>2024-02-20T11:47:00Z</cp:lastPrinted>
  <dcterms:modified xsi:type="dcterms:W3CDTF">2024-02-22T08:39:00Z</dcterms:modified>
  <cp:revision>67</cp:revision>
  <dc:subject/>
  <dc:title>บริษัท สามารถเทลคอม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