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 งบการเปลี่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วมและ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ระหว่างกาลแบบย่อ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type w:val="nextPage"/>
          <w:pgSz w:w="11906" w:h="16838"/>
          <w:pgMar w:left="1339" w:right="1080" w:gutter="0" w:header="0" w:top="2880" w:footer="0" w:bottom="1080"/>
          <w:pgNumType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แบบย่อข้อ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pacing w:val="-12"/>
          <w:sz w:val="32"/>
          <w:szCs w:val="32"/>
        </w:rPr>
        <w:t>(Core Business Process System - CBP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แห่งหนึ่ง ซึ่งต่อมา กิจการค้าร่วมฯได้มีข้อพิพาทเกี่ยวกับการไม่สามารถส่งมอบงานตาม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855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>874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>70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แล้ว ซึ่งบริษัทฯ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คดีฟ้องร้องยังอยู่ระหว่างการสืบพยานของศาลแพ่งและขึ้นอยู่กับกระบวนการยุติธรรมในอนาคต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2:44:00Z</dcterms:created>
  <dc:creator>Wantana.Sangyangam</dc:creator>
  <dc:description/>
  <cp:keywords/>
  <dc:language>en-US</dc:language>
  <cp:lastModifiedBy>Danita Sirabowornkit</cp:lastModifiedBy>
  <cp:lastPrinted>2024-11-11T09:41:00Z</cp:lastPrinted>
  <dcterms:modified xsi:type="dcterms:W3CDTF">2024-11-11T02:44:00Z</dcterms:modified>
  <cp:revision>2</cp:revision>
  <dc:subject/>
  <dc:title>บริษัท สามารถเทลคอม จำกัด (มหาชน) และบริษัทย่อย</dc:title>
</cp:coreProperties>
</file>