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2" w:right="-45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บริษัท สามารถเทลคอม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รายงาน และ งบการเงินรวมและงบการเงินเฉพาะกิจการ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28"/>
              </w:rPr>
            </w:pP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7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720" w:top="1728" w:footer="72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1"/>
        <w:spacing w:lineRule="auto" w:line="24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cs="Angsana New" w:ascii="Angsana New" w:hAnsi="Angsana New"/>
          <w:b/>
          <w:bCs/>
          <w:spacing w:val="-3"/>
          <w:sz w:val="32"/>
          <w:szCs w:val="32"/>
        </w:rPr>
      </w:r>
    </w:p>
    <w:p>
      <w:pPr>
        <w:pStyle w:val="CM1"/>
        <w:spacing w:lineRule="exact" w:line="40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spacing w:lineRule="exact" w:line="40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เสนอต่อผู้ถือหุ้นของบริษัท สามารถเทลคอม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</w:p>
    <w:p>
      <w:pPr>
        <w:pStyle w:val="Default"/>
        <w:spacing w:before="36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วามเห็น </w:t>
      </w:r>
    </w:p>
    <w:p>
      <w:p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ตรวจสอบงบการเงินรวมของ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z w:val="32"/>
          <w:szCs w:val="32"/>
        </w:rPr>
        <w:t xml:space="preserve">)      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ระกอบด้วยงบฐานะการเงินรวม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งบกำไรขาดทุนรวม งบกำไรขาดทุนเบ็ดเสร็จรวม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งบการเปลี่ยนแปลงส่วนของผู้ถือหุ้นรวมและงบกระแสเงินสดรวมสำหรับปีสิ้นสุดวันเดียวกัน และหมายเหตุประกอบงบการเงินรวม รวมถึงหมายเหตุข้อมูลนโยบายการบัญชี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สาระ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คัญ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ด้ตรวจสอบงบการเงินเฉพาะกิจการของ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งบการเงิน”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Default"/>
        <w:spacing w:before="120" w:after="12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เห็นว่างบการเงินข้างต้นนี้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ผลการดำเนินงานและกระแส       เงินสดสำหรับปีสิ้นสุดวันเดียวกันของ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และเฉพาะของ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ถูกต้องตามที่ควรในสาระสำคัญตามมาตรฐานการรายงานทางการเงิน </w:t>
      </w:r>
    </w:p>
    <w:p>
      <w:p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กณฑ์ในการแสดงความเห็น </w:t>
      </w:r>
    </w:p>
    <w:p>
      <w:p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ตรวจสอบตามมาตรฐานการสอบบัญชี ความรับผิดชอบของข้าพเจ้าได้กล่าวไว้ในวรรค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ประมวลจรรยาบรรณของผู้ประกอบวิชาชีพบัญชี รวมถึงมาตรฐานเรื่องความเป็นอิสระ</w:t>
      </w:r>
      <w:r>
        <w:rPr>
          <w:rFonts w:ascii="Angsana New" w:hAnsi="Angsana New" w:cs="Angsana New"/>
          <w:sz w:val="32"/>
          <w:sz w:val="32"/>
          <w:szCs w:val="32"/>
        </w:rPr>
        <w:t xml:space="preserve"> ที่กำหนดโดยสภาวิชาชีพบัญช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มวลจรรยาบรรณของผู้ประกอบวิชาชีพบัญช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ในส่วนที่เกี่ยวข้องกับการตรวจสอบ         งบการเงิน และข้าพเจ้าได้ปฏิบัติตามความรับผิดชอบด้านจรรยาบรรณอื่น ๆ ตามประมวลจรรยาบรรณของ           ผู้ประกอบวิชาชีพบัญชี ข้าพเจ้าเชื่อว่าหลักฐานการสอบบัญชีที่ข้าพเจ้าได้รับเพียงพอและเหมาะสมเพื่อใช้               เป็นเกณฑ์ในการแสดงความเห็นของข้าพเจ้า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339" w:right="1080" w:gutter="0" w:header="720" w:top="2722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Web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Web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Style w:val="StrongEmphasis"/>
          <w:rFonts w:ascii="Angsana New" w:hAnsi="Angsana New" w:cs="Angsana New"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Web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ขอให้สังเกตหมายเหตุประกอบงบการเงินข้อ 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.4</w:t>
      </w:r>
      <w:r>
        <w:rPr>
          <w:rFonts w:cs="Angsana New" w:ascii="Angsana New" w:hAnsi="Angsana New"/>
          <w:sz w:val="32"/>
          <w:szCs w:val="32"/>
        </w:rPr>
        <w:t>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และบริษัทเอกชนอีกสองแห่งได้ตกลงทำสัญญากิจการร่วมทำงาน เอสทีเอสแอล คอนซอร์เตียม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กิจการค้าร่วม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พื่อเข้าทำสัญญาซื้อขาย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และติดตั้งระบบสารสนเทศและว่าจ้างผู้ให้บริการพัฒนาระบบสารสนเทศธุรกิจหลัก </w:t>
      </w:r>
      <w:r>
        <w:rPr>
          <w:rFonts w:cs="Angsana New" w:ascii="Angsana New" w:hAnsi="Angsana New"/>
          <w:spacing w:val="-12"/>
          <w:sz w:val="32"/>
          <w:szCs w:val="32"/>
        </w:rPr>
        <w:t>(Core Business Process System - CBPS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ับรัฐวิสาหกิจแห่งหนึ่ง ซึ่งต่อมา กิจการค้าร่วมฯได้มีข้อพิพาทเกี่ยวกับการไม่สามารถส่งมอบงานตามสัญญ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ดังกล่าวได้ทันตามกำหนด และได้รับการถูกบอกเลิกสัญญารวมถึงถูกริบเงินประกันตามสัญญา ทั้งนี้กิจการค้าร่วมฯ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ยื่นฟ้องรัฐวิสาหกิจดังกล่าวต่อศาลแพ่ง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เพื่อเรียกร้องให้รัฐวิสาหกิจดังกล่าวชำระเงิ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สำหรับงานที่ได้ให้บริการไปแล้วทั้งหมด รวมถึงค่าความเสียหายและขอคืนเงินประกันสัญญาที่ถูกริบไปเป็นทุนทรัพย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ำนวน </w:t>
      </w:r>
      <w:r>
        <w:rPr>
          <w:rFonts w:cs="Angsana New" w:ascii="Angsana New" w:hAnsi="Angsana New"/>
          <w:spacing w:val="-4"/>
          <w:sz w:val="32"/>
          <w:szCs w:val="32"/>
        </w:rPr>
        <w:t xml:space="preserve">855.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ดอกเบี้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ป็นทุนทรัพย์ทั้งสิ้น </w:t>
      </w:r>
      <w:r>
        <w:rPr>
          <w:rFonts w:cs="Angsana New" w:ascii="Angsana New" w:hAnsi="Angsana New"/>
          <w:sz w:val="32"/>
          <w:szCs w:val="32"/>
        </w:rPr>
        <w:t xml:space="preserve">874.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ในระหว่าง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ัฐวิสาหกิจดังกล่าวได้ยื่นฟ้องแย้งต่อศาลแพ่งเพื่อเรียกค่าเสียหายต่อกิจการค้าร่วมฯ เนื่องจากข้อพิพาทเกี่ยวกับการไม่สามารถส่งมอบงานตามกำหนดในสัญญาเป็นทุนทรัพย์จำนวน </w:t>
      </w:r>
      <w:r>
        <w:rPr>
          <w:rFonts w:cs="Angsana New" w:ascii="Angsana New" w:hAnsi="Angsana New"/>
          <w:sz w:val="32"/>
          <w:szCs w:val="32"/>
        </w:rPr>
        <w:t xml:space="preserve">700.4 </w:t>
      </w:r>
      <w:r>
        <w:rPr>
          <w:rFonts w:ascii="Angsana New" w:hAnsi="Angsana New" w:cs="Angsana New"/>
          <w:sz w:val="32"/>
          <w:sz w:val="32"/>
          <w:szCs w:val="32"/>
        </w:rPr>
        <w:t>ล้านบาทพร้อมดอกเบี้ยในอัตรา             ร้อยละ 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นับตั้งแต่วันฟ้องจนกว่าจะชำระเสร็จ นอกจากนี้ บริษัทฯได้บันทึกเงินประกันตามสัญญาที่ถูกทางรัฐวิสาหกิจดังกล่าวริบไปเป็นค่าเสียหายตามสัญญาจำนว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>ล้านบาทไว้ในบัญชีแล้ว ซึ่งบริษัทฯเชื่อว่าเพียงพอกับสถานการณ์ในปัจจุบัน ทั้งนี้ จากความเห็นของผู้บริหารและที่ปรึกษากฎหมายของบริษัทฯยังค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ชื่อมั่นว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ค้าร่วมฯจะไม่ได้รับผลเสียหายที่มีสาระสำคัญเกี่ยวกับคดีความดังกล่าว ดังนั้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 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บริษัทฯจึงไม่มีการบันทึกสำรองประมาณการหนี้สินเพิ่มเติมไว้ในบัญชี อย่างไรก็ตาม ณ ปัจจุบันคดีฟ้องร้อง          ยังอยู่ระหว่างการสืบพยานของศาลแพ่งและขึ้นอยู่กับกระบวนการยุติธรรมในอนาคต</w:t>
      </w:r>
    </w:p>
    <w:p>
      <w:p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 ข้าพเจ้ามิได้แสดงความเห็นอย่างมีเงื่อนไขต่อกรณีข้างต้นแต่อย่างใด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pStyle w:val="Normal"/>
        <w:spacing w:before="120" w:after="12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ในการตรวจสอบงบการเงินรวมสำหรับงวดปัจจุบัน ข้าพเจ้าได้นำเรื่องเหล่านี้มาพิจารณาในบริบทของการตรวจสอบ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 </w:t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วรรคความรับผิดชอบของผู้สอบบัญชีต่อการตรวจสอบ       งบการเงิน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  <w:r>
        <w:br w:type="page"/>
      </w:r>
    </w:p>
    <w:p>
      <w:pPr>
        <w:pStyle w:val="Default"/>
        <w:spacing w:before="120" w:after="120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เรื่องสำคัญในการตรวจสอบ พร้อมวิธีการตรวจสอบสำหรับแต่ละเรื่องมีดังต่อไปนี้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รู้รายได้ ประมาณการค่าปรับงานล่าช้าและประมาณการผลขาดทุนที่อาจจะเกิดขึ้นจากสัญญาระยะยาว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ลุ่มบริษัทได้เปิดเผยนโยบายการรับรู้รายได้จากการให้บริการตามสัญญาระยะยาว ประมาณการต้นทุนโครงการ ประมาณการค่าปรับงานล่าช้าและประมาณการผลขาดทุนสำหรับโครงการตามสัญญาระยะยาวไว้ในหมายเหตุประกอบงบการเงิน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.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.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pacing w:val="-4"/>
          <w:sz w:val="32"/>
          <w:szCs w:val="32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>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รับรู้รายได้ ประมาณการค่าปรับงานล่าช้าและประมาณ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ผลขาดทุนที่อาจจะเกิดขึ้นจากสัญญาระยะยาวเป็นความเสี่ยงที่มีนัยสำคัญในการตรวจสอบ เนื่องจาก กระบวนการในการวัดมูลค่ารวมถึงรอบระยะเวลาที่เหมาะสมในการรับรู้รายได้และการประมาณการค่าปรับงานล่าช้าและผลขาดทุนที่อาจจะเกิดขึ้นนั้นเป็นเรื่องที่ต้องใช้ดุลยพินิจที่มีนัยสำคัญของผู้บริหารในการประเมินขั้นความสำเร็จของงานและความน่าจะเป็นของโอกาสที่จะเกิดผลขาดทุนและวัดมูลค่าผลขาดทุนที่อาจจะเกิดขึ้น รวมทั้งกลุ่มบริษัทอาจเข้าทำสัญญารองฉบับอื่นซึ่งอาจมีผลกระทบต่อเงื่อนไขในสัญญาหลัก ซึ่งทำให้เกิด</w:t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เสี่ยงเกี่ยวกับมูลค่าและระยะเวลาในการรับรู้รายได้ ประมาณการค่าปรับงานล่าช้าและประมาณการผลขาดทุนที่อาจจะเกิดขึ้นจากสัญญาระยะยาว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นอกจากนี้ รายได้จากสัญญาระยะยาวที่รับรู้ในแต่ละงวดมีจำนวนเงินที่มีสาระสำคัญในงบการเงิน คิดเป็นร้อยละ </w:t>
      </w:r>
      <w:r>
        <w:rPr>
          <w:rFonts w:cs="Angsana New" w:ascii="Angsana New" w:hAnsi="Angsana New"/>
          <w:spacing w:val="-4"/>
          <w:sz w:val="32"/>
          <w:szCs w:val="32"/>
        </w:rPr>
        <w:t>4</w:t>
      </w:r>
      <w:r>
        <w:rPr>
          <w:rFonts w:cs="Angsana New" w:ascii="Angsana New" w:hAnsi="Angsana New"/>
          <w:spacing w:val="-4"/>
          <w:sz w:val="32"/>
          <w:szCs w:val="32"/>
        </w:rPr>
        <w:t>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รายได้รว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้าพเจ้าจึงให้ความสำคัญเป็นพิเศษต่อการรับรู้รายได้ ประมาณการค่าปรับงานล่าช้าและประมาณการผลขาดทุนที่อาจจะเกิดขึ้นสำหรับโครงการตามสัญญาระยะยาว</w:t>
      </w:r>
    </w:p>
    <w:p>
      <w:pPr>
        <w:pStyle w:val="Normal"/>
        <w:spacing w:before="120" w:after="120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พเจ้าได้ประเมินและทดสอบระบบการควบคุมภายในที่กลุ่มบริษัทได้กำหนดให้มีขึ้นเพื่อควบคุมกระบวนการ        ในการทำสัญญา การประมาณการและการปรับเปลี่ยนต้นทุนโครงการ การบันทึกรับรู้รายได้ และการประมาณการ             ขั้นความสำเร็จของงานและผลขาดทุนที่อาจจะเกิดขึ้นจากสัญญาระยะยาว โดยการสอบถามผู้บริหารที่รับผิดชอบ          ทำความเข้าใจและเลือกตัวอย่างมาสุ่มทดสอบการปฏิบัติตามการควบคุมที่กลุ่มบริษัทออกแบบไว้ </w:t>
      </w:r>
      <w:r>
        <w:br w:type="page"/>
      </w:r>
    </w:p>
    <w:p>
      <w:pPr>
        <w:pStyle w:val="Normal"/>
        <w:spacing w:before="60" w:after="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นอกจากนี้ ข้าพเจ้าได้เลือกสัญญาระยะยาวที่ทำกับลูกค้ารายสำคัญและสุ่มตัวอย่างเพื่อ</w:t>
      </w:r>
      <w:r>
        <w:rPr>
          <w:rFonts w:ascii="Angsana New" w:hAnsi="Angsana New" w:cs="Angsana New"/>
          <w:sz w:val="32"/>
          <w:sz w:val="32"/>
          <w:szCs w:val="32"/>
        </w:rPr>
        <w:t>อ่านสัญญาดังกล่าว           โดยพิจารณาเงื่อนไขต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ๆ ที่เกี่ยวกับการรับรู้รายได้ และสอบถามว่ามีการเข้าทำสัญญารองฉบับอื่นกับลูกค้าโดยตรงหรือไม่ สอบถามผู้บริหารเกี่ยวกับเงื่อนไขและความเสี่ยงต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ๆของสัญญาดังกล่าวเกี่ยวกับการรับรู้รายได้ ประมาณการค่าปรับงานล่าช้าและประมาณการผลขาดทุนที่อาจจะเกิดขึ้น สอบถามผู้บริหารที่รับผิดชอบและทำความเข้าใจกระบวนการที่กลุ่มบริษัทใช้ในการประเมินขั้นความสำเร็จของงานและการประมาณต้นทุนตลอดทั้งโครงการ ตรวจสอบประมาณการต้นทุนโครงการกับแผนงบประมาณสำหรับแต่ละโครงการที่ได้รับการอนุมัติจากผู้มีอำนาจและสุ่มทดสอบกับเอกสารที่เกี่ยวข้อง รวมถึงพิจารณาเหตุผลของการปรับเปลี่ยนต้นทุนโครงการที่เกิดขึ้น และเปรียบเทียบการประมาณการในอดีตกับต้นทุนโครงการที่เกิดขึ้นจริงเพื่อประเมินความสามารถใน การประมาณการต้นทุนโครงการของผู้บริหารโครงการ ตรวจสอบต้นทุนที่เกิดขึ้นจริงกับเอกสารประกอบรายการ และทดสอบการคำนวณขั้นความสำเร็จของงานจากต้นทุนจริงที่เกิดขึ้น ประเมินการประมาณผลขาดทุนที่อาจจะเกิดขึ้นของผู้บริหารโดยการวิเคราะห์สัดส่วนต้นทุนที่เกิดขึ้นจริงของแต่ละองค์ประกอบที่สำคัญของต้นทุนโครงการกับประมาณการต้นทุนโครงการ เปรียบเทียบความคืบหน้าของโครงการหรือขั้นความสำเร็จของงานที่เกิดขึ้นจริงกับระยะเวลาที่กำหนดในสัญญา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ได้สอบถามรายละเอียดความคืบหน้าของข้อพิพาทในเรื่องการส่งมอบงานล่าช้าของบริษัทย่อยจากผู้บริหารและที่ปรึกษากฎหมายของบริษัทย่อย สอบทานเอกสารที่เกี่ยวข้องกับการส่งมอบและตรวจรับงานและการขอขยายระยะเวลาการส่งมอบงาน ซึ่งใช้ประกอบในการจัดทำประมาณการดังกล่าว </w:t>
      </w:r>
      <w:r>
        <w:rPr>
          <w:rFonts w:ascii="Angsana New" w:hAnsi="Angsana New" w:cs="Angsana New"/>
          <w:sz w:val="32"/>
          <w:sz w:val="32"/>
          <w:szCs w:val="32"/>
        </w:rPr>
        <w:t>เพื่อประเมินความสมเหตุสมผลของการใช้ดุลพินิจของผู้บริหารในการประเมินความน่าจะเป็นของโอกาสที่โครงการจะเกิดความล่าช้าหรือมีผลขาดทุนที่อาจจะเกิดขึ้น ประกอบกับตรวจสอบรายการบันทึกบัญชีที่เกี่ยวข้องกับบัญชีรายได้ซึ่งถูกบันทึกผ่านสมุดรายวันทั่วไปเพื่อหาความผิดปกติในการบันทึกรายการดังกล่าว นอกจากนี้ ข้าพเจ้าได้พิจารณาการเปิดเผยข้อมูลเกี่ยวกับเกณฑ์การรับรู้รายได้ ประมาณการค่าปรับงานล่าช้าและประมาณการผลขาดทุนที่อาจจะเกิดขึ้นในหมายเหตุประกอบงบการเงิน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กลุ่ม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ต่ไม่รวมถึงงบการเงินและรายงานของผู้สอบบัญชีที่แสดงอยู่ในรายงานนั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คาดว่าจะถูกจัดเตรียมให้กับข้าพเจ้าภายหลังวันที่ในรายงานของผู้สอบบัญชีนี้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         ความเชื่อมั่นในรูปแบบใ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ๆ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่อข้อมูลอื่นนั้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หรือปรากฏว่าข้อมูลอื่นแสดงขัดต่อข้อเท็จจริงอันเป็นสาระสำคัญหรือไม่ </w:t>
      </w:r>
      <w:r>
        <w:br w:type="page"/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ข้าพเจ้าได้อ่านรายงานประจำปีของกลุ่มบริษัทตามที่กล่าวข้างต้นแล้ว และหากสรุปได้ว่ามีการแสดงข้อมูลที่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เพื่อให้มีการดำเนินการแก้ไขที่เหมาะสมต่อไป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       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การเปิดเผยเรื่องที่เกี่ยวกับการดำเนินงานต่อเนื่องในกรณีที่มีเรื่องดังกล่าว  และการใช้เกณฑ์การบัญชีสำหรับกิจการที่ดำเนินงาน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อีกต่อไปได้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i/>
          <w:i/>
          <w:iCs/>
          <w:color w:val="8496B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มีหน้าที่ในการกำกับดูแลมีหน้าที่ในการกำกับดูแลกระบวนการในการจัดทำรายงานทางการเงินของกลุ่มบริษัท 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ระดับสูงแต่ไม่ได้เป็นการรับประกันว่าการปฏิบัติงานตรวจสอบตามมาตรฐานการสอบบัญชีจะสามารถตรวจพบ</w:t>
      </w:r>
      <w:r>
        <w:rPr>
          <w:rFonts w:ascii="Angsana New" w:hAnsi="Angsana New" w:cs="Angsana New"/>
          <w:sz w:val="32"/>
          <w:sz w:val="32"/>
          <w:szCs w:val="32"/>
        </w:rPr>
        <w:t>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         ผู้ประกอบวิชาชีพตลอดการตรวจสอบ และข้าพเจ้าได้ปฏิบัติงานดังต่อไปนี้ด้วย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lineRule="exact" w:line="420"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                      ไม่ว่าจะเกิดจากการทุจริตหรือข้อผิดพลาด ออกแบบและปฏิบัติงานตามวิธีการตรวจสอบเพื่อตอบสนอง 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          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              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lineRule="exact" w:line="420"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ำความเข้าใจเกี่ยวกับระบบการควบคุมภายในที่เกี่ยวข้องกับการตรวจสอบ เพื่อออกแบบวิธีการตรวจสอบให้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lineRule="exact" w:line="420"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        ทางบัญชีและการเปิดเผยข้อมูลที่เกี่ยวข้องที่ผู้บริหารจัดทำ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lineRule="exact" w:line="420"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การเปิดเผยดังกล่าวไม่เพียงพอ ข้าพเจ้าจะแสดงความเห็นที่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ได้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lineRule="exact" w:line="420"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lineRule="exact" w:line="420"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วบรวมเอกสารหลักฐานการสอบบัญชีที่เหมาะสมอย่างเพียงพอเกี่ยวกับข้อมูลทางการเงินของกิจการหรือของกิจกรรมทางธุรกิจภายในกลุ่มบริษัทเพื่อแสดงความเห็นต่องบการเงินรวม ข้าพเจ้ารับผิดชอบต่อ       การกำหนดแนวทาง การควบคุมดูแล และการปฏิบัติงานตรวจสอบกลุ่มบริษัท ข้าพเจ้าเป็นผู้รับผิดชอบ               แต่เพียงผู้เดียวต่อความเห็น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ๆ 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        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   ซึ่งข้าพเจ้าเชื่อว่ามีเหตุผลที่บุคคลภายนอกอาจพิจารณาว่ากระทบต่อความเป็นอิสระและการดำเนินการเพื่อขจัดอุปสรรคหรือมาตรการป้องกันของข้าพเจ้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br w:type="page"/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จากเรื่องทั้งหลายที่สื่อสารกับผู้มีหน้าที่ในการกำกับดูแล ข้าพเจ้าได้พิจารณาเรื่องต่าง ๆ ที่มีนัยสำคัญที่สุดใน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ไว้ในรายงานของผู้สอบบัญชี เว้นแต่กฎหมายหรือข้อบังคับห้ามไม่ให้เปิดเผยเรื่องดังกล่าว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ที่ผู้มีส่วนได้เสียสาธารณะจะได้จากการสื่อสารดังกล่าว</w:t>
      </w:r>
    </w:p>
    <w:p>
      <w:p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Defaul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Defaul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Defaul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ศิริวรรณ สุรเทพินทร์ </w:t>
      </w:r>
    </w:p>
    <w:p>
      <w:pPr>
        <w:pStyle w:val="Defaul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604</w:t>
      </w:r>
    </w:p>
    <w:p>
      <w:pPr>
        <w:pStyle w:val="Defaul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Defaul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ำนักงาน อีวาย จำกัด </w:t>
      </w:r>
    </w:p>
    <w:p>
      <w:pPr>
        <w:pStyle w:val="Default"/>
        <w:rPr/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8</w:t>
      </w:r>
    </w:p>
    <w:sectPr>
      <w:headerReference w:type="default" r:id="rId6"/>
      <w:footerReference w:type="default" r:id="rId7"/>
      <w:type w:val="nextPage"/>
      <w:pgSz w:w="11906" w:h="16838"/>
      <w:pgMar w:left="1339" w:right="1080" w:gutter="0" w:header="706" w:top="2160" w:footer="878" w:bottom="108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30"/>
                              <w:szCs w:val="3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45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0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eastAsia="Angsana New" w:cs="Angsana New" w:ascii="Angsana New" w:hAnsi="Angsana New"/>
                        <w:sz w:val="30"/>
                        <w:szCs w:val="30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0"/>
        <w:iCs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</w:tabs>
      <w:ind w:right="-43" w:hanging="0"/>
      <w:jc w:val="center"/>
      <w:outlineLvl w:val="0"/>
    </w:pPr>
    <w:rPr>
      <w:rFonts w:ascii="Angsana New" w:hAnsi="Angsana New" w:cs="Angsana Ne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" w:hanging="0"/>
      <w:jc w:val="center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ind w:left="-74" w:right="-36" w:hanging="0"/>
      <w:jc w:val="center"/>
      <w:outlineLvl w:val="3"/>
    </w:pPr>
    <w:rPr>
      <w:rFonts w:ascii="Angsana New" w:hAnsi="Angsana New" w:cs="Angsana New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00" w:leader="none"/>
        <w:tab w:val="left" w:pos="1440" w:leader="none"/>
        <w:tab w:val="left" w:pos="2160" w:leader="none"/>
      </w:tabs>
      <w:ind w:right="-43" w:hanging="0"/>
      <w:jc w:val="both"/>
      <w:outlineLvl w:val="4"/>
    </w:pPr>
    <w:rPr>
      <w:rFonts w:ascii="Angsana New" w:hAnsi="Angsana New" w:cs="Angsana New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6" w:hanging="0"/>
      <w:outlineLvl w:val="5"/>
    </w:pPr>
    <w:rPr>
      <w:rFonts w:ascii="Angsana New" w:hAnsi="Angsana New" w:cs="Angsana New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right="-36" w:hanging="0"/>
      <w:outlineLvl w:val="6"/>
    </w:pPr>
    <w:rPr>
      <w:rFonts w:ascii="Angsana New" w:hAnsi="Angsana New" w:cs="Angsana New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ind w:left="-25" w:right="-107" w:hanging="0"/>
      <w:jc w:val="center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right="-36" w:hanging="0"/>
      <w:jc w:val="center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0"/>
    </w:rPr>
  </w:style>
  <w:style w:type="character" w:styleId="WW8Num6z1">
    <w:name w:val="WW8Num6z1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0"/>
    </w:rPr>
  </w:style>
  <w:style w:type="character" w:styleId="WW8Num7z1">
    <w:name w:val="WW8Num7z1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lang w:bidi="th-TH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Angsana New"/>
      <w:b w:val="false"/>
      <w:bCs w:val="false"/>
      <w:i w:val="false"/>
      <w:iCs w:val="false"/>
      <w:sz w:val="20"/>
      <w:szCs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Tms Rmn;Times New Roman"/>
      <w:sz w:val="24"/>
      <w:szCs w:val="24"/>
    </w:rPr>
  </w:style>
  <w:style w:type="character" w:styleId="BodyTextIndentChar">
    <w:name w:val="Body Text Indent Char"/>
    <w:qFormat/>
    <w:rPr>
      <w:rFonts w:ascii="Angsana New" w:hAnsi="Angsana New" w:cs="Angsana New"/>
      <w:sz w:val="30"/>
      <w:szCs w:val="30"/>
    </w:rPr>
  </w:style>
  <w:style w:type="character" w:styleId="BodyTextIndent3Char">
    <w:name w:val="Body Text Indent 3 Char"/>
    <w:qFormat/>
    <w:rPr>
      <w:rFonts w:cs="Tms Rmn;Times New Roman"/>
      <w:sz w:val="16"/>
    </w:rPr>
  </w:style>
  <w:style w:type="character" w:styleId="Heading2Char">
    <w:name w:val="Heading 2 Char"/>
    <w:qFormat/>
    <w:rPr>
      <w:rFonts w:ascii="Angsana New" w:hAnsi="Angsana New" w:cs="Angsana New"/>
      <w:sz w:val="32"/>
      <w:szCs w:val="32"/>
      <w:u w:val="single"/>
    </w:rPr>
  </w:style>
  <w:style w:type="character" w:styleId="BodyText2Char">
    <w:name w:val="Body Text 2 Char"/>
    <w:qFormat/>
    <w:rPr>
      <w:rFonts w:cs="Tms Rmn;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120" w:after="120"/>
      <w:ind w:left="907" w:hanging="540"/>
      <w:jc w:val="left"/>
    </w:pPr>
    <w:rPr>
      <w:rFonts w:ascii="Angsana New" w:hAnsi="Angsana New" w:cs="Angsana New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ބ㍑ଈƆ뀔㍑肀̫暸㍑锄㊦ุع䄂֗现ল䄂֗䍐Ҝ䄂֗狰к䄂֗뎸৖䄂"/>
      <w:color w:val="80008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eastAsia="Times New Roman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alibri" w:cs="EucrosiaUPC"/>
      <w:color w:val="000000"/>
      <w:sz w:val="24"/>
      <w:szCs w:val="24"/>
      <w:lang w:val="en-US" w:bidi="th-TH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145-ReportT-Ye12'2008 - update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3:35:00Z</dcterms:created>
  <dc:creator>Wantana.Sangyangam</dc:creator>
  <dc:description/>
  <cp:keywords/>
  <dc:language>en-US</dc:language>
  <cp:lastModifiedBy>Danita Sirabowornkit</cp:lastModifiedBy>
  <cp:lastPrinted>2025-02-13T16:47:00Z</cp:lastPrinted>
  <dcterms:modified xsi:type="dcterms:W3CDTF">2025-02-20T07:03:00Z</dcterms:modified>
  <cp:revision>108</cp:revision>
  <dc:subject/>
  <dc:title>บริษัท สามารถเทลคอม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