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</w:p>
    <w:p>
      <w:pPr>
        <w:pStyle w:val="Normal"/>
        <w:spacing w:before="36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 </w:t>
      </w:r>
    </w:p>
    <w:p>
      <w:pPr>
        <w:pStyle w:val="Normal"/>
        <w:spacing w:before="120" w:after="120"/>
        <w:ind w:left="54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0" w:right="-4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                  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บริษัทย่อยที่ถือหุ้นโดยบริษัทฯ</w:t>
      </w:r>
    </w:p>
    <w:tbl>
      <w:tblPr>
        <w:tblW w:w="97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0"/>
        <w:gridCol w:w="1200"/>
        <w:gridCol w:w="1008"/>
        <w:gridCol w:w="1008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ประเทศ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ร้อยละ                   ของการถือหุ้น                     โดยทางตร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แบบ ติดตั้งและบำรุงรักษาเครือข่ายสื่อสารโทรคมน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พอส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บริการระบบการรับชำระเงินผ่านเครือข่ายอิเล็กทรอนิกส์ และ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lectronic Data Capture (EDC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เทรด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แลกเปลี่ยนข้อมูลอิเล็กทรอนิกส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คอมเทค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right="-105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คำปรึกษาออกแบบ ติดตั้งและบำรุงรักษาระบบเทคโนโลยีสารสนเทศ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มาร์ทเทอร์แวร์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สินค้าสำเร็จรูปด้านซอฟต์แวร์และให้บริการรับจ้างพัฒนาซอฟต์แวร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อินโฟเนต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อินเตอร์เน็ตและบริการคลาวด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อ็ด เท็ค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แพล็ตฟอร์มระบบบริหารจัดการการเรียนการสอนครบวงจ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พอร์ทัล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ด้านการออกแบบและรับเหมาวางระบบบริหารจัดการทรัพยากรองค์กร โดยศึกษาความต้องการและเสนอบริการที่เหมาะสมแบบครบวงจรให้แก่ลูกค้าทั้งภาครัฐและเอกช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บรอดแบนด์ เซอร์วิสเซส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ยุดการประกอบกิจการ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ริษัทย่อยทางอ้อมที่ถือหุ้นโดยผ่านบริษัทย่อยของบริษัทฯ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"/>
        <w:gridCol w:w="3420"/>
        <w:gridCol w:w="1170"/>
        <w:gridCol w:w="1035"/>
        <w:gridCol w:w="1035"/>
      </w:tblGrid>
      <w:tr>
        <w:trPr/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ร้อยละของ             การถือหุ้น                     โดยทางอ้อม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ที่ถือหุ้นโดยบริษัท สามารถบรอดแบนด์ เซอร์วิสเซ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อที แอ็บโซลุท 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ยุดประกอบกิจการ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ที่ถือหุ้นโดยบริษัท สามารถคอมเท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left="162" w:right="-4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ซอฟต์แวร์ระบบงาน รวมถึงโซลูชั่นระบบเอกสารอิเล็กทรอนิกส์และบริหารข้อมู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left="162" w:right="-4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ซีเคียวอินโฟ 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ด้านระบบความปลอดภัยอิเล็กทรอนิกส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TextBodyIndent"/>
        <w:spacing w:lineRule="exact" w:line="400" w:before="120" w:after="240"/>
        <w:ind w:left="547" w:hanging="0"/>
        <w:jc w:val="distribute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</w:rPr>
        <w:t>นอกจากนี้ งบการเงินรวมได้รวมรายการบัญชีของกิจการค้าร่วมที่บริษัท พอร์ทัลเน็ท จำกัด เป็นผู้ค้าร่วมในกิจการดังนี้</w:t>
      </w:r>
    </w:p>
    <w:tbl>
      <w:tblPr>
        <w:tblW w:w="90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159"/>
        <w:gridCol w:w="2520"/>
        <w:gridCol w:w="158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ชื่อกิจการค้าร่วม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ตถุประสงค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ูปแบบของการค้าร่วม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-126" w:right="-12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จัดตั้งในประเทศ</w:t>
            </w:r>
          </w:p>
        </w:tc>
      </w:tr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right="-20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nsortium SPIES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130" w:right="-108" w:hanging="13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เช่าระบบคอมพิวเตอร์ซอฟต์แวร์สำเร็จรูปสำหรับธุรกิจหลักต่อการไฟฟ้าส่วนภูมิภา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203" w:hanging="20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ที่ควบคุมร่วมกัน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spacing w:lineRule="exact" w:line="400" w:before="24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00" w:before="120" w:after="120"/>
        <w:ind w:left="1094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00"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เช่นเดียวกันกับของบริษัทฯ</w:t>
      </w:r>
    </w:p>
    <w:p>
      <w:pPr>
        <w:pStyle w:val="Normal"/>
        <w:spacing w:lineRule="exact" w:line="400" w:before="120" w:after="120"/>
        <w:ind w:left="1094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  <w:r>
        <w:br w:type="page"/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บันทึกบัญชีเกี่ยวกับการซื้อเงินลงทุนในบริษัทย่อยซึ่งอยู่ภายใต้การควบคุมเดียว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ื้อหุ้นจากบริษัทใหญ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ต่างระหว่างมูลค่ายุติธรรมของสินทรัพย์สุทธิซึ่งต่ำกว่าราคาทุนที่จ่ายซื้อได้แสดงไว้ในส่วนของผู้ถือหุ้นภายใต้หัวข้อ “ส่วนต่ำกว่าทุนจากการเปลี่ยนแปลงสัดส่วนการถือหุ้นในบริษัทย่อย”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Heading3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              งบการเงินของกลุ่มบริษัท</w:t>
      </w:r>
    </w:p>
    <w:p>
      <w:pPr>
        <w:pStyle w:val="Heading3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0" w:name="_Hlk67949702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7949702"/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0" w:right="-45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ให้บริการตามสัญญาระยะยาวซึ่งไม่รวมภาษีมูลค่าเพิ่มรับรู้ตลอดช่วงเวลา โดยอ้างอิงกับ                     ขั้นความสำเร็จของงาน กลุ่มบริษัทประเมินขั้นความสำเร็จของงานตามสัดส่วนของต้นทุนที่เกิดขึ้นจริง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ทั้งจำนวนเมื่อทราบแน่ชัดว่าโครงการนั้นจะประสบผลขาดทุ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ค่าปรับตามสัญญา และผลขาดทุนที่อาจเกิดขึ้นจากสัญญา    ระยะยาว โดยจะรับรู้รายได้เฉพาะในกรณีที่มีความเป็นไปได้ค่อนข้างแน่ในระดับสูงมากว่าจะไม่มี                      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สินค้าจะใช้งานได้ตามคุณลักษณะที่ตกลงกัน กลุ่มบริษัทบันทึกส่วนของการรับประกันประเภท                   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120" w:after="120"/>
        <w:ind w:left="540" w:right="-4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รับรู้ตลอดช่วงเวลาที่ให้บริการโดยพิจารณาถึงขั้นความสำเร็จของงาน </w:t>
      </w:r>
    </w:p>
    <w:p>
      <w:pPr>
        <w:pStyle w:val="Normal"/>
        <w:spacing w:before="120" w:after="120"/>
        <w:ind w:left="540" w:right="-4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ช่องสัญญาณดาวเทียม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ช่องสัญญาณดาวเทียมตามใบอนุญาตประกอบกิจการโทรคมนาคมแบบสองที่ไม่มีโครงข่ายเป็นของตนเอง ถือเป็นรายได้ตามเกณฑ์คงค้างเป็นรายเดือนตามที่ระบุไว้ใน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ผลขาดทุนด้านเครดิต                                 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7" w:right="-45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7" w:right="-45" w:hanging="547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 </w:t>
      </w:r>
    </w:p>
    <w:p>
      <w:pPr>
        <w:pStyle w:val="Normal"/>
        <w:spacing w:lineRule="exact" w:line="390"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spacing w:lineRule="exact" w:line="390"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สินทรัพย์ที่เกิดจากสัญญา เมื่อมีรายได้ที่รับรู้สะสมเกินกว่าจำนวนเงินที่เรียกเก็บจากลูกค้าจนถึงปัจจุบัน โดยแสดงไว้เป็น “รายได้ค้างรับ” ในงบฐานะการเงิน และกลุ่มบริษัทจะบันทึกค่าเผื่อผลขาดทุนจากการด้อยค่าของสินทรัพย์ที่เกิดจากสัญญาสำหรับผลขาดทุนโดยประมาณที่อาจเกิดขึ้นจากการเก็บเงินจากลูกค้าไม่ได้ 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ลุ่มบริษัทได้ให้บริการเสร็จสิ้นและลูกค้ารับมอบงาน</w:t>
      </w:r>
    </w:p>
    <w:p>
      <w:pPr>
        <w:pStyle w:val="Normal"/>
        <w:spacing w:lineRule="exact" w:line="390"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กลุ่มบริษัทบันทึกค่าเผื่อผลขาดทุนด้านเครดิตที่คาดว่าจะเกิดขึ้นจากการเก็บเงินจากลูกหนี้ไม่ได้ ซึ่งโดยทั่วไปพิจารณาจากประสบการณ์การเก็บเงินการวิเคราะห์อายุหนี้และสภาวะเศรษฐกิจที่คาดการณ์ไว้</w:t>
      </w:r>
    </w:p>
    <w:p>
      <w:pPr>
        <w:pStyle w:val="Normal"/>
        <w:spacing w:lineRule="exact" w:line="390"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 โดยกิจการยังมีภาระที่ต้องโอนสินค้าหรือบริการให้กับลูกค้า โดยแสดงไว้เป็น “รายได้รับล่วงหน้า” ในงบฐานะการเงิน 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            ในการเบิกใช้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แสดงมูลค่าตามราคาทุนถัวเฉลี่ยหรือมูลค่าสุทธิที่จะได้รับแล้วแต่ราคาใดจะต่ำกว่า </w:t>
      </w:r>
    </w:p>
    <w:p>
      <w:pPr>
        <w:pStyle w:val="Normal"/>
        <w:spacing w:lineRule="exact" w:line="390" w:before="120" w:after="120"/>
        <w:ind w:left="547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ของสินค้าประมาณจากราคาที่คาดว่าจะขายได้ตามปกติของธุรกิจหักด้วยค่าใช้จ่ายในการขายสินค้านั้น</w:t>
      </w:r>
    </w:p>
    <w:p>
      <w:pPr>
        <w:pStyle w:val="Normal"/>
        <w:spacing w:lineRule="exact" w:line="390" w:before="120" w:after="120"/>
        <w:ind w:left="547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ปรับลดราคาทุนของสินค้าให้เป็นมูลค่าสุทธิที่จะได้รับจะตั้งขึ้นสำหรับสินค้าที่ล้าสมัย เคลื่อนไหวช้า</w:t>
      </w:r>
      <w:r>
        <w:rPr>
          <w:rFonts w:ascii="Angsana New" w:hAnsi="Angsana New" w:cs="Angsana New"/>
          <w:sz w:val="32"/>
          <w:sz w:val="32"/>
          <w:szCs w:val="32"/>
        </w:rPr>
        <w:t>หรือเสื่อมสภาพ</w:t>
      </w:r>
    </w:p>
    <w:p>
      <w:pPr>
        <w:pStyle w:val="Heading2"/>
        <w:spacing w:before="120" w:after="120"/>
        <w:ind w:left="540" w:right="-36" w:hanging="540"/>
        <w:jc w:val="left"/>
        <w:rPr/>
      </w:pPr>
      <w:r>
        <w:rPr>
          <w:b/>
          <w:bCs/>
          <w:u w:val="none"/>
        </w:rPr>
        <w:t>4.6</w:t>
        <w:tab/>
      </w:r>
      <w:r>
        <w:rPr>
          <w:b/>
          <w:b/>
          <w:bCs/>
          <w:u w:val="none"/>
        </w:rPr>
        <w:t>เงินลงทุนในบริษัทย่อ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มูลค่าตามราคาที่ตีใหม่ อาคารและสิ่งปรับปรุงอาคารและอุปกรณ์แสดงมูลค่าตามราคาทุนหัก    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มูลค่าเริ่มแรกของที่ดินในราคาทุน ณ วันที่ได้สินทรัพย์มา หลังจากนั้นกลุ่มบริษัทจัดให้มี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ประเมินราคาที่ดิน โดยผู้ประเมินราคาอิสระและบันทึกสินทรัพย์ดังกล่าวในราคาที่ตีใหม่ ทั้งนี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ให้มีการประเมินราคาสินทรัพย์ดังกล่าวเป็นครั้งคราวเพื่อมิให้ราคาตามบัญชี ณ วันสิ้นรอบระยะเวลารายงานแตกต่างจากมูลค่ายุติธรรมอย่างมีสาระสำคัญ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</w:tabs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ส่วนต่างซึ่งเกิดจากการตีราคาสินทรัพย์ดังต่อไปนี้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และรับรู้จำนวนสะสมในบัญชี “ส่วนเกินทุนจากการตีราคาสินทรัพย์” ในองค์ประกอบอื่นของ       ส่วนของผู้ถือหุ้น อย่างไรก็ตาม หากสินทรัพย์นั้นเคยมีการตีราคาลดลงและกลุ่มบริษัทได้รับรู้ราคาที่ลดลงในส่วนของกำไรหรือขาดทุนแล้ว ส่วนที่เพิ่มจากการตีราคาใหม่นี้จะถูกรับรู้เป็นรายได้ไม่เกินจำนวนที่เคยลดลงซึ่งรับรู้เป็นค่าใช้จ่ายปีก่อนแล้ว</w:t>
      </w:r>
    </w:p>
    <w:p>
      <w:pPr>
        <w:pStyle w:val="Normal"/>
        <w:spacing w:before="120" w:after="120"/>
        <w:ind w:left="9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คาตามบัญชีของสินทรัพย์ที่ลดลงจากการตีราคาใหม่ในส่วนของกำไรหรือ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องค์ประกอบอื่นของ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ส่วนเกินทุนจากการตีราคาสินทรัพย์” </w:t>
      </w:r>
    </w:p>
    <w:p>
      <w:pPr>
        <w:pStyle w:val="Normal"/>
        <w:tabs>
          <w:tab w:val="left" w:pos="720" w:leader="none"/>
          <w:tab w:val="left" w:pos="1440" w:leader="none"/>
          <w:tab w:val="left" w:pos="2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2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51"/>
        <w:gridCol w:w="3249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, 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สื่อสาร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5, 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อุปกรณ์สื่อสาร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 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ต้นทุนเริ่มแรกของสินทรัพย์ไม่มีตัวต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20" w:hanging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54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4320" w:leader="none"/>
          <w:tab w:val="right" w:pos="6210" w:leader="none"/>
          <w:tab w:val="right" w:pos="6840" w:leader="none"/>
        </w:tabs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ซอฟต์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 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ค่าความนิยม</w:t>
      </w:r>
      <w:r>
        <w:rPr>
          <w:rFonts w:ascii="Angsana New" w:hAnsi="Angsana New" w:cs="Angsana New"/>
          <w:sz w:val="32"/>
          <w:sz w:val="32"/>
          <w:szCs w:val="32"/>
        </w:rPr>
        <w:t>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วัตถุประสงค์ในการทดสอบการด้อยค่า กลุ่มบริษัทจะปันส่วนค่าความนิยมที่เกิดขึ้น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ค่าความนิยมได้ในอนาคต</w:t>
      </w:r>
    </w:p>
    <w:p>
      <w:pPr>
        <w:pStyle w:val="Normal"/>
        <w:spacing w:lineRule="exact" w:line="420" w:before="120" w:after="120"/>
        <w:ind w:left="547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20"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420"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</w:p>
    <w:p>
      <w:pPr>
        <w:pStyle w:val="Normal"/>
        <w:spacing w:lineRule="exact" w:line="420"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20" w:before="120" w:after="12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exact" w:line="420"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tbl>
      <w:tblPr>
        <w:tblW w:w="68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7"/>
        <w:gridCol w:w="1693"/>
        <w:gridCol w:w="7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สื่อสาร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br w:type="page"/>
      </w:r>
    </w:p>
    <w:p>
      <w:pPr>
        <w:pStyle w:val="Normal"/>
        <w:overflowPunct w:val="true"/>
        <w:autoSpaceDE w:val="true"/>
        <w:spacing w:lineRule="exact" w:line="390" w:before="120" w:after="120"/>
        <w:ind w:left="540" w:hanging="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              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</w:p>
    <w:p>
      <w:pPr>
        <w:pStyle w:val="Normal"/>
        <w:spacing w:lineRule="exact" w:line="390" w:before="80" w:after="80"/>
        <w:ind w:left="547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lineRule="exact" w:line="390" w:before="80" w:after="80"/>
        <w:ind w:left="547" w:right="-43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กลุ่มบริษัท รายการต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lineRule="exact" w:line="390" w:before="80" w:after="80"/>
        <w:ind w:left="547" w:right="-43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           ณ วันสิ้นรอบระยะเวลารายงาน</w:t>
      </w:r>
    </w:p>
    <w:p>
      <w:pPr>
        <w:pStyle w:val="Normal"/>
        <w:spacing w:lineRule="exact" w:line="390" w:before="80" w:after="8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ําไรและขาดทุน</w:t>
      </w:r>
      <w:r>
        <w:rPr>
          <w:rFonts w:ascii="Angsana New" w:hAnsi="Angsana New" w:cs="Angsana New"/>
          <w:sz w:val="32"/>
          <w:sz w:val="32"/>
          <w:szCs w:val="32"/>
        </w:rPr>
        <w:t>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lineRule="exact" w:line="39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lineRule="exact" w:line="39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ำการประเมินการด้อยค่าของที่ดิน อาคาร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           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 ยกเว้นในกรณีที่ ที่ดิน ซึ่งใช้วิธีการตีราคาใหม่และได้บันทึกส่วนเกินทุนจากการตีราคาใหม่ไว้ในองค์ประกอบอื่นของ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                   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หรือขาดทุนเบ็ดเสร็จอื่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ำรองเงินชดเชยสำหรับวันหยุดพนั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้งสำรองเงินชดเชยสำหรับวันหยุดพนักงาน ซึ่งคำนวณตามนโยบายและสูตรการคำนวณของกลุ่มบริษัทโดยขึ้นอยู่กับเงินเดือนพนักงาน อายุการทำงานและจำนวนวันหยุดที่ไม่ได้ใช้ ซึ่งจะบันทึกปรับปรุงปีต่อป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 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i/>
          <w:i/>
          <w:iCs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           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หนี้การค้าที่ไม่มีองค์ประกอบเกี่ยวกับการจัดหาเงินที่มีนัยสำคัญ                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 และ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จ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หลักทรัพย์ที่ถือไว้เพื่อ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                   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           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 จะเกิดขึ้นตลอดอายุที่เหลืออยู่ของเครื่องมือทางการเงิน </w:t>
      </w:r>
      <w:r>
        <w:br w:type="page"/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</w:t>
      </w:r>
    </w:p>
    <w:p>
      <w:pPr>
        <w:pStyle w:val="Normal"/>
        <w:keepNext w:val="true"/>
        <w:keepLines/>
        <w:overflowPunct w:val="true"/>
        <w:autoSpaceDE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</w:p>
    <w:p>
      <w:pPr>
        <w:pStyle w:val="Normal"/>
        <w:keepNext w:val="true"/>
        <w:keepLines/>
        <w:overflowPunct w:val="true"/>
        <w:autoSpaceDE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" w:name="_Hlk59432702"/>
      <w:r>
        <w:rPr>
          <w:rFonts w:ascii="Angsana New" w:hAnsi="Angsana New" w:cs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2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pacing w:val="-8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ก็ต่อเมื่อกิจการมีสิทธิบังคับใช้ได้ตามกฎหมายอยู่แล้วในการหักกลบจำนวนเงินที่รับรู้ และกิจการมี          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Heading2"/>
        <w:spacing w:before="120" w:after="120"/>
        <w:ind w:left="540" w:right="-36" w:hanging="540"/>
        <w:jc w:val="left"/>
        <w:rPr>
          <w:rFonts w:eastAsia="Arial"/>
          <w:b/>
          <w:b/>
          <w:bCs/>
          <w:sz w:val="22"/>
          <w:szCs w:val="22"/>
          <w:u w:val="none"/>
        </w:rPr>
      </w:pPr>
      <w:r>
        <w:rPr>
          <w:b/>
          <w:bCs/>
          <w:u w:val="none"/>
        </w:rPr>
        <w:t>4.18</w:t>
        <w:tab/>
      </w:r>
      <w:r>
        <w:rPr>
          <w:b/>
          <w:b/>
          <w:bCs/>
          <w:u w:val="none"/>
        </w:rPr>
        <w:t>ตราสารอนุพันธ์</w:t>
      </w:r>
      <w:r>
        <w:rPr>
          <w:rFonts w:eastAsia="Arial"/>
          <w:b/>
          <w:b/>
          <w:bCs/>
          <w:u w:val="none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 เพื่อป้องกันความเสี่ยงจากความผันผวนของอัตราแลกเปลี่ยน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/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20"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lineRule="exact" w:line="420"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20"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20"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20"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                 มูลค่ายุติธรรมแบบเกิดขึ้นประจำ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การประมาณการในเรื่องที่มีความไม่แน่นอนเสมอ การใช้ดุลยพินิจและการประมาณการดังกล่าวนี้               ส่งผลกระทบต่อจำนวนเงินที่แสดงในงบการเงินและต่อข้อมูลที่แสดงในหมายเหตุประกอบงบการเงิน          ผลที่เกิดขึ้นจริงอาจแตกต่างไปจากจำนวนที่ประมาณการไว้  การใช้ดุลยพินิจและการประมาณการที่สำคัญมีดังนี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                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เวลาของการรับรู้ราย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กำหนด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ListParagraph"/>
        <w:numPr>
          <w:ilvl w:val="0"/>
          <w:numId w:val="5"/>
        </w:numPr>
        <w:overflowPunct w:val="true"/>
        <w:autoSpaceDE w:val="true"/>
        <w:spacing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5"/>
        </w:numPr>
        <w:overflowPunct w:val="true"/>
        <w:autoSpaceDE w:val="true"/>
        <w:spacing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5"/>
        </w:numPr>
        <w:overflowPunct w:val="true"/>
        <w:autoSpaceDE w:val="true"/>
        <w:spacing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         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เกิดขึ้นจริงของงานที่ทำเสร็จจนถึงปัจจุบัน การประมาณการรายได้จากสัญญาและต้นทุน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ค่าปรับตามสัญญา หรือผลขาดทุนที่อาจจะเกิดขึ้นจากสัญญาระยะยาว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ม่สามารถกำหนดอัตราดอกเบี้ยตามนัยของสัญญาเช่า ดังนั้น จึงใช้อัตราดอกเบี้ยการกู้ยืม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ของสัญญา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Caption"/>
        <w:tabs>
          <w:tab w:val="clear" w:pos="2160"/>
        </w:tabs>
        <w:spacing w:lineRule="auto" w:line="240"/>
        <w:ind w:left="547" w:right="-36" w:hanging="547"/>
        <w:jc w:val="distribute"/>
        <w:rPr>
          <w:b/>
          <w:b/>
          <w:bCs/>
          <w:u w:val="none"/>
        </w:rPr>
      </w:pPr>
      <w:r>
        <w:rPr>
          <w:b/>
          <w:bCs/>
          <w:u w:val="none"/>
        </w:rPr>
        <w:t>5.3</w:t>
        <w:tab/>
      </w:r>
      <w:r>
        <w:rPr>
          <w:b/>
          <w:b/>
          <w:bCs/>
          <w:u w:val="none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เป็นมูลค่าสุทธิที่จะได้รับของสินค้าคงเหลือ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ับลด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 โดยการปรับลดเป็นมูลค่าสุทธิที่จะได้รับพิจารณาจากราคาที่คาดว่าจะขายได้ตามปกติของธุรกิจหักด้วยประมาณต้นทุนในการผลิตสินค้าให้เสร็จหรือประมาณการค่าใช้จ่ายที่เกิดขึ้นเพื่อทำให้สินค้าขายได้เพิ่มขึ้น และการปรับลดมูลค่า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 w:cs="Angsana New"/>
          <w:sz w:val="32"/>
          <w:sz w:val="32"/>
          <w:szCs w:val="32"/>
        </w:rPr>
        <w:t>และการเปลี่ยนแปลงของเทคโนโลยีในปัจจุบั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แสดงมูลค่าของที่ดินด้วยราคาที่ตีใหม่ ซึ่งราคาที่ตีใหม่นี้ได้ประเมินโดยผู้ประเมินราคาอิสระ                  โดยใช้วิธีเปรียบเทียบราคาตลาด ซึ่งการประเมินมูลค่าดังกล่าวต้องอาศัยข้อสมมติฐานและการประมาณการบางประการ 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ซึ่งเกี่ยวเนื่องกับสินทรัพย์นั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จะมีกำไรทางภาษีในอนาคต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ต้องอาศัยข้อสมมติฐานต่าง ๆในการประมาณการนั้น เช่น อัตราคิดล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ค่าปรับจากการส่งมอบงานล่าช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ี้สินที่อาจจะเกิดขึ้นจากการถูกฟ้องร้องเรียกค่าเสียหายหรือค่าปรับจากการส่งมอบงานล่าช้า ซึ่งฝ่ายบริหารได้ใช้ดุลยพินิจในการประเมินผลของคดีที่ถูกฟ้องร้องและเรียกค่าปรับจากการส่งมอบงานล่าช้าแล้วและเชื่อมั่นว่าประมาณการหนี้สินที่กลุ่มบริษัทได้บันทึกไว้ในบัญชีเพียงพอ ณ วันสิ้นรอบระยะเวลารายงาน อย่างไรก็ตามผลที่เกิดขึ้นจริงอาจแตกต่างไปจากที่ได้มีการประมาณการไว้</w:t>
      </w:r>
      <w:r>
        <w:br w:type="page"/>
      </w:r>
    </w:p>
    <w:p>
      <w:pPr>
        <w:pStyle w:val="Normal"/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 ซึ่งมีนโยบายในการกำหนดราคารายการค้าระหว่างกันโดยสามารถสรุปได้ดังนี้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จัดการจ่ายและค่าเช่าจ่ายเรียกเก็บตามราคาที่ระบุไว้ในสัญญาระหว่างกั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บริการเทคโนโลยีสารสนเทศจ่ายให้บริษัทใหญ่เรียกเก็บตามราคา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          ซึ่งบริษัทใหญ่กำหนดราคาจาก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งินกู้ยืมและเงินให้กู้ยืมระหว่างกัน เรียกเก็บในอัตรา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– 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หรืออัตราดอกเบี้ย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เฉลี่ยของธนาคารพาณิชย์ขนาด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ค้ำประกันระหว่างกันคิดในอัตราค่าถัวเฉลี่ยของอัตราค่าธรรมเนียมหนังส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ธนาคารที่ผู้ค้ำประกันจ่ายให้กับธนาคารที่ออกหนังสือค้ำประ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ที่เกิดขึ้น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เดือน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ind w:left="1080" w:right="0" w:hanging="533"/>
        <w:jc w:val="distribute"/>
        <w:rPr/>
      </w:pPr>
      <w:r>
        <w:rPr/>
        <w:t>10.</w:t>
      </w:r>
      <w:r>
        <w:rPr>
          <w:spacing w:val="-8"/>
        </w:rPr>
        <w:tab/>
      </w:r>
      <w:r>
        <w:rPr>
          <w:spacing w:val="-8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ind w:left="540" w:right="0" w:hanging="0"/>
        <w:jc w:val="distribute"/>
        <w:rPr/>
      </w:pPr>
      <w:r>
        <w:rPr/>
        <w:t>รายการธุรกิจที่สำคัญ</w:t>
      </w:r>
      <w:r>
        <w:rPr/>
        <w:t xml:space="preserve">ระหว่างบริษัทฯและกิจการที่เกี่ยวข้องกันสามารถสรุปได้ดังต่อไปนี้ </w:t>
      </w:r>
    </w:p>
    <w:tbl>
      <w:tblPr>
        <w:tblW w:w="90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33"/>
        <w:gridCol w:w="1233"/>
        <w:gridCol w:w="1233"/>
        <w:gridCol w:w="1234"/>
      </w:tblGrid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-45"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ค่าเช่า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ค่าบริการจัดการ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เงินปันผล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-45"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4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ซื้อสินทรัพย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รายได้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ดอกเบี้ย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ดอกเบี้ย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 xml:space="preserve">เงินปันผลรับ </w:t>
            </w:r>
            <w:r>
              <w:rPr/>
              <w:t>(</w:t>
            </w:r>
            <w:r>
              <w:rPr/>
              <w:t xml:space="preserve">หมายเหตุ </w:t>
            </w:r>
            <w:r>
              <w:rPr/>
              <w:t>1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ซื้อสินทรัพย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ค่าเช่า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ดอกเบี้ย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Heading7"/>
              <w:ind w:left="-45" w:right="-121" w:hanging="0"/>
              <w:rPr/>
            </w:pPr>
            <w:r>
              <w:rPr/>
              <w:t>เงินปันผล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240" w:after="120"/>
        <w:ind w:left="600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,</w:t>
            </w: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0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8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</w:tr>
    </w:tbl>
    <w:p>
      <w:pPr>
        <w:pStyle w:val="Normal"/>
        <w:spacing w:lineRule="exact" w:line="360"/>
        <w:ind w:left="605" w:right="-144" w:hanging="605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6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9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6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8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</w:t>
            </w:r>
            <w:r>
              <w:rPr>
                <w:rFonts w:cs="Angsana New" w:ascii="Angsana New" w:hAnsi="Angsana New"/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4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4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46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37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 ณ วันที่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70"/>
        <w:gridCol w:w="1470"/>
        <w:gridCol w:w="147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60"/>
              <w:ind w:right="-43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ยอดคงเหลือ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    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3,000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108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663</w:t>
            </w:r>
            <w:r>
              <w:rPr>
                <w:rFonts w:cs="Angsana New" w:ascii="Angsana New" w:hAnsi="Angsana New"/>
                <w:sz w:val="28"/>
                <w:szCs w:val="28"/>
              </w:rPr>
              <w:t>,000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70"/>
        <w:gridCol w:w="735"/>
        <w:gridCol w:w="735"/>
        <w:gridCol w:w="147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15" w:right="-43" w:hanging="1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15" w:right="-43" w:hanging="1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15" w:right="-43" w:hanging="115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ณ วันที่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15" w:right="-43" w:hanging="115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6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left="115" w:right="-43" w:hanging="11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left="115" w:right="-43" w:hanging="115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left="115" w:right="-43" w:hanging="1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left="115" w:right="-43" w:hanging="11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left="115" w:right="-43" w:hanging="11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,000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,000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0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left="115" w:right="-105" w:hanging="115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 บรอดแบนด์ เซอร์วิสเซส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40"/>
              <w:ind w:left="115" w:right="72" w:hanging="11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2,500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,000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5"/>
        <w:gridCol w:w="1325"/>
        <w:gridCol w:w="1325"/>
        <w:gridCol w:w="1326"/>
      </w:tblGrid>
      <w:tr>
        <w:trPr/>
        <w:tc>
          <w:tcPr>
            <w:tcW w:w="908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-14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-14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-14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8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lineRule="exact" w:line="400" w:before="80" w:after="8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0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                       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00" w:before="80" w:after="80"/>
        <w:ind w:left="540" w:right="-4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โดยแสดงรวม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1094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สัญญาดังกล่าวจะ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และบริษัทย่อย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 พอร์ทัลเน็ท จำกัด ได้ทำสัญญาว่าจ้างบริหารงานสารสนเทศกับบริษัท สามารถ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ในเดือน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6: 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0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80" w:after="80"/>
        <w:ind w:left="117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60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งบการเงินรวม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80" w:after="80"/>
        <w:ind w:left="540" w:right="-43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5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31"/>
        <w:gridCol w:w="1632"/>
        <w:gridCol w:w="1632"/>
        <w:gridCol w:w="1632"/>
      </w:tblGrid>
      <w:tr>
        <w:trPr/>
        <w:tc>
          <w:tcPr>
            <w:tcW w:w="915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</w:tr>
      <w:tr>
        <w:trPr>
          <w:trHeight w:val="105" w:hRule="atLeast"/>
        </w:trPr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3,81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9,16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71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,029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5,71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1,17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73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,104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ฝากออมทรัพย์ และเงินฝากประจำเงินมีอัตราดอกเบี้ยระหว่างร้อยละ </w:t>
      </w:r>
      <w:r>
        <w:rPr>
          <w:rFonts w:cs="Angsana New" w:ascii="Angsana New" w:hAnsi="Angsana New"/>
          <w:spacing w:val="-2"/>
          <w:sz w:val="32"/>
          <w:szCs w:val="32"/>
        </w:rPr>
        <w:t>0.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2"/>
          <w:sz w:val="32"/>
          <w:szCs w:val="32"/>
        </w:rPr>
        <w:t>1.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ถึงร้อยละ </w:t>
      </w:r>
      <w:r>
        <w:rPr>
          <w:rFonts w:cs="Angsana New" w:ascii="Angsana New" w:hAnsi="Angsana New"/>
          <w:sz w:val="32"/>
          <w:szCs w:val="32"/>
        </w:rPr>
        <w:t xml:space="preserve">1.2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9,1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5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,6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7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86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37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3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0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2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6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1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1,1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4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7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4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4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7,1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1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24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exact" w:line="340"/>
              <w:ind w:left="345" w:right="-105" w:hanging="34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,21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4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43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44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,7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7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79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1,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4,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7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562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2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        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7,7</w:t>
            </w: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4,7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5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exact" w:line="340"/>
              <w:ind w:left="345" w:right="-45" w:hanging="34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0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5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,4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,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33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,913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0" w:hanging="0"/>
        <w:textAlignment w:val="auto"/>
        <w:rPr>
          <w:rFonts w:ascii="Angsana New" w:hAnsi="Angsana New" w:eastAsia="Arial" w:cs="Angsana New"/>
          <w:sz w:val="32"/>
          <w:szCs w:val="32"/>
        </w:rPr>
      </w:pPr>
      <w:r>
        <w:br w:type="page"/>
      </w:r>
      <w:r>
        <w:rPr>
          <w:rFonts w:ascii="Angsana New" w:hAnsi="Angsana New" w:eastAsia="Arial" w:cs="Angsana New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มีรายละเอียดดังนี้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7"/>
        <w:gridCol w:w="1348"/>
        <w:gridCol w:w="1348"/>
        <w:gridCol w:w="1348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6,6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0,0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4" w:right="-45" w:hanging="16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ขาดทุนด้านเครดิตที่คาดว่าจะเกิด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,69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44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1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ระหว่าง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121,9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6,6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46</w:t>
            </w:r>
          </w:p>
        </w:tc>
      </w:tr>
    </w:tbl>
    <w:p>
      <w:pPr>
        <w:pStyle w:val="TextBodyIndent"/>
        <w:tabs>
          <w:tab w:val="clear" w:pos="1440"/>
        </w:tabs>
        <w:spacing w:before="240" w:after="120"/>
        <w:ind w:left="1094" w:hanging="547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7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pacing w:val="-2"/>
          <w:sz w:val="32"/>
          <w:szCs w:val="32"/>
        </w:rPr>
        <w:t>154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  </w:t>
      </w:r>
      <w:r>
        <w:rPr>
          <w:spacing w:val="-2"/>
          <w:sz w:val="32"/>
          <w:szCs w:val="32"/>
        </w:rPr>
        <w:t xml:space="preserve">(2566: 26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กิจการ</w:t>
      </w:r>
      <w:r>
        <w:rPr>
          <w:spacing w:val="-2"/>
          <w:sz w:val="32"/>
          <w:szCs w:val="32"/>
        </w:rPr>
        <w:t xml:space="preserve">: </w:t>
      </w:r>
      <w:r>
        <w:rPr>
          <w:spacing w:val="-2"/>
          <w:sz w:val="32"/>
          <w:szCs w:val="32"/>
        </w:rPr>
        <w:t>82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2566: 26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ข</w:t>
      </w:r>
      <w:r>
        <w:rPr>
          <w:spacing w:val="-4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ดิมดำเนินธุรกิจหลักทรัพย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z w:val="32"/>
          <w:szCs w:val="32"/>
        </w:rPr>
        <w:t xml:space="preserve">1,023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2566: </w:t>
      </w:r>
      <w:r>
        <w:rPr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บริษัทย่อยได้ตั้งค่าเผื่อ</w:t>
      </w:r>
      <w:r>
        <w:rPr>
          <w:spacing w:val="-2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sz w:val="32"/>
          <w:sz w:val="32"/>
          <w:szCs w:val="32"/>
        </w:rPr>
        <w:t xml:space="preserve">ไว้แล้วทั้งจำนวน 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 xml:space="preserve">ส่งมอบเงินที่ได้จากการชำระหนี้ให้แก่ผู้ถือหุ้นเดิมก่อนหน้า </w:t>
      </w:r>
      <w:r>
        <w:rPr>
          <w:spacing w:val="-4"/>
          <w:sz w:val="32"/>
          <w:szCs w:val="32"/>
        </w:rPr>
        <w:t>(</w:t>
      </w:r>
      <w:r>
        <w:rPr>
          <w:spacing w:val="-4"/>
          <w:sz w:val="32"/>
          <w:sz w:val="32"/>
          <w:szCs w:val="32"/>
        </w:rPr>
        <w:t>ธนาคารแห่งหนึ่ง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>ในอัตราร้อย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99.7888 </w:t>
      </w:r>
      <w:r>
        <w:rPr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7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 xml:space="preserve">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pacing w:val="-6"/>
          <w:sz w:val="32"/>
          <w:szCs w:val="32"/>
        </w:rPr>
        <w:t xml:space="preserve">(2566: 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>ล้านบาท ตามลำดับ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ฝ่ายบริหารของบริษัทฯได้พิจารณาตั้งค่าเผื่อผลขาดทุนด้านเครดิตที่คาดว่าจะเกิดขึ้นสำหรับ</w:t>
      </w:r>
      <w:r>
        <w:rPr>
          <w:spacing w:val="-10"/>
          <w:sz w:val="32"/>
          <w:sz w:val="32"/>
          <w:szCs w:val="32"/>
        </w:rPr>
        <w:t xml:space="preserve">ลูกหนี้การค้าและรายได้ค้างรับเป็นจำนวน </w:t>
      </w:r>
      <w:r>
        <w:rPr>
          <w:spacing w:val="-10"/>
          <w:sz w:val="32"/>
          <w:szCs w:val="32"/>
        </w:rPr>
        <w:t xml:space="preserve">14.8  </w:t>
      </w:r>
      <w:r>
        <w:rPr>
          <w:spacing w:val="-10"/>
          <w:sz w:val="32"/>
          <w:sz w:val="32"/>
          <w:szCs w:val="32"/>
        </w:rPr>
        <w:t xml:space="preserve">ล้านบาท และ </w:t>
      </w:r>
      <w:r>
        <w:rPr>
          <w:spacing w:val="-10"/>
          <w:sz w:val="32"/>
          <w:szCs w:val="32"/>
        </w:rPr>
        <w:t xml:space="preserve">18 </w:t>
      </w:r>
      <w:r>
        <w:rPr>
          <w:spacing w:val="-10"/>
          <w:sz w:val="32"/>
          <w:sz w:val="32"/>
          <w:szCs w:val="32"/>
        </w:rPr>
        <w:t xml:space="preserve">ล้านบาท ตามลำดับ </w:t>
      </w:r>
      <w:r>
        <w:rPr>
          <w:spacing w:val="-10"/>
          <w:sz w:val="32"/>
          <w:szCs w:val="32"/>
        </w:rPr>
        <w:t xml:space="preserve">(2566: 17.8 </w:t>
      </w:r>
      <w:r>
        <w:rPr>
          <w:spacing w:val="-10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1.6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 w:val="32"/>
          <w:szCs w:val="32"/>
        </w:rPr>
        <w:t xml:space="preserve">ซึ่งมีกำหนดส่งมอบงาน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</w:t>
      </w:r>
      <w:r>
        <w:rPr>
          <w:spacing w:val="-10"/>
          <w:sz w:val="32"/>
          <w:sz w:val="32"/>
          <w:szCs w:val="32"/>
        </w:rPr>
        <w:t xml:space="preserve">สัญญา ซึ่งเป็นหนังสือค้ำประกันที่ออกโดยธนาคารแห่งหนึ่ง </w:t>
      </w:r>
      <w:r>
        <w:rPr>
          <w:spacing w:val="-6"/>
          <w:sz w:val="32"/>
          <w:sz w:val="32"/>
          <w:szCs w:val="32"/>
        </w:rPr>
        <w:t xml:space="preserve">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</w:t>
      </w:r>
      <w:r>
        <w:rPr>
          <w:spacing w:val="-10"/>
          <w:sz w:val="32"/>
          <w:sz w:val="32"/>
          <w:szCs w:val="32"/>
        </w:rPr>
        <w:t xml:space="preserve">และเมื่อวันที่ </w:t>
      </w:r>
      <w:r>
        <w:rPr>
          <w:spacing w:val="-10"/>
          <w:sz w:val="32"/>
          <w:szCs w:val="32"/>
        </w:rPr>
        <w:t xml:space="preserve">25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 xml:space="preserve">2564 </w:t>
      </w:r>
      <w:r>
        <w:rPr>
          <w:spacing w:val="-10"/>
          <w:sz w:val="32"/>
          <w:sz w:val="32"/>
          <w:szCs w:val="32"/>
        </w:rPr>
        <w:t>กิจการค้าร่วม</w:t>
      </w:r>
      <w:r>
        <w:rPr>
          <w:spacing w:val="-6"/>
          <w:sz w:val="32"/>
          <w:sz w:val="32"/>
          <w:szCs w:val="32"/>
        </w:rPr>
        <w:t xml:space="preserve"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ฝ่ายบริหารและที่ปรึกษากฎหมายของบริษัทฯ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</w:t>
      </w:r>
      <w:r>
        <w:rPr>
          <w:sz w:val="32"/>
          <w:sz w:val="32"/>
          <w:szCs w:val="32"/>
        </w:rPr>
        <w:t>ความผิดของกิจการค้าร่วมฯ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เมื่อวันที่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 </w:t>
      </w:r>
      <w:r>
        <w:rPr>
          <w:sz w:val="32"/>
          <w:szCs w:val="32"/>
        </w:rPr>
        <w:t>256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รัฐวิสาหกิจดังกล่าวได้ยื่นฟ้องแย้งต่อศาลแพ่งตามที่กล่าวไว้ในหมายเหตุประกอบงบการเงินข้อ </w:t>
      </w:r>
      <w:r>
        <w:rPr>
          <w:sz w:val="32"/>
          <w:szCs w:val="32"/>
        </w:rPr>
        <w:t>37.4</w:t>
      </w:r>
      <w:r>
        <w:rPr>
          <w:sz w:val="32"/>
          <w:szCs w:val="32"/>
        </w:rPr>
        <w:t>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ัจจุบันคดีอยู่ในระหว่างการพิจารณาของศาลแพ่ง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กลุ่มบริษัท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6: 1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Normal"/>
        <w:spacing w:lineRule="exact" w:line="400"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เงิน </w:t>
      </w:r>
      <w:r>
        <w:rPr>
          <w:rFonts w:cs="Angsana New" w:ascii="Angsana New" w:hAnsi="Angsana New"/>
          <w:sz w:val="32"/>
          <w:szCs w:val="32"/>
        </w:rPr>
        <w:t>15.5 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rFonts w:cs="Angsana New" w:ascii="Angsana New" w:hAnsi="Angsana New"/>
          <w:sz w:val="32"/>
          <w:szCs w:val="32"/>
        </w:rPr>
        <w:t>11 </w:t>
      </w:r>
      <w:r>
        <w:rPr>
          <w:rFonts w:ascii="Angsana New" w:hAnsi="Angsana New" w:cs="Angsana New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ในระหว่างปีปัจจุบัน บริษัทย่อยได้รับคืนเงินให้กู้ยืมดังกล่าวบางส่วน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0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00" w:before="120" w:after="12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ระหว่างปีปัจจุบัน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งินให้กู้ยืมระยะสั้นแก่บริษัทดังกล่าวอีกเป็น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งินให้กู้ยืมระยะสั้นดังกล่าวจะครบกำหนด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spacing w:lineRule="exact" w:line="400"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ให้กู้ยืมดังกล่าวมียอดคงเหลือ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5.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6: 1</w:t>
      </w:r>
      <w:r>
        <w:rPr>
          <w:rFonts w:cs="Angsana New" w:ascii="Angsana New" w:hAnsi="Angsana New"/>
          <w:spacing w:val="-8"/>
          <w:sz w:val="32"/>
          <w:szCs w:val="32"/>
        </w:rPr>
        <w:t xml:space="preserve">5.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200"/>
        <w:gridCol w:w="1185"/>
        <w:gridCol w:w="1185"/>
        <w:gridCol w:w="1185"/>
        <w:gridCol w:w="1185"/>
      </w:tblGrid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5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3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291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72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2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25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4,2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20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251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42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0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0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8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4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6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9,0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,57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3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085</w:t>
            </w:r>
          </w:p>
        </w:tc>
      </w:tr>
    </w:tbl>
    <w:p>
      <w:pPr>
        <w:pStyle w:val="Normal"/>
        <w:spacing w:lineRule="exact" w:line="3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85"/>
        <w:gridCol w:w="1185"/>
        <w:gridCol w:w="1185"/>
        <w:gridCol w:w="1185"/>
        <w:gridCol w:w="1185"/>
        <w:gridCol w:w="1185"/>
      </w:tblGrid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3" w:name="_Hlk126847291"/>
            <w:bookmarkEnd w:id="3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86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866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72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13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186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13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2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2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6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5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32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7,37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9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มูลค่าสินค้าคงเหลือให้เป็นมูลค่าสุทธิที่จะได้รับเป็นจำนวน </w:t>
      </w:r>
      <w:r>
        <w:rPr>
          <w:rFonts w:cs="Angsana New" w:ascii="Angsana New" w:hAnsi="Angsana New"/>
          <w:sz w:val="32"/>
          <w:szCs w:val="32"/>
        </w:rPr>
        <w:t>0.5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เป็นส่วนหนึ่งของต้นทุน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การกลับราย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cs="Angsana New" w:ascii="Angsana New" w:hAnsi="Angsana New"/>
          <w:sz w:val="32"/>
          <w:szCs w:val="32"/>
        </w:rPr>
        <w:t>0.1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นำไปหักจากมูลค่าสินค้าคงเหลือที่รับรู้เป็นค่าใช้จ่ายระหว่างปี </w:t>
      </w:r>
      <w:r>
        <w:rPr>
          <w:rFonts w:cs="Angsana New" w:ascii="Angsana New" w:hAnsi="Angsana New"/>
          <w:sz w:val="32"/>
          <w:szCs w:val="32"/>
        </w:rPr>
        <w:t>(2566: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การปรับลดมูลค่าสินค้าคงเหลือให้เป็นมูลค่าสุทธิที่จะได้รับเป็นจำนวน </w:t>
      </w:r>
      <w:r>
        <w:rPr>
          <w:rFonts w:cs="Angsana New" w:ascii="Angsana New" w:hAnsi="Angsana New"/>
          <w:sz w:val="32"/>
          <w:szCs w:val="32"/>
        </w:rPr>
        <w:t>0.1 </w:t>
      </w:r>
      <w:r>
        <w:rPr>
          <w:rFonts w:ascii="Angsana New" w:hAnsi="Angsana New" w:cs="Angsana New"/>
          <w:sz w:val="32"/>
          <w:sz w:val="32"/>
          <w:szCs w:val="32"/>
        </w:rPr>
        <w:t>ล้านบาท โดยแสดงเป็นส่วนหนึ่งของต้นทุนขาย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ถูกหัก ณ ที่จ่าย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ภาษีเงินได้ถูกหัก ณ ที่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ยกตามปีได้ดังต่อไปนี้</w:t>
      </w:r>
    </w:p>
    <w:p>
      <w:pPr>
        <w:pStyle w:val="Normal"/>
        <w:tabs>
          <w:tab w:val="clear" w:pos="720"/>
          <w:tab w:val="left" w:pos="2160" w:leader="none"/>
          <w:tab w:val="decimal" w:pos="7740" w:leader="none"/>
          <w:tab w:val="decimal" w:pos="8820" w:leader="none"/>
        </w:tabs>
        <w:spacing w:lineRule="exact" w:line="360"/>
        <w:ind w:left="360" w:right="4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92"/>
        <w:gridCol w:w="1193"/>
        <w:gridCol w:w="1192"/>
        <w:gridCol w:w="1193"/>
      </w:tblGrid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spacing w:lineRule="exact" w:line="360"/>
              <w:textAlignment w:val="auto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ป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spacing w:lineRule="exact" w:line="360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9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spacing w:lineRule="exact" w:line="360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62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68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5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spacing w:lineRule="exact" w:line="360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69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9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3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spacing w:lineRule="exact" w:line="360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7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2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ภาษีเงินได้ถูกหัก ณ ที่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7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23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84</w:t>
            </w:r>
          </w:p>
        </w:tc>
      </w:tr>
    </w:tbl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6"/>
          <w:sz w:val="32"/>
          <w:szCs w:val="32"/>
        </w:rPr>
        <w:t>2564 - 256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12"/>
          <w:sz w:val="32"/>
          <w:szCs w:val="32"/>
        </w:rPr>
        <w:t>91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6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- 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spacing w:lineRule="exact" w:line="340"/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92"/>
        <w:gridCol w:w="1193"/>
        <w:gridCol w:w="1192"/>
        <w:gridCol w:w="119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594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left="165" w:right="-105" w:hanging="18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left="345" w:right="-105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.1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</w:tr>
      <w:tr>
        <w:trPr>
          <w:trHeight w:val="234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left="345" w:right="-105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ล่วงหน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  <w:r>
              <w:rPr>
                <w:rFonts w:cs="Angsana New" w:ascii="Angsana New" w:hAnsi="Angsana New"/>
                <w:sz w:val="28"/>
                <w:szCs w:val="28"/>
              </w:rPr>
              <w:t>.1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left="165" w:right="-105" w:hanging="18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left="345" w:right="-105" w:hanging="1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8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9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8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3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ซึ่งวัดมูลค่าด้วยมูลค่ายุติธรรมผ่านกำไรหรือขาด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4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63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37"/>
        <w:gridCol w:w="1238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4" w:name="_Hlk980511"/>
            <w:bookmarkStart w:id="5" w:name="_Hlk980511"/>
            <w:bookmarkEnd w:id="5"/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เปลี่ยนแปลง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643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40" w:hanging="360"/>
        <w:jc w:val="right"/>
        <w:rPr/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เงินทดรองจ่ายแก่เจ้า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6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งาน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66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3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ค้างรับ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,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</w:t>
            </w: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43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605" w:right="-43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1432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ที่บริษัทฯรับระหว่างปี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right="-216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582" w:hanging="5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1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800" w:footer="878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101" w:right="-43" w:hanging="14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18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        ที่ตีใหม่</w:t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ทุน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              สิ่ง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มือและอุปกรณ์สื่อส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ื่อสาร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12,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4,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,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313,0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5,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9,20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7,6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5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7,16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5,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84,41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690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7,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1,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06,0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,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,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9,526</w:t>
            </w:r>
          </w:p>
        </w:tc>
      </w:tr>
      <w:tr>
        <w:trPr>
          <w:trHeight w:val="6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6,3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90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9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5,247)</w:t>
            </w:r>
          </w:p>
        </w:tc>
      </w:tr>
      <w:tr>
        <w:trPr>
          <w:trHeight w:val="6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4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4,25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มาจาก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ไปสินทรัพย์ไม่มีตัวต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ปค่าใช้จ่ายโครงการ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8,28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8,282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814,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8,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7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8,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605,1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429,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4,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54,40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,29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7,5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52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7,092)</w:t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,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642,6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1,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77,60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8,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3,40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6,2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9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6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5,11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โอนมาจาก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55</w:t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,9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904,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,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,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39,2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6,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04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ดลง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6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69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,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3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,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3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9,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8,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7,09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1,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5,6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14,527</w:t>
            </w:r>
          </w:p>
        </w:tc>
      </w:tr>
      <w:tr>
        <w:trPr/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15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-15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66 (36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,293</w:t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-15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 (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449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3,409</w:t>
            </w:r>
          </w:p>
        </w:tc>
      </w:tr>
    </w:tbl>
    <w:p>
      <w:pPr>
        <w:pStyle w:val="Normal"/>
        <w:spacing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080"/>
        <w:gridCol w:w="1080"/>
        <w:gridCol w:w="1080"/>
        <w:gridCol w:w="1080"/>
        <w:gridCol w:w="1080"/>
        <w:gridCol w:w="1080"/>
      </w:tblGrid>
      <w:tr>
        <w:trPr>
          <w:trHeight w:val="15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101" w:right="-43" w:hanging="1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  <w:bookmarkStart w:id="6" w:name="_Hlk190187922"/>
            <w:bookmarkStart w:id="7" w:name="_Hlk190187922"/>
            <w:bookmarkEnd w:id="7"/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18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        ที่ตีใหม่</w:t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ทุน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              สิ่ง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มือและอุปกรณ์สื่อส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ื่อสาร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86,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27,00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4,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4,5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7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7,64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84,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6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61,47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4,2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9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16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2,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2,9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มาจาก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ปค่าใช้จ่ายโครงการ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8,28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8,282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71,0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33,6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43,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37,8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0,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,5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3,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79,3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6,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6,70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9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16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โอนมาจาก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90,0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82,2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,7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,1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0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1,3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1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75" w:right="-43" w:hanging="7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(1</w:t>
            </w:r>
            <w:r>
              <w:rPr>
                <w:rFonts w:cs="Angsana New" w:ascii="Angsana New" w:hAnsi="Angsana New"/>
                <w:sz w:val="20"/>
                <w:szCs w:val="20"/>
              </w:rPr>
              <w:t>4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,534</w:t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75" w:right="-43" w:hanging="7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(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0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6,701</w:t>
            </w:r>
          </w:p>
        </w:tc>
      </w:tr>
    </w:tbl>
    <w:p>
      <w:pPr>
        <w:pStyle w:val="Normal"/>
        <w:spacing w:before="120" w:after="120"/>
        <w:ind w:left="547" w:right="-43" w:hanging="547"/>
        <w:jc w:val="lef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ให้มีการประเมินราคาสินทรัพย์โดยผู้ประเมินราคาอิสระ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ที่ดินโดย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ากกลุ่มบริษัทแสดงมูลค่าของที่ดินดังกล่าวด้วยวิธีราคาทุน มูลค่าสุทธิตามบัญชี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ป็นดังนี้ 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20"/>
        <w:gridCol w:w="1320"/>
        <w:gridCol w:w="1440"/>
        <w:gridCol w:w="1440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61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>9,9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</w:t>
      </w:r>
      <w:r>
        <w:rPr>
          <w:rFonts w:cs="Angsana New" w:ascii="Angsana New" w:hAnsi="Angsana New"/>
          <w:sz w:val="32"/>
          <w:szCs w:val="32"/>
        </w:rPr>
        <w:t xml:space="preserve">9,9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,2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       </w:t>
      </w:r>
      <w:r>
        <w:rPr>
          <w:rFonts w:cs="Angsana New" w:ascii="Angsana New" w:hAnsi="Angsana New"/>
          <w:sz w:val="32"/>
          <w:szCs w:val="32"/>
        </w:rPr>
        <w:t xml:space="preserve">(2566: 1,26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80" w:after="8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40"/>
        <w:ind w:left="547" w:right="-43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40"/>
              <w:ind w:right="-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8" w:name="_Hlk95246769"/>
            <w:bookmarkStart w:id="9" w:name="_Hlk95246769"/>
            <w:bookmarkEnd w:id="9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    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40"/>
              <w:ind w:right="-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คอมพิวเตอร์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,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2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9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81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มาจาก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2,9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81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6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05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,0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544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4,6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3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7</w:t>
            </w:r>
          </w:p>
        </w:tc>
      </w:tr>
    </w:tbl>
    <w:p>
      <w:pPr>
        <w:pStyle w:val="Normal"/>
        <w:ind w:left="547" w:right="-43" w:hanging="547"/>
        <w:jc w:val="righ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ที่รวมอยู่ใ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165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165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ส่วนใหญ่เกิดจากการที่บริษัทฯซื้อหุ้นในบริษัท พอร์ทัลเน็ท จำกั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สำหรับ บริษัท พอร์ทัลเน็ท จำกัด ซึ่งเป็นไปตามอายุสัญญา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1764"/>
        <w:gridCol w:w="1764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righ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tabs>
                <w:tab w:val="clear" w:pos="1440"/>
              </w:tabs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6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tabs>
                <w:tab w:val="clear" w:pos="1440"/>
              </w:tabs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324" w:hRule="atLeast"/>
        </w:trPr>
        <w:tc>
          <w:tcPr>
            <w:tcW w:w="4230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เติบโต </w:t>
            </w:r>
            <w:r>
              <w:rPr>
                <w:rFonts w:cs="Angsana New" w:ascii="Angsana New" w:hAnsi="Angsana New"/>
                <w:sz w:val="28"/>
                <w:szCs w:val="28"/>
              </w:rPr>
              <w:t>(Terminal growth rate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28"/>
                <w:szCs w:val="28"/>
              </w:rPr>
              <w:t>(WACC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%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รวมทั้ง การเติบโตของผลิตภัณฑ์มวลรวมในประเทศ โดยใช้หลักความระมัดระวังจึงกำหนดข้อสมมติฐานว่าราย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ะคงที่ตั้งแต่ปี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- 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อัตราคิดลดที่สะท้อนถึงความเสี่ยงซึ่งเป็นลักษณะเฉพาะที่เกี่ยวข้องกับส่วนงานนั้น ๆ</w:t>
      </w:r>
    </w:p>
    <w:p>
      <w:pPr>
        <w:pStyle w:val="Normal"/>
        <w:spacing w:before="120" w:after="120"/>
        <w:ind w:left="54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พิจารณาแล้วเชื่อว่าค่าความนิย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ดการด้อยค่า </w:t>
      </w:r>
    </w:p>
    <w:p>
      <w:pPr>
        <w:pStyle w:val="Normal"/>
        <w:tabs>
          <w:tab w:val="clear" w:pos="720"/>
          <w:tab w:val="left" w:pos="207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ธนาคาร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95"/>
        <w:gridCol w:w="1395"/>
        <w:gridCol w:w="1147"/>
        <w:gridCol w:w="1148"/>
        <w:gridCol w:w="1147"/>
        <w:gridCol w:w="1148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36" w:hanging="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ธนาคาร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9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,36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8,662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9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,02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8,662</w:t>
            </w:r>
          </w:p>
        </w:tc>
      </w:tr>
    </w:tbl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กลุ่มบริษัทปฏิบัติตาม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4,5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,3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4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40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5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1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2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</w:t>
            </w:r>
            <w:r>
              <w:rPr>
                <w:rFonts w:cs="Angsana New" w:ascii="Angsana New" w:hAnsi="Angsana New"/>
                <w:sz w:val="28"/>
                <w:szCs w:val="28"/>
              </w:rPr>
              <w:t>8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7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4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668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- 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</w:p>
    <w:p>
      <w:pPr>
        <w:pStyle w:val="ListParagraph"/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900" w:right="-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72"/>
        <w:gridCol w:w="1373"/>
        <w:gridCol w:w="1372"/>
        <w:gridCol w:w="1373"/>
      </w:tblGrid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อาคาร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ุปกรณ์สื่อส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0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18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98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609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00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634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237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4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,613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50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2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672</w:t>
            </w:r>
          </w:p>
        </w:tc>
      </w:tr>
      <w:tr>
        <w:trPr>
          <w:trHeight w:val="23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8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88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97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66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,022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5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99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8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732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72"/>
        <w:gridCol w:w="1373"/>
        <w:gridCol w:w="1372"/>
        <w:gridCol w:w="1373"/>
      </w:tblGrid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5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อาคาร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ุปกรณ์สื่อส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18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7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78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13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237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4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914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50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44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8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12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97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8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871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9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99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55</w:t>
            </w:r>
          </w:p>
        </w:tc>
      </w:tr>
    </w:tbl>
    <w:p>
      <w:pPr>
        <w:pStyle w:val="ListParagraph"/>
        <w:spacing w:before="120" w:after="120"/>
        <w:ind w:left="900" w:right="-43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74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77"/>
        <w:gridCol w:w="1377"/>
        <w:gridCol w:w="1377"/>
        <w:gridCol w:w="1377"/>
      </w:tblGrid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5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5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5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5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15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2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9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51" w:right="-72" w:hanging="15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141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84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927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1,496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21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6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3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1,48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51" w:right="-72" w:hanging="151"/>
              <w:rPr/>
            </w:pPr>
            <w:bookmarkStart w:id="10" w:name="_Hlk126847391"/>
            <w:bookmarkEnd w:id="1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482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465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902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1,10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3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30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9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383</w:t>
            </w:r>
          </w:p>
        </w:tc>
      </w:tr>
    </w:tbl>
    <w:p>
      <w:pPr>
        <w:pStyle w:val="Normal"/>
        <w:spacing w:lineRule="exact" w:line="400" w:before="120" w:after="120"/>
        <w:ind w:left="90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74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77"/>
        <w:gridCol w:w="1377"/>
        <w:gridCol w:w="1377"/>
        <w:gridCol w:w="1377"/>
      </w:tblGrid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5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5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5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6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1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48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03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8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070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8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67)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3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9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2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700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469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587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650)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44" w:right="-72" w:hanging="144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ลดลงจากอัตราแลกเปลี่ยนที่ยังไม่เกิดขึ้นจริง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6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6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5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21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6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3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488</w:t>
            </w:r>
          </w:p>
        </w:tc>
      </w:tr>
    </w:tbl>
    <w:p>
      <w:pPr>
        <w:pStyle w:val="Normal"/>
        <w:spacing w:before="240" w:after="120"/>
        <w:ind w:left="900" w:right="-43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  <w:r>
        <w:br w:type="page"/>
      </w:r>
    </w:p>
    <w:p>
      <w:pPr>
        <w:pStyle w:val="ListParagraph"/>
        <w:numPr>
          <w:ilvl w:val="0"/>
          <w:numId w:val="3"/>
        </w:numPr>
        <w:spacing w:before="120" w:after="120"/>
        <w:ind w:left="900" w:right="-43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72"/>
        <w:gridCol w:w="1373"/>
        <w:gridCol w:w="1372"/>
        <w:gridCol w:w="1373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61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1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ใช้จ่ายเกี่ยวกับสัญญาเช่าระยะสั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0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ListParagraph"/>
        <w:numPr>
          <w:ilvl w:val="0"/>
          <w:numId w:val="3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pacing w:val="-8"/>
          <w:sz w:val="32"/>
          <w:szCs w:val="32"/>
        </w:rPr>
        <w:t>6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2566: 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 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cs="Angsana New" w:ascii="Angsana New" w:hAnsi="Angsana New"/>
          <w:spacing w:val="-8"/>
          <w:sz w:val="32"/>
          <w:szCs w:val="32"/>
        </w:rPr>
        <w:t>37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: 3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รวมถึงกระแสเงินสด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ญญาเช่าระยะสั้น สัญญาเช่าซึ่งสินทรัพย์อ้างอิงมีมูลค่าต่ำ และค่าเช่าผันแปรที่ไม่ขึ้นอยู่กับดัชนีหรืออัตร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120"/>
        <w:ind w:left="547" w:right="-36" w:hanging="54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19</w:t>
      </w:r>
      <w:r>
        <w:rPr>
          <w:b/>
          <w:bCs/>
          <w:u w:val="none"/>
        </w:rPr>
        <w:t>.2</w:t>
        <w:tab/>
      </w:r>
      <w:r>
        <w:rPr>
          <w:b/>
          <w:b/>
          <w:bCs/>
          <w:u w:val="none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อุปกรณ์ โดยมีอายุสัญญา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/>
        <w:t>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255" w:right="-72" w:hanging="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5" w:right="-72" w:hanging="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10,3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9,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44,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60,25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5" w:right="-72" w:hanging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011,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124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6,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,08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606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521,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583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81,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1,342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  <w:r>
        <w:rPr/>
        <w:t xml:space="preserve"> </w:t>
      </w:r>
    </w:p>
    <w:tbl>
      <w:tblPr>
        <w:tblW w:w="910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09"/>
        <w:gridCol w:w="1710"/>
      </w:tblGrid>
      <w:tr>
        <w:trPr>
          <w:tblHeader w:val="true"/>
        </w:trPr>
        <w:tc>
          <w:tcPr>
            <w:tcW w:w="9106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0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>
          <w:tblHeader w:val="true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การบำรุงรักษ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การบำรุงรักษา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9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22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3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6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77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24)</w:t>
            </w:r>
          </w:p>
        </w:tc>
      </w:tr>
      <w:tr>
        <w:trPr>
          <w:trHeight w:val="87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38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71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3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7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14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83)</w:t>
            </w:r>
          </w:p>
        </w:tc>
      </w:tr>
      <w:tr>
        <w:trPr>
          <w:trHeight w:val="87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8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42)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</w:t>
            </w:r>
            <w:r>
              <w:rPr>
                <w:rFonts w:cs="Angsana New" w:ascii="Angsana New" w:hAnsi="Angsana New"/>
                <w:sz w:val="32"/>
                <w:szCs w:val="32"/>
              </w:rPr>
              <w:t>49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16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83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51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71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3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39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7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</w:t>
            </w:r>
            <w:r>
              <w:rPr>
                <w:rFonts w:cs="Angsana New" w:ascii="Angsana New" w:hAnsi="Angsana New"/>
                <w:sz w:val="32"/>
                <w:szCs w:val="32"/>
              </w:rPr>
              <w:t>49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16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การบำรุงรักษ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ประมาณการหนี้สินสำหรับการเรียกร้องการรับประกันสินค้าและอุปกรณ์ที่คาดว่าจะเกิดขึ้นจากสินค้าตามงานตามสัญญาไปในระหว่างสองปีที่ผ่านมา โดยพิจารณาจากปริมาณการซ่อมแซมสินค้าและอุปกรณ์ในอดีต กลุ่มบริษัทคาดว่ารายจ่ายเหล่านี้ส่วนใหญ่จะเกิดขึ้นในรอบปีบัญชีถัดไปและรายจ่ายทั้งหมดจะเกิดขึ้นภายในสองปีนับจากวันสิ้นรอบระยะเวลารายง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สมมติฐานในการคำนวณประมาณการหนี้สินสำหรับการรับประกันนี้โดยอิงจากปริมาณงานตามสัญญาในปัจจุบัน และข้อมูลที่มีอยู่ในปัจจุบันเกี่ยวกับรายการซ่อมแซมสินค้าและอุปกรณ์ที่มีการรับประกันเป็นระยะเวลาสามเดือนถึงสามปีสำหรับทุกประเภทของงานตามสัญญา</w:t>
      </w:r>
    </w:p>
    <w:p>
      <w:pPr>
        <w:pStyle w:val="Normal"/>
        <w:tabs>
          <w:tab w:val="clear" w:pos="720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40" w:hanging="144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8"/>
        <w:gridCol w:w="1148"/>
        <w:gridCol w:w="1148"/>
        <w:gridCol w:w="114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9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9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6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68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0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5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39</w:t>
            </w:r>
          </w:p>
        </w:tc>
      </w:tr>
    </w:tbl>
    <w:p>
      <w:pPr>
        <w:pStyle w:val="Normal"/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7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1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3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3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รับโอนพนักงานระหว่าง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กิดจากการชำระผลประโยชน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3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hanging="34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615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5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5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72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50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76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48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75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08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คาดว่าจะมีการ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หน้าจำนวน </w:t>
      </w:r>
      <w:r>
        <w:rPr>
          <w:rFonts w:cs="Angsana New" w:ascii="Angsana New" w:hAnsi="Angsana New"/>
          <w:sz w:val="32"/>
          <w:szCs w:val="32"/>
        </w:rPr>
        <w:t>12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1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6: 5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กลุ่มบริษัทประมาณ 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- 1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(2566: 7 - 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388"/>
        <w:gridCol w:w="1389"/>
        <w:gridCol w:w="1388"/>
        <w:gridCol w:w="1389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40"/>
              <w:ind w:left="186" w:right="-50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8 - 2.4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8 - 2.9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8</w:t>
            </w:r>
          </w:p>
        </w:tc>
      </w:tr>
      <w:tr>
        <w:trPr>
          <w:trHeight w:val="8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40"/>
              <w:ind w:left="186" w:right="-215" w:hanging="18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40"/>
              <w:ind w:left="186" w:right="-50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24" w:hRule="atLeast"/>
        </w:trPr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340"/>
              <w:ind w:left="6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6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340"/>
              <w:ind w:left="6" w:right="-2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6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6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ind w:left="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lineRule="exact" w:line="34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lineRule="exact" w:line="34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lineRule="exact" w:line="34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lineRule="exact" w:line="34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ind w:left="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ind w:left="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340"/>
              <w:ind w:left="186" w:right="-108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                        ในจำนวนพนักงา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5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5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lineRule="exact" w:line="34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เกินทุนจากการตีราคาที่ดิน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exact" w:line="340"/>
        <w:ind w:left="1440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6"/>
        <w:gridCol w:w="1266"/>
        <w:gridCol w:w="1266"/>
        <w:gridCol w:w="1266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ดังกล่าวไม่สามารถนำมาหักกับขาดทุนสะสมและไม่สามารถจ่ายเป็นเงินปันผลได้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val="en-GB"/>
        </w:rPr>
        <w:t>ใบสำคัญแสดงสิทธิ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ＭＳ 明朝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หุ้นสามัญ ทุนชำระแล้วและส่วนเกินมูลค่าหุ้นสามัญของบริษัทฯ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5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919"/>
        <w:gridCol w:w="1919"/>
      </w:tblGrid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ทุนจดทะเบียน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พัน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single"/>
                <w:lang w:val="en-GB"/>
              </w:rPr>
              <w:t>ทุนจดทะเบีย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หุ้นสามัญ</w:t>
            </w:r>
          </w:p>
        </w:tc>
        <w:tc>
          <w:tcPr>
            <w:tcW w:w="1919" w:type="dxa"/>
            <w:tcBorders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21,0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21,000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ลดทุนจดทะเบีย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(103,000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(103,000)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เพิ่มทุนจดทะเบีย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103,0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103,000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ormal"/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ณ วันที่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2567</w:t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21,0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21,000</w:t>
            </w:r>
          </w:p>
        </w:tc>
      </w:tr>
    </w:tbl>
    <w:p>
      <w:pPr>
        <w:pStyle w:val="Normal"/>
        <w:spacing w:lineRule="exact" w:line="34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79"/>
        <w:gridCol w:w="1879"/>
        <w:gridCol w:w="1880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ทุนชำระแล้ว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ส่วนเกินมูลค่า             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หุ้นสามัญ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หุ้น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single"/>
              </w:rPr>
              <w:t>ทุนที่ออกและชำระแล้ว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napToGrid w:val="fals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napToGrid w:val="fals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spacing w:lineRule="exact" w:line="340"/>
              <w:jc w:val="left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1,238,860,50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เพิ่มทุนจดทะเบียน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7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256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overflowPunct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1,238,861,2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</w:t>
      </w:r>
      <w:r>
        <w:rPr>
          <w:rFonts w:ascii="Angsana New" w:hAnsi="Angsana New" w:cs="Angsana New"/>
          <w:sz w:val="32"/>
          <w:sz w:val="32"/>
          <w:szCs w:val="32"/>
        </w:rPr>
        <w:t>วิสามัญ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มีมติ</w:t>
      </w:r>
      <w:r>
        <w:rPr>
          <w:rFonts w:ascii="Angsana New" w:hAnsi="Angsana New" w:cs="Angsana New"/>
          <w:sz w:val="32"/>
          <w:sz w:val="32"/>
          <w:szCs w:val="32"/>
        </w:rPr>
        <w:t>อนุมัติให้บริษัทฯดำเนินการใน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TextBody"/>
        <w:numPr>
          <w:ilvl w:val="0"/>
          <w:numId w:val="7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การลดทุนจดทะเบีย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โดยการตัดหุ้นที่ยังมิได้ออกจำหน่าย จำนว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คิดเป็นจำนวนเงิ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72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หุ้นสามัญจำนวน </w:t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บาท รวมถึงอนุมัติการแก้ไขหนังสือบริคณห์สนธิของบริษัทฯ ข้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รื่องทุนจดทะเบียนของบริษัทฯ เพื่อให้สอดคล้องกับการลดทุนจดทะเบียนของบริษัทฯ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ab/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การ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ออกและเสนอขาย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พิ่มทุน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ฯ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ให้แก่ผู้ถือหุ้นเดิมของบริษัทฯตามสัดส่วนการถือหุ้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(SAMTEL-W2)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จำนวนไม่เกิ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ล้านหน่วย โดยไม่คิดมูลค่า ในอัตราส่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ุ้นสามัญเดิม ต่อ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น่วยใบสำคัญแสดงสิทธิ ใบสำคัญแสดงสิทธิมีอายุ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2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น่วย มีสิทธิซื้อหุ้นสามัญได้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ุ้นในราคา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8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</w:t>
      </w:r>
      <w:r>
        <w:br w:type="page"/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พิ่มทุนจดทะเบียนของบริษัทฯจำนวนไม่เกิน </w:t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72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จำนวนไม่เกิ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รวมถึงอนุมัติการแก้ไขหนังสือบริคณห์สนธิของบริษัทฯ          ข้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รื่องทุนจดทะเบียนของบริษัทฯ เพื่อให้สอดคล้องกับการเพิ่มทุนจดทะเบียนของบริษัทฯ</w:t>
      </w:r>
    </w:p>
    <w:p>
      <w:pPr>
        <w:pStyle w:val="Normal"/>
        <w:spacing w:before="120" w:after="120"/>
        <w:ind w:left="900" w:hanging="360"/>
        <w:rPr>
          <w:rFonts w:ascii="Angsana New" w:hAnsi="Angsana New" w:cs="Angsana New"/>
          <w:sz w:val="32"/>
          <w:szCs w:val="32"/>
        </w:rPr>
      </w:pPr>
      <w:r>
        <w:rPr>
          <w:rStyle w:val="Style11pt"/>
          <w:rFonts w:eastAsia="Calibri" w:cs="Angsana New" w:ascii="Angsana New" w:hAnsi="Angsana New"/>
          <w:sz w:val="32"/>
          <w:szCs w:val="32"/>
        </w:rPr>
        <w:t>4)</w:t>
        <w:tab/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การจัดสรรหุ้นสามัญเพิ่มทุนของบริษัทฯจำนวนไม่เกิน 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บาท เพื่อรองรับการใช้สิทธิซื้อหุ้นสามัญของบริษัทฯ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รั้งที่ </w:t>
      </w:r>
      <w:r>
        <w:rPr>
          <w:rFonts w:eastAsia="Calibri" w:cs="Angsana New" w:ascii="Angsana New" w:hAnsi="Angsana New"/>
          <w:sz w:val="32"/>
          <w:szCs w:val="32"/>
        </w:rPr>
        <w:t>2 (SAMTEL-W2)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ที่ออกให้แก่ผู้ถือหุ้นเดิม        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เป็นที่เรียบร้อย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val="en-GB"/>
        </w:rPr>
      </w:pPr>
      <w:r>
        <w:rPr>
          <w:rFonts w:eastAsia="MS Mincho;ＭＳ 明朝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val="en-GB"/>
        </w:rPr>
        <w:t>ใบสำคัญแสดงสิทธิ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eastAsia="MS Mincho;ＭＳ 明朝" w:cs="Angsana New"/>
          <w:sz w:val="20"/>
          <w:szCs w:val="20"/>
          <w:lang w:val="en-GB"/>
        </w:rPr>
      </w:pP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>รายการเปลี่ยนแปลงของใบสำคัญแสดงสิทธิ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 xml:space="preserve"> 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>สำหรับ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>ปี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 xml:space="preserve">สิ้นสุดวันที่ </w:t>
      </w:r>
      <w:r>
        <w:rPr>
          <w:rFonts w:eastAsia="MS Mincho;ＭＳ 明朝" w:cs="Angsana New" w:ascii="Angsana New" w:hAnsi="Angsana New"/>
          <w:sz w:val="20"/>
          <w:szCs w:val="20"/>
          <w:lang w:val="en-GB"/>
        </w:rPr>
        <w:t xml:space="preserve">31 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>ธันวาคม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 xml:space="preserve"> </w:t>
      </w:r>
      <w:r>
        <w:rPr>
          <w:rFonts w:eastAsia="MS Mincho;ＭＳ 明朝" w:cs="Angsana New" w:ascii="Angsana New" w:hAnsi="Angsana New"/>
          <w:sz w:val="20"/>
          <w:szCs w:val="20"/>
          <w:lang w:val="en-GB"/>
        </w:rPr>
        <w:t xml:space="preserve">2567 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>สรุปได้ดังนี้</w:t>
      </w:r>
    </w:p>
    <w:tbl>
      <w:tblPr>
        <w:tblW w:w="14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210"/>
        <w:gridCol w:w="1257"/>
        <w:gridCol w:w="1258"/>
        <w:gridCol w:w="1262"/>
        <w:gridCol w:w="1038"/>
        <w:gridCol w:w="952"/>
        <w:gridCol w:w="1161"/>
        <w:gridCol w:w="1002"/>
        <w:gridCol w:w="865"/>
        <w:gridCol w:w="945"/>
        <w:gridCol w:w="7"/>
        <w:gridCol w:w="1212"/>
        <w:gridCol w:w="1038"/>
      </w:tblGrid>
      <w:tr>
        <w:trPr>
          <w:trHeight w:val="88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  <w:bookmarkStart w:id="11" w:name="_Hlk77608556"/>
            <w:bookmarkStart w:id="12" w:name="_Hlk77608556"/>
            <w:bookmarkEnd w:id="12"/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718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/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 xml:space="preserve">ลดลงในระหว่างปี </w:t>
            </w:r>
          </w:p>
        </w:tc>
      </w:tr>
      <w:tr>
        <w:trPr>
          <w:trHeight w:val="403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49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ใช้สิทธิ</w:t>
            </w:r>
          </w:p>
        </w:tc>
        <w:tc>
          <w:tcPr>
            <w:tcW w:w="1219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สิ้นสุดระยะเวลาการใช้สิทธิ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88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กำหนดวันที่ใช้สิทธิ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 xml:space="preserve">ณ วันที่                    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จำนวนใช้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163" w:right="-103" w:hanging="0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อัตราการใช้สิทธิ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ซื้อหุ้นสามัญต่อใบสำคัญ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หุ้นสามัญ                 ออกเพิ่ม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0" w:right="-115" w:hanging="0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ราคาในการใช้สิทธิซื้อ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12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/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 xml:space="preserve">ณ วันที่                       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3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1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2567</w:t>
            </w:r>
          </w:p>
        </w:tc>
      </w:tr>
      <w:tr>
        <w:trPr>
          <w:trHeight w:val="88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ออกโดย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จัดสรรให้แก่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วันที่อนุมัติ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ครั้งแรก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ครั้งสุดท้าย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จำนวนคงเหลือ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สิทธิ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แสดงสิทธิ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ระหว่าง</w:t>
            </w: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ปี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หุ้นสามัญ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จำนวนเงิน</w:t>
            </w:r>
          </w:p>
        </w:tc>
        <w:tc>
          <w:tcPr>
            <w:tcW w:w="1212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จำนวน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จำนวนคงเหลือ</w:t>
            </w:r>
          </w:p>
        </w:tc>
      </w:tr>
      <w:tr>
        <w:trPr>
          <w:trHeight w:val="23" w:hRule="atLeast"/>
        </w:trPr>
        <w:tc>
          <w:tcPr>
            <w:tcW w:w="863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1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5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5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262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03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z w:val="20"/>
                <w:sz w:val="20"/>
                <w:szCs w:val="2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52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z w:val="20"/>
                <w:sz w:val="20"/>
                <w:szCs w:val="2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1161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z w:val="20"/>
                <w:sz w:val="20"/>
                <w:szCs w:val="2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1002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z w:val="20"/>
                <w:sz w:val="20"/>
                <w:szCs w:val="20"/>
                <w:lang w:eastAsia="en-GB"/>
              </w:rPr>
              <w:t>หุ้น</w:t>
            </w: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65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z w:val="20"/>
                <w:sz w:val="20"/>
                <w:szCs w:val="2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52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z w:val="20"/>
                <w:sz w:val="20"/>
                <w:szCs w:val="2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1212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z w:val="20"/>
                <w:sz w:val="20"/>
                <w:szCs w:val="2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103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z w:val="20"/>
                <w:sz w:val="20"/>
                <w:szCs w:val="2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sz w:val="20"/>
                <w:szCs w:val="20"/>
                <w:lang w:eastAsia="en-GB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บริษัทฯ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5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 xml:space="preserve">ผู้ถือหุ้นเดิม 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(SA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MTEL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-W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1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257" w:type="dxa"/>
            <w:tcBorders/>
          </w:tcPr>
          <w:p>
            <w:pPr>
              <w:pStyle w:val="Normal"/>
              <w:ind w:left="-105" w:right="-110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 xml:space="preserve">เมษายน 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30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 xml:space="preserve">พฤศจิกายน 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256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left="-105" w:right="-105" w:hanging="0"/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 xml:space="preserve">พฤษภาคม 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102,998,13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(71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1.0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11.936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847.46</w:t>
            </w:r>
          </w:p>
        </w:tc>
        <w:tc>
          <w:tcPr>
            <w:tcW w:w="1212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(102,998,060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sz w:val="20"/>
                <w:sz w:val="20"/>
                <w:szCs w:val="20"/>
                <w:lang w:val="en-GB" w:eastAsia="en-GB"/>
              </w:rPr>
              <w:t>รวม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102,998,13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eastAsia="en-GB"/>
              </w:rPr>
              <w:t>(71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847.46</w:t>
            </w:r>
          </w:p>
        </w:tc>
        <w:tc>
          <w:tcPr>
            <w:tcW w:w="1212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(102,998,060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sz w:val="20"/>
                <w:szCs w:val="20"/>
                <w:lang w:val="en-GB" w:eastAsia="en-GB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339" w:footer="878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240" w:after="120"/>
        <w:ind w:left="907" w:right="43" w:hanging="360"/>
        <w:jc w:val="left"/>
        <w:textAlignment w:val="auto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ษายน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4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ที่ประชุมสามัญผู้ถือหุ้นของบริษัทฯได้มีมติอนุมัติให้ออกใบสำคัญแสดงสิทธิ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ที่จะ</w:t>
      </w:r>
      <w:r>
        <w:rPr>
          <w:rFonts w:ascii="Angsana New" w:hAnsi="Angsana New" w:cs="Angsana New"/>
          <w:sz w:val="32"/>
          <w:sz w:val="32"/>
          <w:szCs w:val="32"/>
        </w:rPr>
        <w:t>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จำนวนไม่เกิน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03,000,000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น่วย ให้แก่ผู้ถือหุ้นเดิมของบริษัทฯตามสัดส่วนการถือหุ้น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(Rights Offering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โดยไม่คิดมูลค่า ในอัตรา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หุ้นสามัญเ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ดิ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ต่อ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น่วยใบสำคัญแสดงสิทธิ โดยใบสำคัญแสดงสิ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น่วย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มีสิทธิ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ซื้อหุ้นสามัญ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เพิ่มทุน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ได้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1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.005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ในราคาหุ้นละ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1.93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บาท โดยใบสำคัญแสดงสิทธิมีอายุ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3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ปี โดยระยะเวลาใช้สิทธิคือ           วันทำการสุดท้ายของ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เดือนแรก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ภายหลังจากวันที่ออกใบสำคัญแสดงสิทธิซึ่งตรงกับวันที่ 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                   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30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ศจิกายน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4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และวันกำหนดการใช้สิทธิครั้งสุดท้ายคือวันที่ใบสำคัญแสดงสิทธิมีอายุครบ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3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ปี นับจากวันที่ออกใบสำคัญแสดงสิทธิ ซึ่งตรงกับ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2567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ฯ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รายงานผลการขายหุ้นสามัญที่ออกใหม่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จากการใช้สิทธิของใบสำคัญแสดงสิทธิที่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 (SAMTEL-W1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7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คิดเป็นจำนวนเงินสุ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847.4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าท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3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ที่ประชุ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วิ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สามัญผู้ถือหุ้นของบริษัทฯได้มีมติอนุมัติให้ออกใบสำคัญแสดงสิทธิ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ที่จะ</w:t>
      </w:r>
      <w:r>
        <w:rPr>
          <w:rFonts w:ascii="Angsana New" w:hAnsi="Angsana New" w:cs="Angsana New"/>
          <w:sz w:val="32"/>
          <w:sz w:val="32"/>
          <w:szCs w:val="32"/>
        </w:rPr>
        <w:t>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2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จำนวนไม่เกิน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03,000,01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น่วย </w:t>
      </w:r>
      <w:r>
        <w:rPr>
          <w:rFonts w:ascii="Angsana New" w:hAnsi="Angsana New" w:cs="Angsana New"/>
          <w:sz w:val="32"/>
          <w:sz w:val="32"/>
          <w:szCs w:val="32"/>
        </w:rPr>
        <w:t>ให้แก่         ผู้ถือหุ้นเดิมของบริษัทฯ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ตามสัดส่วนการถือหุ้น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(Rights Offering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ไม่คิดมูลค่า ในอัตรา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หุ้นสามัญ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เดิมเพิ่มทุน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พิ่มทุนใหม่ต่อ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น่วยใบสำคัญแสดงสิทธิ โดยใบสำคัญแสดงสิ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น่วย               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มีสิทธิ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ได้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ในราคาหุ้นละ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8.00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บาท โดยใบสำคัญแสดงสิทธิมีอายุ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ปี          โดย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วันกำหนดการใช้สิทธิครั้งแรก คือวันทำการสุดท้ายของ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6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ดือนแรกภายหลังจากวันที่ออกใบสำคัญแสดงสิ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SAMTEL-W2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ซึ่งตรงกับ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3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กรกฎ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8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และวันกำหนดการใช้สิทธิครั้งสุดท้ายคือวันที่ใบสำคัญแสดงสิทธิมีอายุครบ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2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ปี นับจากวันที่ออกใบสำคัญแสดงสิทธิ ซึ่งตรงกับ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15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มกร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าคม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>2570</w:t>
      </w:r>
    </w:p>
    <w:p>
      <w:pPr>
        <w:pStyle w:val="Normal"/>
        <w:spacing w:before="120" w:after="120"/>
        <w:ind w:left="907" w:hanging="0"/>
        <w:jc w:val="left"/>
        <w:rPr/>
      </w:pP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222222"/>
          <w:spacing w:val="-4"/>
          <w:sz w:val="32"/>
          <w:szCs w:val="32"/>
          <w:shd w:fill="FFFFFF" w:val="clear"/>
        </w:rPr>
        <w:t xml:space="preserve">31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cs="Angsana New" w:ascii="Angsana New" w:hAnsi="Angsana New"/>
          <w:color w:val="222222"/>
          <w:spacing w:val="-4"/>
          <w:sz w:val="32"/>
          <w:szCs w:val="32"/>
          <w:shd w:fill="FFFFFF" w:val="clear"/>
        </w:rPr>
        <w:t xml:space="preserve">2567 </w:t>
      </w:r>
      <w:r>
        <w:rPr>
          <w:rFonts w:ascii="Angsana New" w:hAnsi="Angsana New" w:cs="Angsana New"/>
          <w:color w:val="222222"/>
          <w:spacing w:val="-4"/>
          <w:sz w:val="32"/>
          <w:sz w:val="32"/>
          <w:szCs w:val="32"/>
          <w:shd w:fill="FFFFFF" w:val="clear"/>
        </w:rPr>
        <w:t>บริษัทฯยังไม่ได้จัดสรรใบสำคัญแสดงสิทธิดังกล่าวให้แก่ผู้ถือหุ้นของบริษัทฯ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00"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จะ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กำไรสุทธิประจำปีหัก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จะนำไปจ่ายเป็นเงินปันผลไม่ได้ ในปัจจุบัน บริษัทฯได้จัดสรรสำรองตามกฎหมายไว้ครบถ้วนแล้ว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tabs>
          <w:tab w:val="clear" w:pos="720"/>
          <w:tab w:val="center" w:pos="576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่าบริการและค่าเช่า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การและค่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exact" w:line="340"/>
        <w:ind w:left="1440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6"/>
        <w:gridCol w:w="1266"/>
        <w:gridCol w:w="1266"/>
        <w:gridCol w:w="1266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อนุญาตประกอบกิจการโทรคมนาคมแบบที่สองที่ไม่มีโครงข่ายเป็นของตนเอง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40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40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1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อนุญาตการให้บริการอินเตอร์เน็ตแบบที่หนึ่ง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38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67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3,6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0,5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,1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,40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ุปกรณ์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3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12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93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25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40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ค่าบริการและค่าเช่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1,80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0,9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3,5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0,2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4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4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9,</w:t>
            </w:r>
            <w:r>
              <w:rPr>
                <w:rFonts w:cs="Angsana New" w:ascii="Angsana New" w:hAnsi="Angsana New"/>
                <w:sz w:val="28"/>
                <w:szCs w:val="28"/>
              </w:rPr>
              <w:t>0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9,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2,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1,95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</w:t>
            </w:r>
            <w:r>
              <w:rPr>
                <w:rFonts w:cs="Angsana New" w:ascii="Angsana New" w:hAnsi="Angsana New"/>
                <w:sz w:val="28"/>
                <w:szCs w:val="28"/>
              </w:rPr>
              <w:t>7,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3,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2,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1,95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0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7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9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61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ที่เกิดจาก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</w:t>
            </w:r>
            <w:r>
              <w:rPr>
                <w:rFonts w:cs="Angsana New" w:ascii="Angsana New" w:hAnsi="Angsana New"/>
                <w:sz w:val="28"/>
                <w:szCs w:val="28"/>
              </w:rPr>
              <w:t>8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1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4,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0,34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13" w:name="_Hlk1921129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ี่เกิดจากสัญญา</w:t>
            </w:r>
            <w:bookmarkEnd w:id="13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9,63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7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6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9,63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7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6)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กลุ่มบริษัทฯบันทึกประมาณการผลขาดทุนจากการด้อยค่าของสินทรัพย์ที่เกิดจากสัญญาเป็นจำนวน </w:t>
      </w:r>
      <w:r>
        <w:rPr>
          <w:rFonts w:cs="Angsana New" w:ascii="Angsana New" w:hAnsi="Angsana New"/>
          <w:sz w:val="32"/>
          <w:szCs w:val="32"/>
        </w:rPr>
        <w:t xml:space="preserve">19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22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18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 </w:t>
      </w:r>
      <w:r>
        <w:rPr>
          <w:rFonts w:cs="Angsana New" w:ascii="Angsana New" w:hAnsi="Angsana New"/>
          <w:sz w:val="32"/>
          <w:szCs w:val="32"/>
        </w:rPr>
        <w:t xml:space="preserve">(2566: 21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                  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ที่คาดว่าจะรับรู้ในอนาคตสำหรับภาระที่ยังปฏิบัติไม่เสร็จสิ้นของสัญญาที่ทำกับลูกค้าเป็นจำนวน </w:t>
      </w:r>
      <w:r>
        <w:rPr>
          <w:rFonts w:cs="Angsana New" w:ascii="Angsana New" w:hAnsi="Angsana New"/>
          <w:sz w:val="32"/>
          <w:szCs w:val="32"/>
        </w:rPr>
        <w:t xml:space="preserve">4,3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4,6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,3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1,86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center" w:pos="5760" w:leader="none"/>
        </w:tabs>
        <w:spacing w:before="120" w:after="120"/>
        <w:ind w:left="547" w:right="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bookmarkStart w:id="14" w:name="_Hlk3078585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รับรู้จากต้นทุนในการทำให้เสร็จสิ้นตาม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4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8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236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7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,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105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ต้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,5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4,76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3,8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,666)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675</w:t>
            </w:r>
          </w:p>
        </w:tc>
      </w:tr>
    </w:tbl>
    <w:p>
      <w:pPr>
        <w:pStyle w:val="NormalWeb"/>
        <w:spacing w:lineRule="exact" w:line="420" w:before="120" w:after="120"/>
        <w:ind w:left="540" w:hanging="540"/>
        <w:jc w:val="left"/>
        <w:rPr/>
      </w:pPr>
      <w:bookmarkEnd w:id="14"/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5"/>
        <w:gridCol w:w="1215"/>
        <w:gridCol w:w="1215"/>
        <w:gridCol w:w="1215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อัตราแลกเปลี่ย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รายได้เงินปันผลรับจากบริษัทย่อย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3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รายได้ค่าบริการด้านการจัดการ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1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32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โอนกลับค่าประมาณต้นทุนโครง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8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ายได้จากการฟ้องร้องคดีควา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ายได้จากค่าสินไหมทดแทนจากประกันภั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</w:t>
            </w: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8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วมรายได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8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3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6</w:t>
            </w: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918</w:t>
            </w:r>
          </w:p>
        </w:tc>
      </w:tr>
    </w:tbl>
    <w:p>
      <w:pPr>
        <w:pStyle w:val="Normal"/>
        <w:spacing w:lineRule="exact" w:line="420" w:before="240" w:after="120"/>
        <w:ind w:left="900" w:hanging="3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900" w:hanging="3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>2559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ยื่นฟ้องร้องต่อศาลปกครองกลางเพื่อเรียกร้องให้หน่วยงานราชการแห่งหนึ่งในฐานะลูกหนี้การค้าและขอคืนเงินค่างานและค่าประกันผลงานซึ่งมียอดค้างชำระ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36 </w:t>
      </w:r>
      <w:r>
        <w:rPr>
          <w:rFonts w:ascii="Angsana New" w:hAnsi="Angsana New" w:cs="Angsana New"/>
          <w:sz w:val="32"/>
          <w:sz w:val="32"/>
          <w:szCs w:val="32"/>
        </w:rPr>
        <w:t>ล้านบาท สำหรับการให้บริการติดตั้งระบบคอมพิวเตอร์ และในที่สุด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พิพากษาให้หน่วยงานราชการดังกล่าวชำระหนี้คืนเต็มจำนวนพร้อมดอกเบี้ยและค่าธรรมเนียมแก่บริษัทย่อย ซึ่งได้รับทั้งจำนวนครบถ้วนแล้ว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บริษัทย่อยได้บันทึกรายได้ดอกเบี้ยและค่าธรรมเนียมจากคดีความดังกล่าวเป็นจำนวนเงินสุทธิ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ว้ในบัญชีรายได้อื่นและได้โอนกลับค่าเผื่อผลขาดทุนทางด้านเครดิต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ไว้ในงบกำไรขาดทุนรวมสำหรับ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lineRule="exact" w:line="400" w:before="120" w:after="120"/>
        <w:ind w:left="900" w:hanging="3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บันทึกรับรู้รายได้อื่นจากบริษัทประกันภัยแห่งหนึ่ง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.4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จำนวนเงินดังกล่าวถือว่าเป็นการชดใช้ค่าเสียหายที่เกิดขึ้นเนื่องจากเพลิงไหม้ทรัพย์สินที่เอาประกันภั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276" w:right="-43" w:hanging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ดอกเบี้ยจากเงินฝากธนาค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276" w:right="-105" w:hanging="276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ายได้ดอกเบี้ยจากเงินให้กู้ยืมแก่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2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276" w:right="-105" w:hanging="276"/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ายได้ดอกเบี้ยจากเงินให้กู้ยืมแก่กิจการที่                                  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276" w:right="-105" w:hanging="276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ายได้ดอกเบี้ยจากเงินให้กู้ยืมแก่พ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276" w:right="-43" w:hanging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ดอกเบี้ยจากสัญญาเช่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7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8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991</w:t>
            </w:r>
          </w:p>
        </w:tc>
      </w:tr>
    </w:tbl>
    <w:p>
      <w:pPr>
        <w:pStyle w:val="Heading1"/>
        <w:tabs>
          <w:tab w:val="clear" w:pos="2880"/>
        </w:tabs>
        <w:spacing w:lineRule="exact" w:line="400" w:before="120" w:after="120"/>
        <w:ind w:left="547" w:right="-43" w:hanging="547"/>
        <w:jc w:val="left"/>
        <w:rPr>
          <w:b/>
          <w:b/>
          <w:bCs/>
          <w:sz w:val="32"/>
          <w:szCs w:val="32"/>
          <w:u w:val="none"/>
        </w:rPr>
      </w:pPr>
      <w:bookmarkStart w:id="15" w:name="_35._ต้นทุนทางการเงิน"/>
      <w:bookmarkEnd w:id="15"/>
      <w:r>
        <w:rPr>
          <w:b/>
          <w:bCs/>
          <w:sz w:val="32"/>
          <w:szCs w:val="32"/>
          <w:u w:val="none"/>
        </w:rPr>
        <w:t>29.</w:t>
        <w:tab/>
      </w:r>
      <w:r>
        <w:rPr>
          <w:b/>
          <w:b/>
          <w:bCs/>
          <w:sz w:val="32"/>
          <w:sz w:val="32"/>
          <w:szCs w:val="32"/>
          <w:u w:val="none"/>
        </w:rPr>
        <w:t>ต้นทุน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ธนาคารและเจ้าหนี้ทรัสต์รีซี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</w:t>
            </w:r>
            <w:r>
              <w:rPr>
                <w:rFonts w:cs="Angsana New" w:ascii="Angsana New" w:hAnsi="Angsana New"/>
                <w:sz w:val="28"/>
                <w:szCs w:val="28"/>
              </w:rPr>
              <w:t>2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1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2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48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ดอกเบี้ยจ่า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2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5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92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20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ธนาค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ทางการเงิ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7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18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34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7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ตามลักษณะประกอบด้วยรายการค่าใช้จ่ายที่สำคัญ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 อุปกรณ์ และต้นทุนงานโครงการใช้ไป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8,5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8,8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5,3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,65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0,3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6,7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82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3,0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,3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0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94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เปลี่ยนแปลงในสินค้าสำเร็จรูปและงานระหว่างทำ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2,67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381)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ฆษณาและส่งเสริมการตลา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กลุ่มบริษัทยังมีรายการค่าใช้จ่ายตามลักษณะอื่น ๆ อีก ซึ่งไม่ได้แจกแจงไว้ข้างต้น ได้แก่                     ค่าอบรมพนักงาน และค่าใช้จ่ายอื่น ๆ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6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3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5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3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105" w:hanging="312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3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,05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195" w:hanging="222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,7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7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5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745)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5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ผลขาดทุนสุทธิจากการประมาณการตามหลักคณิตศาสตร์ประกันภัย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288" w:hanging="222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ภาษีเงินได้ที่รับรู้ในกำไรขาดทุนเบ็ดเสร็จ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24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กระทบยอดจำนวนเงินระหว่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8,0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0,8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9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041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,6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1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7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608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ใช้ประโยชน์ผลขาดทุนสะสม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,1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7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ยกเว้น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,2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,562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5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6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0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7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1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4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0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2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,199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ที่ไม่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5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ที่ไม่รับรู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0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54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,7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7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5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745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ฐานะการเงิ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345" w:right="-43" w:hanging="1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ลูกหนี้การค้าและรายได้ค้างรับ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8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47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4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81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1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03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2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21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ค่าเผื่อการด้อยค่าของสินทรัพย์ที่ไม่ใช่สินทรัพย์ทาง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7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8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ในสินค้าคงเหลือปลายงว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2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ในอุปกรณ์และสินทรัพย์ไม่มีตัวตนปลายงว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4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,9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ดำเนินงานรอตัด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7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46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4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,0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4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3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ยใต้สัญญาเช่า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4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3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65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3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60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,2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14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4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38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การเปลี่ยนแปลงมูลค่า                  เงินลงทุนในตราสารทุนในความต้องการของ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4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59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4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59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อัตราแลกเปลี่ยนของ                ตราสารอนุพันธ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1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3,78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3,10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5,9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6,0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5,5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4,96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7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เกินทุนจากการตีราคาที่ดิ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4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44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6" w:right="-43" w:hanging="184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ำไรที่ยังไม่เกิดขึ้นจากอัตราแลกเปลี่ยนของตราสารอนุพันธ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6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44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8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5,3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5,59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,7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,253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ฐานะการเงิ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ฐานะการเงิ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35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59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7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5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3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59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7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53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ีรายการผลแตกต่างชั่วคราวที่ใช้หักภาษีและขาดทุนทางภาษีที่ยังไม่ได้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ไม่ได้บันทึกสินทรัพย์ภาษีเงินได้รอการตัดบัญชี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ผู้บริหารพิจารณาแล้วเห็นว่าบริษัทย่อย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spacing w:before="120" w:after="120"/>
        <w:ind w:left="533" w:right="-43" w:hanging="0"/>
        <w:jc w:val="left"/>
        <w:rPr/>
      </w:pPr>
      <w:r>
        <w:rPr/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1,85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,47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81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81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,25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,14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64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8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25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74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5,56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3,81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รับสิทธิพิเศษทางด้านภาษีอากรจากกรม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อนุมัติของคณะกรรมการส่งเสริมการลงทุนภายใต้เงื่อนไขต่าง ๆ ที่กำหนดไว้ บริษัทย่อยได้รับสิทธิประโยชน์ทางด้านภาษีอากรที่มีสาระสำคัญดังต่อไปนี้</w:t>
      </w:r>
      <w:r>
        <w:br w:type="page"/>
      </w:r>
    </w:p>
    <w:p>
      <w:pPr>
        <w:pStyle w:val="Normal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spacing w:val="-6"/>
          <w:sz w:val="2"/>
          <w:szCs w:val="2"/>
        </w:rPr>
      </w:r>
    </w:p>
    <w:tbl>
      <w:tblPr>
        <w:tblW w:w="909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30"/>
      </w:tblGrid>
      <w:tr>
        <w:trPr/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600" w:hanging="6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5" w:hanging="2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1134" w:leader="none"/>
                <w:tab w:val="left" w:pos="1701" w:leader="none"/>
              </w:tabs>
              <w:ind w:left="372" w:hanging="3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-1099-1-00-2-0</w:t>
            </w:r>
          </w:p>
        </w:tc>
      </w:tr>
      <w:tr>
        <w:trPr/>
        <w:tc>
          <w:tcPr>
            <w:tcW w:w="66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5" w:hanging="2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การลงทุนในกิจกา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ซอฟต์แวร์</w:t>
            </w:r>
          </w:p>
        </w:tc>
      </w:tr>
      <w:tr>
        <w:trPr/>
        <w:tc>
          <w:tcPr>
            <w:tcW w:w="66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5" w:hanging="2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ประโยชน์สำคัญที่ได้รับ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napToGrid w:val="false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15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ยกเว้นภาษีเงินได้นิติบุคคลสำหรับกำไรสุทธิที่ได้จากการประกอบกิจการ ที่ได้รับการส่งเสริมนับแต่วันที่เริ่มมีรายได้จากการประกอบกิจการนั้น นอกจาก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ังสามารถนำผลขาดทุนสะสมซึ่งเกิดขึ้นระหว่างเวลาที่ได้รับยกเว้นภาษีเงินได้นิติบุคคลมาหักออกจากกำไรสุทธิ ที่เกิดขึ้นภายหลังระยะเวลาที่ได้รับยกเว้นภายใน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โดยจะหักจากกำไรสุทธิของปีใดปีหนึ่งหรือหลายปีก็ได้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66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ได้รับยกเว้นภาษีเงินได้นิติบุคคลนั้น 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</w:t>
            </w:r>
          </w:p>
        </w:tc>
      </w:tr>
      <w:tr>
        <w:trPr/>
        <w:tc>
          <w:tcPr>
            <w:tcW w:w="66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5" w:hanging="2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ใช้สิทธิตามบัตรส่งเสริม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ของบริษัท สมาร์ทเทอร์แวร์ จำกัด สำหรับปีเป็นรายได้จากการให้บริการรับจ้างพัฒนาซอฟต์แวร์ทั้งหมดสามารถจำแนกตามรายได้ส่วนที่ได้รับการส่งเสริมการลงทุนและไม่ได้รับการส่งเสริมการลงทุน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1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560"/>
        <w:gridCol w:w="1560"/>
      </w:tblGrid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ind w:left="-45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ยได้ที่ไม่ได้รับการส่งเสริม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20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ind w:left="-45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จากการบริ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2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  <w:r>
        <w:br w:type="page"/>
      </w:r>
    </w:p>
    <w:p>
      <w:pPr>
        <w:pStyle w:val="Normal"/>
        <w:tabs>
          <w:tab w:val="left" w:pos="720" w:leader="none"/>
          <w:tab w:val="right" w:pos="7200" w:leader="none"/>
          <w:tab w:val="right" w:pos="854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โครงสร้างเครือข่ายการสื่อสารโทรคมนาคม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ด้านระบบสื่อสารโทรคมนาคมและเครือข่ายสื่อสารข้อมูลที่ทันสมัยอย่างครบวงจร ตั้งแต่การให้คำปรึกษา สำรวจ ออกแบบ ติดตั้งและวางระบบ การบริหารจัดการ ตลอดจนการบำรุงรักษาระบบเครือสื่อสารทั้งเครือข่ายใช้สายและเครือข่ายไร้สาย ทั้งส่วนที่เป็น </w:t>
      </w:r>
      <w:r>
        <w:rPr>
          <w:rFonts w:cs="Angsana New" w:ascii="Angsana New" w:hAnsi="Angsana New"/>
          <w:sz w:val="32"/>
          <w:szCs w:val="32"/>
        </w:rPr>
        <w:t xml:space="preserve">Core Network, Access Network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อุปกรณ์เครือข่ายและสื่อสารปลายทาง รวมไปถึงบริการสื่อสารต่าง ๆ ทั้งแบบผ่านเครือข่ายความเร็วสูง และบริการสื่อสารผ่านดาวเทียม </w:t>
      </w:r>
    </w:p>
    <w:p>
      <w:pPr>
        <w:pStyle w:val="Normal"/>
        <w:spacing w:lineRule="exact" w:line="420" w:before="120" w:after="120"/>
        <w:ind w:left="900" w:right="-43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nformation and Communucation Technology (ICT)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ให้บริการวางระบบเทคโนโลยีสารสนเทศ รวมไปถึงระบบที่ต้องการใช้เทคโนโลยีชั้นสูงเฉพาะด้านสำหรับลูกค้าแต่ละราย ที่ต้องการความถูกต้อง แม่นยำและมีความเสถียรสูง โดยบริการครอบคลุมตั้งแต่การให้คำปรึกษา  การดำเนินงานวิศวกรรมทั้งด้านการออกแบบระบบและด้านการพัฒนาโปรแกรมระบบงานประยุกต์ การติดตั้ง การบริหารโครงการ บริการบริหารจัดการ และบริการบำรุงรักษา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แอปพลิเคชันสนับสนุนด้านการประกอบธุรกิจ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ให้บริการด้านซอฟต์แวร์แอปพลิเคชันชั้นสูงที่ช่วยเพิ่มขีดความสามารถและประสิทธิภาพในการดำเนินธุรกิจของลูกค้าภาคเอกชน และเพิ่มประสิทธิภาพในการให้บริการของลูกค้าภาครัฐ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การจัดหาเง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 ค่าใช้จ่ายทางการเงิน และรายได้ทางการเงิ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ภาษีเงินได้ 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</w:p>
    <w:p>
      <w:pPr>
        <w:sectPr>
          <w:footerReference w:type="default" r:id="rId6"/>
          <w:type w:val="nextPage"/>
          <w:pgSz w:w="11906" w:h="16838"/>
          <w:pgMar w:left="1339" w:right="1080" w:gutter="0" w:header="0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ระหว่างส่วนงานถูกตัดออกจากงบการเงินรวมแล้ว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แยกตามส่วนงาน</w:t>
      </w:r>
    </w:p>
    <w:p>
      <w:pPr>
        <w:pStyle w:val="Normal"/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/>
        <w:t xml:space="preserve"> </w:t>
      </w:r>
      <w:r>
        <w:rPr/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810"/>
        <w:gridCol w:w="24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          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แอปพลิเคชันสนับสนุนด้าน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9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1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35" w:right="75" w:hanging="180"/>
              <w:textAlignment w:val="auto"/>
              <w:rPr/>
            </w:pPr>
            <w:r>
              <w:rPr>
                <w:rFonts w:ascii="Angsana New" w:hAnsi="Angsana New" w:cs="Angsana New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8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/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0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0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0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8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0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0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2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88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/>
            </w:pPr>
            <w:r>
              <w:rPr>
                <w:rFonts w:ascii="Angsana New" w:hAnsi="Angsana New" w:cs="Angsana New"/>
              </w:rPr>
              <w:t>โอนกลับขาดทุนจากการด้อยค่าสินทรัพย์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)</w:t>
            </w:r>
          </w:p>
        </w:tc>
      </w:tr>
      <w:tr>
        <w:trPr/>
        <w:tc>
          <w:tcPr>
            <w:tcW w:w="44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ปี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ยกตามส่วนงาน</w:t>
      </w:r>
    </w:p>
    <w:tbl>
      <w:tblPr>
        <w:tblW w:w="14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98"/>
        <w:gridCol w:w="1098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          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แอปพลิเคชันสนับสนุนด้าน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  ตัดรายการระหว่างกัน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>
          <w:trHeight w:val="173" w:hRule="atLeast"/>
        </w:trPr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0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5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0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6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ค้าคงเหลือ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ดิน อาคารและอุปกรณ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7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bookmarkStart w:id="16" w:name="_Hlk127380349"/>
            <w:bookmarkEnd w:id="16"/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1</w:t>
            </w:r>
          </w:p>
        </w:tc>
      </w:tr>
      <w:tr>
        <w:trPr>
          <w:trHeight w:val="85" w:hRule="atLeast"/>
        </w:trPr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56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ind w:left="87" w:right="-43" w:hanging="13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0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7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87" w:right="-108" w:hanging="130"/>
              <w:rPr/>
            </w:pPr>
            <w:r>
              <w:rPr>
                <w:rFonts w:ascii="Angsana New" w:hAnsi="Angsana New" w:cs="Angsana New"/>
              </w:rPr>
              <w:t>การเพิ่มขึ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ของสินทรัพย์ไม่หมุนเวียนที่ไม่รวมเครื่องมือทางการเงิน และสินทรัพย์ภาษีเงินได้รอตัดบัญชี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9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5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80" w:right="1296" w:gutter="0" w:header="0" w:top="1339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right" w:pos="720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102"/>
        <w:gridCol w:w="1103"/>
        <w:gridCol w:w="1102"/>
        <w:gridCol w:w="1103"/>
      </w:tblGrid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spacing w:lineRule="exact" w:line="34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งานตามสัญญ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รวมรายได้ตามใบอนุญาตประกอบกิจการโทรคมนาคมแบบที่ส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1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105" w:hanging="9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ายได้ตามใบอนุญาตประกอบกิจการโทรคมนาคมแบบที่สอ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105" w:hanging="9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2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รับรู้รายได้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 ณ เวลาใดเวลาหนึ่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ตลอดช่วงเวลาหนึ่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5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1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ข้อมูลเกี่ยวกับเขตภูมิศาสตร์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ำเนินธุรกิจในเขตภูมิศาสตร์เดียว คือประเทศไทย ดังนั้นรายได้และสินทรัพย์ที่แสดงอยู่ใน                   งบการเงิน จึงถือเป็นการรายงานตามเขตภูมิศาสตร์แล้ว</w:t>
      </w:r>
    </w:p>
    <w:p>
      <w:pPr>
        <w:pStyle w:val="Normal"/>
        <w:spacing w:lineRule="exact" w:line="400" w:before="120" w:after="120"/>
        <w:ind w:left="540" w:hanging="54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จากลูกค้ารายใหญ่จำนวนสามราย ซึ่งมาจาก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9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ายธุรกิจแอปพลิเคชันสนับสนุนด้านการประกอบธุรกิจจำนวนเงิน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1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ากสายธุรกิจโครงสร้างเครือข่ายการสื่อสารโทรคมนาคมจำนวนเงิน </w:t>
      </w:r>
      <w:r>
        <w:rPr>
          <w:rFonts w:cs="Angsana New" w:ascii="Angsana New" w:hAnsi="Angsana New"/>
          <w:sz w:val="32"/>
          <w:szCs w:val="32"/>
        </w:rPr>
        <w:t>1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สามราย ซึ่งมาจาก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33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สายธุรกิจแอปพลิเคชันสนับสนุนด้านการประกอบ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6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ากสายธุรกิจโครงสร้างเครือข่ายการสื่อสารโทรคมนาคม จำนวนเงิน </w:t>
      </w:r>
      <w:r>
        <w:rPr>
          <w:rFonts w:cs="Angsana New" w:ascii="Angsana New" w:hAnsi="Angsana New"/>
          <w:sz w:val="32"/>
          <w:szCs w:val="32"/>
        </w:rPr>
        <w:t xml:space="preserve">96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0" w:right="-34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ขึ้นตามพระราชบัญญัติกองทุนสำรอง         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โดยกลุ่มบริษัทจะจ่ายสะสมเข้ากองทุนเป็นรายเดือนในอัตราร้อยละ 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>ถึงร้อยละ 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และพนักงานของกลุ่มบริษัทจ่ายสมทบให้ในอัตราร้อยละ 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>ถึงร้อยละ </w:t>
      </w:r>
      <w:r>
        <w:rPr>
          <w:rFonts w:cs="Angsana New" w:ascii="Angsana New" w:hAnsi="Angsana New"/>
          <w:sz w:val="32"/>
          <w:szCs w:val="32"/>
        </w:rPr>
        <w:t>15 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         โดย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รู้เงินสมทบดังกล่าวเป็นค่าใช้จ่าย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465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52"/>
        <w:gridCol w:w="2101"/>
        <w:gridCol w:w="1184"/>
        <w:gridCol w:w="1184"/>
        <w:gridCol w:w="1665"/>
      </w:tblGrid>
      <w:tr>
        <w:trPr>
          <w:trHeight w:val="290" w:hRule="atLeast"/>
        </w:trPr>
        <w:tc>
          <w:tcPr>
            <w:tcW w:w="23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 ต่อหุ้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7</w:t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             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0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       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ประชุมคณะกรรมการบริษัท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.72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4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จ่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3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          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99" w:hRule="atLeast"/>
        </w:trPr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6</w:t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ind w:left="220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                   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.7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ind w:left="220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      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ind w:left="162" w:right="-10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ที่ประชุมคณะกรรมการบริษัท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.08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6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ind w:left="220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สำหรับผลการดำเนินงานสำหรับ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จ่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7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9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ind w:left="220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ind w:left="162" w:right="-10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ที่ประชุมคณะกรรมการบริษัท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7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99" w:hRule="atLeast"/>
        </w:trPr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ind w:left="220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.4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จะ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37</w:t>
      </w:r>
      <w:r>
        <w:rPr>
          <w:rFonts w:cs="Angsana New" w:ascii="Angsana New" w:hAnsi="Angsana New"/>
          <w:spacing w:val="-6"/>
          <w:sz w:val="32"/>
          <w:szCs w:val="32"/>
        </w:rPr>
        <w:t>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>(2566: 0.</w:t>
      </w:r>
      <w:r>
        <w:rPr>
          <w:rFonts w:cs="Angsana New" w:ascii="Angsana New" w:hAnsi="Angsana New"/>
          <w:sz w:val="32"/>
          <w:szCs w:val="32"/>
        </w:rPr>
        <w:t>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7</w:t>
      </w:r>
      <w:r>
        <w:rPr>
          <w:rFonts w:cs="Angsana New" w:ascii="Angsana New" w:hAnsi="Angsana New"/>
          <w:spacing w:val="-6"/>
          <w:sz w:val="32"/>
          <w:szCs w:val="32"/>
        </w:rPr>
        <w:t>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กับบริษัทหลายแห่ง                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7</w:t>
      </w:r>
      <w:r>
        <w:rPr>
          <w:rFonts w:cs="Angsana New" w:ascii="Angsana New" w:hAnsi="Angsana New"/>
          <w:spacing w:val="-6"/>
          <w:sz w:val="32"/>
          <w:szCs w:val="32"/>
        </w:rPr>
        <w:t>.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                        ในสัญญา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7</w:t>
      </w:r>
      <w:r>
        <w:rPr>
          <w:rFonts w:cs="Angsana New" w:ascii="Angsana New" w:hAnsi="Angsana New"/>
          <w:spacing w:val="-6"/>
          <w:sz w:val="32"/>
          <w:szCs w:val="32"/>
        </w:rPr>
        <w:t>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ดูแลรักษาระบบคอมพิวเตอร์ซอฟต์แวร์สำเร็จรูปสำหรับธุรกิจหลัก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และปฏิบัติตามข้อกำหนดต่าง ๆ ตามที่ระบุไว้ในสัญญาเป็นจำนวนเงิน </w:t>
      </w:r>
      <w:r>
        <w:rPr>
          <w:rFonts w:cs="Angsana New" w:ascii="Angsana New" w:hAnsi="Angsana New"/>
          <w:sz w:val="32"/>
          <w:szCs w:val="32"/>
        </w:rPr>
        <w:t>1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หรือเทียบเท่ารวมประมาณ </w:t>
      </w:r>
      <w:r>
        <w:rPr>
          <w:rFonts w:cs="Angsana New" w:ascii="Angsana New" w:hAnsi="Angsana New"/>
          <w:sz w:val="32"/>
          <w:szCs w:val="32"/>
        </w:rPr>
        <w:t>1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z w:val="32"/>
          <w:szCs w:val="32"/>
        </w:rPr>
        <w:t>3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รวมประมาณ </w:t>
      </w:r>
      <w:r>
        <w:rPr>
          <w:rFonts w:cs="Angsana New" w:ascii="Angsana New" w:hAnsi="Angsana New"/>
          <w:sz w:val="32"/>
          <w:szCs w:val="32"/>
        </w:rPr>
        <w:t>3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37</w:t>
      </w:r>
      <w:r>
        <w:rPr>
          <w:rFonts w:cs="Angsana New" w:ascii="Angsana New" w:hAnsi="Angsana New"/>
          <w:spacing w:val="-6"/>
          <w:sz w:val="32"/>
          <w:szCs w:val="32"/>
        </w:rPr>
        <w:t>.1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              บริษัทย่อย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37</w:t>
      </w:r>
      <w:r>
        <w:rPr>
          <w:rFonts w:cs="Angsana New" w:ascii="Angsana New" w:hAnsi="Angsana New"/>
          <w:spacing w:val="-6"/>
          <w:sz w:val="32"/>
          <w:szCs w:val="32"/>
        </w:rPr>
        <w:t>.1.</w:t>
      </w:r>
      <w:r>
        <w:rPr>
          <w:rFonts w:cs="Angsana New" w:ascii="Angsana New" w:hAnsi="Angsana New"/>
          <w:spacing w:val="-6"/>
          <w:sz w:val="32"/>
          <w:szCs w:val="32"/>
        </w:rPr>
        <w:t>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โดยบริษัทฯและ บริษัทย่อยต้องชำระค่าบริการเป็นรายเดือนตามอัตราที่ระบุในสัญญา</w:t>
      </w:r>
      <w:r>
        <w:br w:type="page"/>
      </w:r>
    </w:p>
    <w:p>
      <w:pPr>
        <w:pStyle w:val="Normal"/>
        <w:spacing w:before="120" w:after="120"/>
        <w:ind w:left="600" w:right="-45" w:hanging="6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กลุ่มบริษัท 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7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before="120" w:after="120"/>
        <w:ind w:left="540" w:right="-34" w:hanging="54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มีภาระผูกพันต่อธนาคารและบริษัทลิสซิ่งเกี่ยวกับการค้ำประกันเงินกู้ยืม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2,09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4,59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กลุ่มบริษัทนานเท่าที่ภาระหนี้สินยังไม่ได้ชำระโดยกลุ่มบริษัท             ซึ่งกลุ่มบริษัทมีการคิดค่าธรรมเนียมในการค้ำประกันดังกล่าว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7.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3 </w:t>
      </w:r>
      <w:r>
        <w:rPr>
          <w:rFonts w:ascii="Angsana New" w:hAnsi="Angsana New" w:cs="Angsana New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ฯ ในฐานะสมาชิกกลุ่มเอสทีเอสแอล คอนซอร์เตียม 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 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มีกำหนดระยะเวลา </w:t>
      </w:r>
      <w:r>
        <w:rPr>
          <w:rFonts w:cs="Angsana New" w:ascii="Angsana New" w:hAnsi="Angsana New"/>
          <w:sz w:val="32"/>
          <w:szCs w:val="32"/>
        </w:rPr>
        <w:t>730 </w:t>
      </w:r>
      <w:r>
        <w:rPr>
          <w:rFonts w:ascii="Angsana New" w:hAnsi="Angsana New" w:cs="Angsana New"/>
          <w:sz w:val="32"/>
          <w:sz w:val="32"/>
          <w:szCs w:val="32"/>
        </w:rPr>
        <w:t>วัน นับถัดจากวันลงนามในสัญญา ต่อมาคู่สัญญาดังกล่าวตกลงขยายระยะเวล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สัญญาออกไปอีกเป็นเวลา </w:t>
      </w:r>
      <w:r>
        <w:rPr>
          <w:rFonts w:cs="Angsana New" w:ascii="Angsana New" w:hAnsi="Angsana New"/>
          <w:spacing w:val="-8"/>
          <w:sz w:val="32"/>
          <w:szCs w:val="32"/>
        </w:rPr>
        <w:t>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 เนื่องจากสถานการณ์การแพร่ระบาดของโรคติดเชื้อไวรัสโคโรนา </w:t>
      </w:r>
      <w:r>
        <w:rPr>
          <w:rFonts w:cs="Angsana New" w:ascii="Angsana New" w:hAnsi="Angsana New"/>
          <w:spacing w:val="-8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รบกำหนดในวันที่ </w:t>
      </w:r>
      <w:r>
        <w:rPr>
          <w:rFonts w:cs="Angsana New" w:ascii="Angsana New" w:hAnsi="Angsana New"/>
          <w:spacing w:val="-4"/>
          <w:sz w:val="32"/>
          <w:szCs w:val="32"/>
        </w:rPr>
        <w:t>22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กิจการค้าร่วมฯ ได้ปฏิบัติตามสัญญา และได้ส่งมอบงานในส่วนที่ 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ส่งผลกระทบต่องานส่วนอื่นของสัญญา ทำให้งานตามสัญญาเกิดความล่าช้า</w:t>
      </w:r>
      <w:r>
        <w:br w:type="page"/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4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บริษัทฯ จึงได้บันทึกค่าความเสียหายของโครงการดังกล่าวไว้ในบัญชี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12"/>
          <w:sz w:val="32"/>
          <w:szCs w:val="32"/>
        </w:rPr>
        <w:t>20 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 และเมื่อวันที่ </w:t>
      </w:r>
      <w:r>
        <w:rPr>
          <w:rFonts w:cs="Angsana New" w:ascii="Angsana New" w:hAnsi="Angsana New"/>
          <w:spacing w:val="-12"/>
          <w:sz w:val="32"/>
          <w:szCs w:val="32"/>
        </w:rPr>
        <w:t>25 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12"/>
          <w:sz w:val="32"/>
          <w:szCs w:val="32"/>
        </w:rPr>
        <w:t>2564 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ิจการค้า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 จึงมอบหมายให้สำนักงานกฎหมายแห่งหนึ่งดำเนินการ          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 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นับตั้งแต่วันฟ้องจนกว่าจะชำระเสร็จ และ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 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              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547" w:right="-3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ไม่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มีเหตุผลอันสมควร ซึ่งเกิดจากเหตุและปัจจัยนอกเหนือการควบคุมและไม่ใช่ความผิดของ                กิจการค้าร่วมฯ และเชื่อมั่นว่าในที่สุดศาลแพ่งจะพิพากษาให้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>ไม่ต้องชำระค่า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ค่าความเสียหายและคืนเงินตามหนังสือค้ำประกันพร้อมดอกเบี้ยให้แก่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               กิจการค้าร่วมฯได้ปฏิบัติงานตามสัญญาที่พิพาทแล้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  <w:r>
        <w:br w:type="page"/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7.4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 ได้ทำสัญญารับจ้างปรับปรุงอาคารเรียนกับหน่วยงานราชการแห่งหนึ่ง มูลค่างาน </w:t>
      </w:r>
      <w:r>
        <w:rPr>
          <w:rFonts w:cs="Angsana New" w:ascii="Angsana New" w:hAnsi="Angsana New"/>
          <w:sz w:val="32"/>
          <w:szCs w:val="32"/>
        </w:rPr>
        <w:t>10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ำหนดเริ่มทำงานใน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ทำงานให้แล้วเสร็จภายใน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 ได้รับการขยายระยะเวลาหลายครั้งจนถึ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ดเว้นค่าปรับ เนื่องจากสถานที่ของหน่วยงานราชการดังกล่าวไม่พร้อมให้บริษัทย่อยเข้าไปทำงานตามสัญญา และปัญหาแบบก่อสร้างที่ขัดแย้งกับหน้างานจริงซึ่งต้องรอแก้ไขและอนุมัติจากทางหน่วยงานราชการ ทำให้บริษัทย่อยไม่สามารถดำเนินงานให้แล้วเสร็จตามสัญญาได้ จึงทำให้ผู้ควบคุมงาน ซึ่งเป็นข้าราชการที่หน่วยงานราชการแต่งตั้งให้เป็นผู้ควบคุมต้องกลับไปปฎิบัติหน้าที่ทางต้นสังกัดเดิมของตน ส่งผลให้ไม่มีผู้ควบคุมงานโครงการ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ราชการดังกล่าวจึงได้ว่าจ้างผู้ควบคุมงานโครงการภายนอก ซึ่งเป็นบริษัทเอกช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ข้ามาทำหน้าที่แทน โดยมีระยะเวลาสัญญาจ้างจำนวน </w:t>
      </w:r>
      <w:r>
        <w:rPr>
          <w:rFonts w:cs="Angsana New" w:ascii="Angsana New" w:hAnsi="Angsana New"/>
          <w:sz w:val="32"/>
          <w:szCs w:val="32"/>
        </w:rPr>
        <w:t>3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ดังกล่าวได้ยื่นฟ้องบริษัทย่อยต่อศาลปกครองกลาง            จากการที่บริษัทย่อยทำงานล่าช้าไม่เสร็จทันกำหนด เป็นเหตุให้หน่วยงานราชการดังกล่าวมีรายจ่ายส่วนเพิ่มสำหรับค่าควบคุมงานโครงการดังกล่าว ดังนั้น หน่วยงานราชการดังกล่าวจึงทำการฟ้องร้องเรียกค่าควบคุมงานโครงการจากบริษัทย่อย เป็นทุนทรัพย์พร้อมดอกเบี้ยทั้งสิ้น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บริษัทย่อยเห็นว่าศาลปกครองกลางจะมีคำพิพากษาคดีนี้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จากวันที่ยื่นฟ้อง อย่างไรก็ตาม ฝ่ายบริหารและที่ปรึกษากฎหมายของบริษัทย่อยเชื่อมั่นว่าบริษัทย่อยไม่ต้องรับผิดชอบต่อการเรียกร้องในครั้งนี้ เนื่องจากทางหน่วยงานราชการเป็นฝ่ายที่ล่าช้าเสียเอง เป็นผลโดยตรงให้โครงการต้องถูกเลื่อนออกไปหลายครั้ง โดยไม่ใช่ความผิดของบริษัทย่อยแต่อย่างใด ที่ปรึกษากฎหมายของบริษัทย่อยยังเห็นว่าหากหน่วยงานราชการไม่ล่าช้าในการส่งมอบพื้นที่ บริษัทย่อยย่อมสามารถทำงานตามสัญญาให้แล้วเสร็จได้ตามกำหนดเดิม คื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ควบคุมงานชุดเดิมยังคงปฏิบัติงานอยู่ และหน่วยงานราชการไม่จำเป็นต้องว่าจ้างบริษัทเอกชนเข้ามาควบคุมงานโครงการเพิ่มเติมแต่อย่างใด ดังนั้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right="-34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5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547" w:right="-29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7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/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exact" w:line="29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547" w:right="-29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7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</w:tbl>
    <w:p>
      <w:pPr>
        <w:pStyle w:val="Heading2"/>
        <w:spacing w:lineRule="exact" w:line="400" w:before="240" w:after="120"/>
        <w:ind w:left="547" w:right="-43" w:hanging="54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39</w:t>
      </w:r>
      <w:r>
        <w:rPr>
          <w:b/>
          <w:bCs/>
          <w:u w:val="none"/>
        </w:rPr>
        <w:t>.</w:t>
        <w:tab/>
      </w:r>
      <w:bookmarkStart w:id="17" w:name="_Hlk57031532"/>
      <w:r>
        <w:rPr>
          <w:b/>
          <w:b/>
          <w:bCs/>
          <w:u w:val="none"/>
        </w:rPr>
        <w:t>เครื่องมือทางการเงิน</w:t>
      </w:r>
    </w:p>
    <w:p>
      <w:pPr>
        <w:pStyle w:val="Heading2"/>
        <w:spacing w:lineRule="exact" w:line="400" w:before="120" w:after="120"/>
        <w:ind w:left="547" w:right="-43" w:hanging="547"/>
        <w:jc w:val="left"/>
        <w:rPr>
          <w:b/>
          <w:b/>
          <w:bCs/>
          <w:sz w:val="20"/>
          <w:szCs w:val="20"/>
          <w:u w:val="none"/>
        </w:rPr>
      </w:pPr>
      <w:r>
        <w:rPr>
          <w:b/>
          <w:bCs/>
          <w:u w:val="none"/>
        </w:rPr>
        <w:t>39</w:t>
      </w:r>
      <w:r>
        <w:rPr>
          <w:b/>
          <w:bCs/>
          <w:u w:val="none"/>
        </w:rPr>
        <w:t>.1</w:t>
        <w:tab/>
      </w:r>
      <w:r>
        <w:rPr>
          <w:b/>
          <w:b/>
          <w:bCs/>
          <w:u w:val="none"/>
        </w:rPr>
        <w:t>วัตถุประสงค์และนโยบายการบริหารความเสี่ยงทางการเงิน</w:t>
      </w:r>
      <w:r>
        <w:rPr>
          <w:b/>
          <w:b/>
          <w:bCs/>
          <w:strike/>
          <w:sz w:val="20"/>
          <w:sz w:val="20"/>
          <w:szCs w:val="20"/>
          <w:u w:val="none"/>
        </w:rPr>
        <w:t xml:space="preserve"> </w:t>
      </w:r>
      <w:bookmarkEnd w:id="17"/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รายได้ค้างรับ เงินให้กู้ยืมระยะสั้น เงินลงทุนและเงินกู้ยืมระยะสั้น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spacing w:lineRule="exact" w:line="400"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lineRule="exact" w:line="400"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 ลูกหนี้การค้า รายได้ค้างรับ เงินให้กู้ยืม เงินฝากกับธนาคารและสถาบันการเงิน และเครื่องมือทางการเงินอื่น ๆ จำนวนเงินสูงสุดที่กลุ่มบริษัทอาจต้องสูญเสียจากการให้สินเชื่อคือมูลค่าตามบัญชี ที่แสดงอยู่ในงบฐานะการเงิน </w:t>
      </w:r>
      <w:r>
        <w:br w:type="page"/>
      </w:r>
    </w:p>
    <w:p>
      <w:pPr>
        <w:pStyle w:val="Normal"/>
        <w:keepNext w:val="true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และสินทรัพย์ที่เกิดจากสัญญาอย่างสม่ำเสมอ และการจัดส่งสินค้าให้กับลูกค้ารายใหญ่มักจะมีการขอหนังสือรับรองด้านเครดิต </w:t>
      </w:r>
      <w:r>
        <w:rPr>
          <w:rFonts w:cs="Angsana New" w:ascii="Angsana New" w:hAnsi="Angsana New"/>
          <w:sz w:val="32"/>
          <w:szCs w:val="32"/>
        </w:rPr>
        <w:t xml:space="preserve">(Letters of credit) </w:t>
      </w:r>
      <w:r>
        <w:rPr>
          <w:rFonts w:ascii="Angsana New" w:hAnsi="Angsana New" w:cs="Angsana New"/>
          <w:sz w:val="32"/>
          <w:sz w:val="32"/>
          <w:szCs w:val="32"/>
        </w:rPr>
        <w:t>หรือการประกันสินเชื่อแบบอื่น ๆ จากธนาคารและสถาบันการเงินอื่นที่มีชื่อเสียง นอกจากนี้ การให้สินเชื่อของกลุ่มบริษัท</w:t>
      </w:r>
      <w:bookmarkStart w:id="18" w:name="_Hlk59433075"/>
      <w:r>
        <w:rPr>
          <w:rFonts w:ascii="Angsana New" w:hAnsi="Angsana New" w:cs="Angsana New"/>
          <w:sz w:val="32"/>
          <w:sz w:val="32"/>
          <w:szCs w:val="32"/>
        </w:rPr>
        <w:t>จะเน้นกลุ่มลูกค้าที่มีฐานะการเงินที่ดีเป็นส่วนใหญ่ เช่น รัฐวิสาหกิจ หน่วยงานของรัฐบาล และสถาบัน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18"/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และพิจารณารายตัวสำหรับลูกหนี้การค้าโครงการซึ่งมีรูปแบบความเสี่ยงด้านเครดิตที่แตกต่างกัน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ได้แก่ ความเสี่ยงจากอัตราแลกเปลี่ยน และความเสี่ยงจากอัตราดอกเบี้ย กลุ่มบริษัทได้ตกลงเข้าทำสัญญาซื้อขายเงินตราต่างประเทศล่วงหน้า เพื่อป้องกันความเสี่ยงจากอัตราแลกเปลี่ยนที่เกิดขึ้นจากการนำเข้าสินค้าหรือบริการ</w:t>
      </w:r>
    </w:p>
    <w:p>
      <w:pPr>
        <w:pStyle w:val="Normal"/>
        <w:overflowPunct w:val="true"/>
        <w:autoSpaceDE w:val="true"/>
        <w:spacing w:before="120" w:after="120"/>
        <w:ind w:firstLine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บริหารความเสี่ยงโดยการเข้าทำสัญญาซื้อขายเงินตราต่างประเทศล่วงหน้า ซึ่งสัญญาโดยส่วนใหญ่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จากการวิเคราะห์ผลกระทบของการเปลี่ยนแปลงอัตราแลกเปลี่ยน กลุ่มบริษัทไม่มีความเสี่ยงอย่างเป็นสาระสำคัญจากการเปลี่ยนแปลงสกุลเงินตราต่างประเทศ</w:t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14"/>
        <w:gridCol w:w="1215"/>
        <w:gridCol w:w="1215"/>
        <w:gridCol w:w="1215"/>
        <w:gridCol w:w="1050"/>
        <w:gridCol w:w="30"/>
        <w:gridCol w:w="1260"/>
      </w:tblGrid>
      <w:tr>
        <w:trPr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ินทรัพย์ทางการเงิน                              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ี้สินทางการเงิน                               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ัตราแลกเปลี่ยนเฉลี่ย                      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14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2233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จี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15"/>
        <w:gridCol w:w="1215"/>
        <w:gridCol w:w="2610"/>
        <w:gridCol w:w="2250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snapToGrid w:val="false"/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ind w:right="-36" w:hanging="0"/>
              <w:rPr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ตามสัญญา ของจำนวนที่ซื้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ind w:left="-195" w:right="-1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3 - 35.8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left="-202" w:right="-19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ฤศจิก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15"/>
        <w:gridCol w:w="1215"/>
        <w:gridCol w:w="2610"/>
        <w:gridCol w:w="2250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snapToGrid w:val="false"/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ind w:right="-36" w:hanging="0"/>
              <w:rPr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ตามสัญญา ของจำนวนที่ซื้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ind w:left="-195" w:right="-1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74 - 36.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เบิกเกินบัญชี และเงินกู้ยืมระยะสั้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</w:t>
      </w:r>
    </w:p>
    <w:p>
      <w:pPr>
        <w:sectPr>
          <w:footerReference w:type="default" r:id="rId8"/>
          <w:type w:val="nextPage"/>
          <w:pgSz w:w="11906" w:h="16838"/>
          <w:pgMar w:left="1339" w:right="1080" w:gutter="0" w:header="0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1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27"/>
        <w:gridCol w:w="963"/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>
          <w:cantSplit w:val="true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ind w:left="-57" w:right="-12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1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0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162" w:right="-37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4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  <w:r>
        <w:br w:type="page"/>
      </w:r>
    </w:p>
    <w:p>
      <w:pPr>
        <w:pStyle w:val="Normal"/>
        <w:spacing w:lineRule="exact" w:line="340"/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1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27"/>
        <w:gridCol w:w="963"/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>
          <w:cantSplit w:val="true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ฉพาะกิจการ</w:t>
            </w:r>
          </w:p>
        </w:tc>
      </w:tr>
      <w:tr>
        <w:trPr>
          <w:cantSplit w:val="true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20" w:right="-12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30" w:right="-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42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5</w:t>
            </w:r>
          </w:p>
        </w:tc>
      </w:tr>
      <w:tr>
        <w:trPr>
          <w:trHeight w:val="342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9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</w:tr>
      <w:tr>
        <w:trPr>
          <w:trHeight w:val="87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3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55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right="-43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จากการวิเคราะห์ผลกระทบของการเปลี่ยนแปลงอัตราดอกเบี้ย กลุ่มบริษัทไม่มีความเสี่ยงอย่างเป็นสาระสำคัญจากการเปลี่ยนแปลงอัตราดอกเบี้ย</w:t>
      </w:r>
    </w:p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9"/>
          <w:type w:val="nextPage"/>
          <w:pgSz w:orient="landscape" w:w="16838" w:h="11906"/>
          <w:pgMar w:left="1620" w:right="1296" w:gutter="0" w:header="0" w:top="180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สำรองเงินสดเพื่อการดำเนินการปกติ และมีวงเงินหมุนเวียนจากธนาคารเพื่อรองรับการดำเนินงานได้อย่างเพียงพอ กลุ่มบริษัทมีวงเงินกู้ยืมธนาคารเพื่อรองรับการดำเนินงานโครงการอย่างเพียงพอสำหรับงานปัจจุบั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สามารถรองรับการเจริญเติบโดได้อย่างดี ทำให้กลุ่มบริษัทมีความเสี่ยงในการชำระหนี้เงินกู้ยืมอยู่ในระดับต่ำ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spacing w:lineRule="exact" w:line="34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,1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,16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89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89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5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81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55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2,59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81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,413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ทางการเงิ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ind w:left="547" w:right="-43" w:hanging="0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6,0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6,03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7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73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1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2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154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4,8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2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2,918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3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3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ind w:left="547" w:right="-43" w:hanging="0"/>
        <w:jc w:val="left"/>
        <w:textAlignment w:val="auto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1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195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4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463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7,68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7,688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94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27</w:t>
            </w:r>
          </w:p>
        </w:tc>
      </w:tr>
      <w:tr>
        <w:trPr>
          <w:tblHeader w:val="true"/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7,68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4,93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94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6,573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ทางการเงิ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9,6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9,671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66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668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5,78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5,783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11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86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984</w:t>
            </w:r>
          </w:p>
        </w:tc>
      </w:tr>
      <w:tr>
        <w:trPr>
          <w:tblHeader w:val="true"/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5,78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45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86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1,106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การจัดให้มีซึ่งโครง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ริหารโครงสร้างทุนโดยพิจารณาจากอัตราส่วนหนี้สินต่อทุน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pacing w:val="-2"/>
          <w:sz w:val="32"/>
          <w:szCs w:val="32"/>
        </w:rPr>
        <w:t>0.8</w:t>
      </w:r>
      <w:r>
        <w:rPr>
          <w:rFonts w:cs="Angsana New" w:ascii="Angsana New" w:hAnsi="Angsana New"/>
          <w:spacing w:val="-2"/>
          <w:sz w:val="32"/>
          <w:szCs w:val="32"/>
        </w:rPr>
        <w:t>:1 (2566: 1.2:1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บริษัท </w:t>
      </w:r>
      <w:r>
        <w:rPr>
          <w:rFonts w:cs="Angsana New" w:ascii="Angsana New" w:hAnsi="Angsana New"/>
          <w:spacing w:val="-2"/>
          <w:sz w:val="32"/>
          <w:szCs w:val="32"/>
        </w:rPr>
        <w:t>1.5</w:t>
      </w:r>
      <w:r>
        <w:rPr>
          <w:rFonts w:cs="Angsana New" w:ascii="Angsana New" w:hAnsi="Angsana New"/>
          <w:spacing w:val="-2"/>
          <w:sz w:val="32"/>
          <w:szCs w:val="32"/>
        </w:rPr>
        <w:t>: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(2566: 1.9:1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>2568 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ได้มีมติ เห็นสมควรเสนอให้ที่ประชุม         ผู้ถือหุ้นพิจารณาอนุมัติการจ่ายเงินปันผลสำหรับผลการดำเนินงานของปี </w:t>
      </w:r>
      <w:r>
        <w:rPr>
          <w:rFonts w:cs="Angsana New" w:ascii="Angsana New" w:hAnsi="Angsana New"/>
          <w:sz w:val="32"/>
          <w:szCs w:val="32"/>
        </w:rPr>
        <w:t>2567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             หุ้นละ </w:t>
      </w:r>
      <w:r>
        <w:rPr>
          <w:rFonts w:cs="Angsana New" w:ascii="Angsana New" w:hAnsi="Angsana New"/>
          <w:spacing w:val="-6"/>
          <w:sz w:val="32"/>
          <w:szCs w:val="32"/>
        </w:rPr>
        <w:t>0.1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 เป็นจำนวนเงินรวม </w:t>
      </w:r>
      <w:r>
        <w:rPr>
          <w:rFonts w:cs="Angsana New" w:ascii="Angsana New" w:hAnsi="Angsana New"/>
          <w:spacing w:val="-6"/>
          <w:sz w:val="32"/>
          <w:szCs w:val="32"/>
        </w:rPr>
        <w:t>67.98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ได้จ่ายเงินปันผลระหว่างกาลไปแล้ว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อัตราหุ้นละ </w:t>
      </w:r>
      <w:r>
        <w:rPr>
          <w:rFonts w:cs="Angsana New" w:ascii="Angsana New" w:hAnsi="Angsana New"/>
          <w:spacing w:val="-2"/>
          <w:sz w:val="32"/>
          <w:szCs w:val="32"/>
        </w:rPr>
        <w:t>0.0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เดือน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จำนวนเงินรวม </w:t>
      </w:r>
      <w:r>
        <w:rPr>
          <w:rFonts w:cs="Angsana New" w:ascii="Angsana New" w:hAnsi="Angsana New"/>
          <w:spacing w:val="-6"/>
          <w:sz w:val="32"/>
          <w:szCs w:val="32"/>
        </w:rPr>
        <w:t>18.54</w:t>
      </w:r>
      <w:r>
        <w:rPr>
          <w:rFonts w:cs="Angsana New" w:ascii="Angsana New" w:hAnsi="Angsana New"/>
          <w:spacing w:val="-2"/>
          <w:sz w:val="32"/>
          <w:szCs w:val="32"/>
        </w:rPr>
        <w:t>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งเหลือจ่ายในงวดนี้อีก</w:t>
      </w:r>
      <w:r>
        <w:rPr>
          <w:rFonts w:ascii="Angsana New" w:hAnsi="Angsana New" w:cs="Angsana New"/>
          <w:sz w:val="32"/>
          <w:sz w:val="32"/>
          <w:szCs w:val="32"/>
        </w:rPr>
        <w:t>ในอัตราหุ้นละ </w:t>
      </w:r>
      <w:r>
        <w:rPr>
          <w:rFonts w:cs="Angsana New" w:ascii="Angsana New" w:hAnsi="Angsana New"/>
          <w:spacing w:val="-6"/>
          <w:sz w:val="32"/>
          <w:szCs w:val="32"/>
        </w:rPr>
        <w:t>0.0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 เป็นจำนวนเงินรวม </w:t>
      </w:r>
      <w:r>
        <w:rPr>
          <w:rFonts w:cs="Angsana New" w:ascii="Angsana New" w:hAnsi="Angsana New"/>
          <w:spacing w:val="-6"/>
          <w:sz w:val="32"/>
          <w:szCs w:val="32"/>
        </w:rPr>
        <w:t>49.4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>2568</w:t>
      </w:r>
    </w:p>
    <w:sectPr>
      <w:footerReference w:type="default" r:id="rId10"/>
      <w:type w:val="nextPage"/>
      <w:pgSz w:w="11906" w:h="16838"/>
      <w:pgMar w:left="1339" w:right="1080" w:gutter="0" w:header="0" w:top="1296" w:footer="87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3">
    <w:lvl w:ilvl="0">
      <w:start w:val="3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color w:val="0D0D0D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i w:val="false"/>
      <w:iCs w:val="false"/>
      <w:color w:val="0D0D0D"/>
    </w:rPr>
  </w:style>
  <w:style w:type="character" w:styleId="WW8Num14z0">
    <w:name w:val="WW8Num14z0"/>
    <w:qFormat/>
    <w:rPr>
      <w:rFonts w:ascii="AngsanaUPC" w:hAnsi="AngsanaUPC" w:eastAsia="Calibri" w:cs="AngsanaUPC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16"/>
      <w:szCs w:val="16"/>
    </w:rPr>
  </w:style>
  <w:style w:type="character" w:styleId="WW8Num18z1">
    <w:name w:val="WW8Num18z1"/>
    <w:qFormat/>
    <w:rPr>
      <w:rFonts w:ascii="Angsana New" w:hAnsi="Angsana New" w:eastAsia="Calibri" w:cs="Angsana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ListParagraphChar">
    <w:name w:val="List Paragraph Char"/>
    <w:qFormat/>
    <w:rPr>
      <w:rFonts w:cs="Tms Rmn;Times New Roman"/>
      <w:sz w:val="24"/>
      <w:szCs w:val="30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BodyTextChar">
    <w:name w:val="Body Text Char"/>
    <w:qFormat/>
    <w:rPr>
      <w:rFonts w:cs="Tms Rmn;Times New Roman"/>
      <w:sz w:val="24"/>
      <w:szCs w:val="30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ބ㍑ଈƆ뀔㍑肀̫暸㍑锄㊦ุع䄂֗现ল䄂֗䍐Ҝ䄂֗狰к䄂֗뎸৖䄂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2:51:00Z</dcterms:created>
  <dc:creator>Wantana.Sangyangam</dc:creator>
  <dc:description/>
  <cp:keywords/>
  <dc:language>en-US</dc:language>
  <cp:lastModifiedBy>Danita Sirabowornkit</cp:lastModifiedBy>
  <cp:lastPrinted>2025-02-17T19:19:00Z</cp:lastPrinted>
  <dcterms:modified xsi:type="dcterms:W3CDTF">2025-02-20T07:04:00Z</dcterms:modified>
  <cp:revision>156</cp:revision>
  <dc:subject/>
  <dc:title>บริษัท สามารถเทลคอม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